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1"/>
          <w:sz w:val="36"/>
          <w:szCs w:val="36"/>
          <w:lang w:val="en-US"/>
        </w:rPr>
        <w:t>i</w:t>
      </w:r>
      <w:r>
        <w:rPr>
          <w:rFonts w:cs="Palatino Linotype" w:ascii="Palatino Linotype" w:hAnsi="Palatino Linotype"/>
          <w:iCs/>
          <w:color w:val="000000"/>
          <w:spacing w:val="-1"/>
          <w:sz w:val="36"/>
          <w:szCs w:val="36"/>
          <w:lang w:val="sr-CS"/>
        </w:rPr>
        <w:t>Православље и Нови Светски Поредак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1"/>
          <w:sz w:val="36"/>
          <w:szCs w:val="36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1"/>
          <w:sz w:val="36"/>
          <w:szCs w:val="36"/>
          <w:lang w:val="sr-CS"/>
        </w:rPr>
        <w:t>Марко С. Марковић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Увод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Предајући србској словесној јавности књиге интелектуалног горостаса др Марка С. Марковића, ми уједно имамо посебну част и одговорност да нашем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Отачаству представимо несумњиво најумније, најбри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ткије и најпроницљивије перо србске политичке емигра</w:t>
      </w:r>
      <w:r>
        <w:rPr>
          <w:rFonts w:cs="Palatino Linotype" w:ascii="Palatino Linotype" w:hAnsi="Palatino Linotype"/>
          <w:iCs/>
          <w:color w:val="000000"/>
          <w:spacing w:val="-10"/>
          <w:sz w:val="24"/>
          <w:szCs w:val="24"/>
          <w:lang w:val="sr-CS"/>
        </w:rPr>
        <w:t>циј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У другој половини овог крвавог столећа нико као </w:t>
      </w:r>
      <w:r>
        <w:rPr>
          <w:rFonts w:cs="Palatino Linotype" w:ascii="Palatino Linotype" w:hAnsi="Palatino Linotype"/>
          <w:iCs/>
          <w:smallCaps/>
          <w:color w:val="000000"/>
          <w:spacing w:val="-7"/>
          <w:sz w:val="24"/>
          <w:szCs w:val="24"/>
          <w:lang w:val="sr-CS"/>
        </w:rPr>
        <w:t xml:space="preserve">г. 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sr-CS"/>
        </w:rPr>
        <w:t xml:space="preserve">Марковић не сведочи да политика није и не сме да буде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„брлогу којем се прасци ваљају" већ „страшна и света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служба народу и држави"! Неуништив и трајан плод тог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сведочења представљају и Марковићеве књиге које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су, овде и сада, истински мелем на изранављеном држа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вотворном ткиву распетог Србств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Управо зато, нимало случајно, наша библиотека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носи назив ПОЛИТИКА И ОБРАЗ подсећајући на једину смислену могућност останка и опстанка србског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народа на Богочовечанском Путу Истине и Живот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12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1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12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12"/>
          <w:sz w:val="24"/>
          <w:szCs w:val="24"/>
          <w:lang w:val="sr-CS"/>
        </w:rPr>
        <w:t>Небојша М. Крстић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12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1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36"/>
          <w:szCs w:val="36"/>
          <w:lang w:val="sr-CS"/>
        </w:rPr>
      </w:pPr>
      <w:r>
        <w:rPr>
          <w:rFonts w:cs="Palatino Linotype" w:ascii="Palatino Linotype" w:hAnsi="Palatino Linotype"/>
          <w:sz w:val="36"/>
          <w:szCs w:val="36"/>
          <w:lang w:val="sr-CS"/>
        </w:rPr>
        <w:t>Нови Европски поредак и Православље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2"/>
          <w:sz w:val="24"/>
          <w:szCs w:val="24"/>
          <w:lang w:val="en-US"/>
        </w:rPr>
      </w:pPr>
      <w:r>
        <w:rPr>
          <w:rFonts w:cs="Palatino Linotype" w:ascii="Palatino Linotype" w:hAnsi="Palatino Linotype"/>
          <w:iCs/>
          <w:color w:val="000000"/>
          <w:spacing w:val="2"/>
          <w:sz w:val="24"/>
          <w:szCs w:val="24"/>
          <w:lang w:val="en-U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pacing w:val="2"/>
          <w:sz w:val="24"/>
          <w:szCs w:val="24"/>
          <w:lang w:val="sr-CS"/>
        </w:rPr>
        <w:t xml:space="preserve">ХИЛАНДАРАЦ: Било је предвиђено да, почетком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новембра 1993, одржите предавање пред српским </w:t>
      </w: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 xml:space="preserve">свештеничким сабором у Химелстиру (Немачка),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на тему „Нови европски поредак и Православље",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али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је тај пројект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у последњем тренутку био одба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>чен. Када се није могло</w:t>
      </w:r>
      <w:r>
        <w:rPr>
          <w:rFonts w:cs="Palatino Linotype" w:ascii="Palatino Linotype" w:hAnsi="Palatino Linotype"/>
          <w:iCs/>
          <w:smallCaps/>
          <w:color w:val="000000"/>
          <w:spacing w:val="-6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 xml:space="preserve">друкчије, покушајмо да бар у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једном приватном разговору расправимо о том пре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дмету. Ви сте, скоро пола века, будно пратили за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падни живот и штампу, а истовремено никада ни</w:t>
      </w: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>сте пресекли корене који су Вас везивали за родно</w:t>
      </w: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тле. Из тих разлога, испуњавате битне услове за објективно посматрање данашњих збивањ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М.С.М.: Захваљујем Вам на указаној прилици. У сло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бодној дискусији суштина проблема често долази јасниј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до изражаја. Само, већ на почетку, желео бих да проши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римо горњу тему. Европа није просторно и временск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издвојена; она је политички ужљебљена у стварност сав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ременог света. Према томе, било би исправније рећ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„Нови светски поредак и Православље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ХИЛАНДАРАЦ: Шта је ново у том светском поре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тку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.С.М.: Две појаве су из темеља уздрмале тај пор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дак: поремећај светске равнотеже и развраћање демократије. Русија није била спремна да после пада берл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ског зида и пропасти комунизма замени Совјетски с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вез. Испод његових рушевина, на том геополитичком простору зјапи огромна празнина. И докле год не буде васкрсла руска царевина, у свету ће владати америчк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самовлашће и хаос. Посредством услужних међународ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них организација, председник Сједињених Држава се већ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понаша као да је господар света, горе него некада турск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султан. Али, пре свега, он не може стварно владат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ветом пре но што Русија, као атомска сила, не буд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отпуно уништена. А, што је најгоре, он никада неће н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постати господар света него може само бити обичн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лутка у рукама оних који нас гурају у светску катастро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фу. Стога је засада западним државницима најважније д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руску провалију прошире и народе на том сектору или доведу до узајамног истребљења или их сами униште. Југославија је само прва етапа у том процесу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ХИЛАНДАРАЦ: Ви сте ту западну стратегију већ </w:t>
      </w:r>
      <w:r>
        <w:rPr>
          <w:rFonts w:cs="Palatino Linotype" w:ascii="Palatino Linotype" w:hAnsi="Palatino Linotype"/>
          <w:iCs/>
          <w:color w:val="000000"/>
          <w:spacing w:val="-8"/>
          <w:sz w:val="24"/>
          <w:szCs w:val="24"/>
          <w:lang w:val="sr-CS"/>
        </w:rPr>
        <w:t xml:space="preserve">делимично скицирали у „Пола века српске Голготе "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(„Лазарица", бр. 136) и у апелу „За савез православ</w:t>
      </w:r>
      <w:r>
        <w:rPr>
          <w:rFonts w:cs="Palatino Linotype" w:ascii="Palatino Linotype" w:hAnsi="Palatino Linotype"/>
          <w:iCs/>
          <w:color w:val="000000"/>
          <w:spacing w:val="2"/>
          <w:sz w:val="24"/>
          <w:szCs w:val="24"/>
          <w:lang w:val="sr-CS"/>
        </w:rPr>
        <w:t>них народа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.С.М.: Оно што ме је приликом те анализе пренер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зило, био је морални распад демократије. Гледајте шта се на наше очи збива. Противно међународном јавном праву, Титове републике се без преговора признају као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суверене државе. У име права народа на самоопредељ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ење, признаје се државна сувереност Босанцима који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нису народ, а босанским Србима и Хрватима се ускраћуј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раво да се присаједине својим републикама. Ствара с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Велика Хрватска којој се даје право да зароби 800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000 Срба, а кривица за сукоб се сваљује на српски идеал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„Велике Србије". Становништву Сарајева се не допушт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да напусти град, не би ли се свакодневно говорило 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његовим патњама, а Србима претило уништењем, док с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истовремено Србија гуши све свирепијим ембаргом. Н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Западу се масе дресирају против Срба као животиње 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циркусу. Америчка агенција Радер Фин Глобал Паблик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Аферс лансира против Срба пропагандне кампање 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концлогорима, о етничком чишћењу и о силовању бос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нских жена,</w:t>
      </w:r>
      <w:r>
        <w:rPr>
          <w:rStyle w:val="FootnoteCharacters"/>
          <w:rStyle w:val="FootnoteAnchor"/>
        </w:rPr>
        <w:footnoteReference w:id="3"/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 док се систематски игноришу жалбе и м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орандуми Српске Цркве о геноциду који се врши над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Србима.</w:t>
      </w:r>
      <w:r>
        <w:rPr>
          <w:rStyle w:val="FootnoteCharacters"/>
          <w:rStyle w:val="FootnoteAnchor"/>
        </w:rPr>
        <w:footnoteReference w:id="4"/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 Никада у историји ниједан народ није био гор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оклеветан, понижен и обесчашћен од Срба. За све т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време, као тобож „слободан грађанин једне демократске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земље", ја нисам у Француској имао могућности да дођем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до речи ни преко штампе ни на телевизији, док су се н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цени појављивали разни псевдоисторичари и свакојак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„експерти" који су обавезно теретили Србију и Срб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ХИЛА НДАРАЦ: Зар је то демократија којом хоће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да замене комунизам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.С.М.: Не знам, заиста, откуда им толика дрскост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да другима дају лекцију о демократији. По моме скром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ном мишљењу, поступак Уједињених Нација и првенст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вено Европске заједнице, открио нам је чињеницу д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западни државници сами не верују у своје демократск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идеје. Под окриљем демократских принципа, они на св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ком кораку бестидно газе те принципе. И, у том смислу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гори су од Хитлера и Стаљина. Јер ако су Хитлер 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таљин ишли до краја у спровођењу својих чудовишних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и милионских злочина, то је било стога што су слеп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веровали у своју наказну идеологију. А уколико демок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ратски политичари беспрекидно и са највећим цинизмом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поступају супротно демократској идеологији, значи да с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они обични лицемери који не верују у њену истинитост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pacing w:val="5"/>
          <w:sz w:val="24"/>
          <w:szCs w:val="24"/>
          <w:lang w:val="sr-CS"/>
        </w:rPr>
        <w:t xml:space="preserve">ХИЛАНДАРАЦ: Волео би да нисте у праву. Али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ако је Ваша критика истинита у односу на западне 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sr-CS"/>
        </w:rPr>
        <w:t>политичаре, како се може објаснити да ниједан пра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вник на Западу не устане у одбрану демократских </w:t>
      </w:r>
      <w:r>
        <w:rPr>
          <w:rFonts w:cs="Palatino Linotype" w:ascii="Palatino Linotype" w:hAnsi="Palatino Linotype"/>
          <w:iCs/>
          <w:color w:val="000000"/>
          <w:spacing w:val="3"/>
          <w:sz w:val="24"/>
          <w:szCs w:val="24"/>
          <w:lang w:val="sr-CS"/>
        </w:rPr>
        <w:t>начела и не осуди оне који су се о њих огрешити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1"/>
          <w:sz w:val="24"/>
          <w:szCs w:val="24"/>
          <w:lang w:val="en-US"/>
        </w:rPr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Речју, како да Србија за себе на Западу не нађе није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дног угледног и речитог адвоката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1"/>
          <w:sz w:val="24"/>
          <w:szCs w:val="24"/>
          <w:lang w:val="en-US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М.С.М.: И мене је одавно мучило то питање. Зар с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ознати правници толико страховали за своју каријеру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да се међу њима није нико нашао да брани демократију?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е да брани Србе, него баш демократију и демократск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начела. Срећом, изузетака је ипак било, само што њи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хове изјаве нису биле пропагиране. Тако сам и ја тек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накнадно сазнао да је, јуна 1993, професор Морис Див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рже,</w:t>
      </w:r>
      <w:r>
        <w:rPr>
          <w:rStyle w:val="FootnoteCharacters"/>
          <w:rStyle w:val="FootnoteAnchor"/>
        </w:rPr>
        <w:footnoteReference w:id="5"/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један од највећих француских правника - истина у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пензији - осудио званичну западну политику према Срб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а и, с правног гледишта, потврдио српски став: „Поли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тички, била је капитална грешка убрзавати распад блок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Јужних Словена који су већ више од једног столећа поку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шавали да се уједине. Правнички, међународно право ј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било у великој мери презрено, мада је то извршено под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кауцијом уставних судова Француске, Италије и Нем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чке... Питање се могло решити компромисом, да Ев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ропска заједница није бесправно проширила на унутр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шње границе једне федералне земље принцип неприкос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новености интернационалних граница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ХИЛАНДАРАЦ: Колико се сећам, Ви сте у својим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поменутим написима у више махова подвлачили да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су самозвани западни стручњаци за балканска пи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тања већином незналице. Зар не мислите да би се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тиме добрим делом могле објаснити и Грешке запа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дних политичара који су доносили судбоносне од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луке о балканским народима не знајући ни њихову 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sr-CS"/>
        </w:rPr>
        <w:t xml:space="preserve">историју па, понекад, ни њихов положај на земљиној </w:t>
      </w:r>
      <w:r>
        <w:rPr>
          <w:rFonts w:cs="Palatino Linotype" w:ascii="Palatino Linotype" w:hAnsi="Palatino Linotype"/>
          <w:iCs/>
          <w:color w:val="000000"/>
          <w:spacing w:val="3"/>
          <w:sz w:val="24"/>
          <w:szCs w:val="24"/>
          <w:lang w:val="sr-CS"/>
        </w:rPr>
        <w:t>кугли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.С.М.: Тим поводом, молим Вас да саслушате овај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текст о Босанцима у Титовој Југославији: „Већ од пр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десет година, атеистичка држава је измислила једну на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родност ослањајући се на једну типично религиозну ос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беност. Људи Херцег-Босне који то желе, могли су да се изјасне за „муслиманску народност". Циљ те опције би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је да, с једне стране, смањи глобални број Хрвата (като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лика) или Срба (Православних)... а с друге, да поласк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религиозним осећањима једног дела становништва; Ислам је осетно најпослушнија од трију вероисповести..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Хтело се то или не, исламска заједница, и поред својих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аутохтоних елемената, мучно налази своје место у једној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хришћанској Европи која има неправичне али такође и добре разлоге да је се прибојава. Она са већом спонт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ошћу сања - и ко би јој то могао пребацити? - о обнов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једног светског калифата." Ко је то написао? Ја? Не.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„Српска пропаганда", како би данас рекли западн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листови? Још мање. </w:t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аведени текст је из пера познатог париског новинара Анри Феске, објављен у париском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листу „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Le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Mond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>”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, од 19. фебруара 1980. - значи, далек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пре савремених збивања - под насловом „Религије у Југо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лавији. - Кад једна атеистичка држава измишља мус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лиманску народност". Дакле, ако заведене западне мас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емају појма о ономе што се стварно збива и следе ка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тадо оваца лажи својих предводника, њихови „нервн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центри" - државни руководиоци и обавештајни сервиси -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одавно врло добро познају нашу ситуацију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>ХИЛАНДАРАЦ: Остаје нам да видимо да ли и по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ред тога Православље има неких изгледа у односу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на Нови светски поредак. Но судећи по ономе што 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 xml:space="preserve">сте до сада рекли, Србија се, у сваком случају, налази </w:t>
      </w: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 xml:space="preserve">пред забрављеним вратима: за њу у том поретку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нема места. Није сасвим јасно зашто. Зар и Ви веру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јете да против Срба постоји нека светска завера?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Због чега? Како се то уопште може замислити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.С.М.: Ако замислимо да су се сви народи у свету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ујединили с циљем да униште Србе, то је бесмислица.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Али ако замислимо Србију као први пион осуђен да буд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жртвован у светској шаховској партији, то је сушта ств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рност. Треба само проникнути у мисао и намере про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тивник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4"/>
          <w:sz w:val="24"/>
          <w:szCs w:val="24"/>
          <w:lang w:val="sr-CS"/>
        </w:rPr>
        <w:t xml:space="preserve">ХИЛАНДАРАЦ: А шта ако се преваримо у том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нагађању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.С.М.: Да нам се то не би десило, треба да знам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апамет његове раније шаховске партије. Другим речима, морамо се вратити изворима савремене светске по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литике. Да ли сте, на пример, чули за Трилатералн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комисију, тако названу зато што се њена моћ ослања на људе који заузимају кључне положаје у Америци, Ев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>ропи и Јапану?</w:t>
      </w:r>
      <w:r>
        <w:rPr>
          <w:rStyle w:val="FootnoteCharacters"/>
          <w:rStyle w:val="FootnoteAnchor"/>
        </w:rPr>
        <w:footnoteReference w:id="6"/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   Корене те комисије ћемо наћи у ор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ганизацији „Округли сто" која је својевремено утицал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а америчког председника Вилсона. У току Првог свет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ског рата, „Округли сто" се развио у две гране: Краље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вски институт интернационалних послова у Енглеској 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Савет интернационалних односа или К.Ф.Р. у САД. Се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диште тог савета је било у Њујорку, на углу Парк Авењу и 68. улице. Седамдесетих година овог века, председник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авета Давид Рокфелер, уједно директор банке Чејз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анхатан, дошао је на помисао да би ту организациј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требало проширити на три континента и дати јој план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тарне размере. И тако је Трилатерална комисија зван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чно основана 1973. године у Токију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Подвлачим да није по среди никаква тајна организација. Она броји неколи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ко стотина чланова, обавезно утицајних личности из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финансијске и политичке области, чија су имена општ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озната. Довољно је поменути Кисинџера, Ањелија ил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Ротшилда. Приликом састанка Трилатералне комисиј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у Риму, папа Јован-Павл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II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је све присутне у Ватикану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оздравио: „Ваше велико богатство знања у област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политике, економије и финансија вам даје средства једн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знатне моћи".</w:t>
      </w:r>
      <w:r>
        <w:rPr>
          <w:rStyle w:val="FootnoteCharacters"/>
          <w:rStyle w:val="FootnoteAnchor"/>
        </w:rPr>
        <w:footnoteReference w:id="7"/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 А један француски новинар се није устручавао да напише: „Њихов утицај и одлуке које изазивају ударају печат на судбину преко милијарде људи"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3"/>
          <w:sz w:val="24"/>
          <w:szCs w:val="24"/>
          <w:lang w:val="sr-CS"/>
        </w:rPr>
        <w:t xml:space="preserve">ХИЛАНДАРАЦ: Из тога се још не види какве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посредне или непосредне везе постоје између Трила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тералне комисије и политике Запада у односу на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Србе и Југославију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М.С.М.: Те везе постоје и оне су вишеструке. Пр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вега, није случајно што су скоро сви главни западн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учесници у југословенској драми чланови Трилатералн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комисије: почев од председника Буша, који је упалио прву варницу у балканској барутани заузимајући се з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Шиптаре на Косову, преко лорда Карингтона, до Сајрус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Венса и Ворен Кристофера..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ХИЛАНДАРАЦ: ...Што још није довољан доказ.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Ако се у једном друштву нађу окупљени спољнопо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литички стручњаци, сасвим је нормално да сутра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многе од њих видимо на разним одговорним положа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јима. Али тиме није објашњено ни зашто они вод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 xml:space="preserve">баш дату политику а не неку другу нити је доказано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даје политика Трилатералне комисије уперена против Срба и Југославиј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eastAsia="Palatino Linotype"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М.С.М.: Ви сте у праву. Зато сам на почетку и нагл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ио да „није случајно" што баш чланови Трилатералне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комисије одлучују о нашој судбини. Наиме, постоје идео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лошке поставке те комисије - или, тачније, политичк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оставке, пошто је она против свих идеологија - које с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огу сматрати главним путоказима њихове дипломатск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активности. У том погледу, важно је зауставити се н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личности Збигњева Бржезинског који је био први мис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лилац, ако не „идеолог" те организације. Рођен 1928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године у Варшави. Син пољског дипломате Тадеуш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Бржезинског. 1949. прима америчко држављанство и ст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удира политичке науке у Харварду, где се упознаје с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Хенри Кисинџером. Оженио се ћерком чехословачког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председника Едуарда Бенеша. 1961. постаје директор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Института за изучавање комунистичких проблема кој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финансира Рокфелерова фондација. Давид Рокфелер га уводи у Трилатералну комисију. Од њеног оснивања д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1976. Бржезински је не само њен директор него и теоре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тичар. Као такав, он за Трилатералу регрутује будућег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америчког председника Џими Картера, а овај га, из зах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валности, поставља 1977. године за председника Нацио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налног савета безбедности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>ХИЛАНДАРАЦ: Шта хоће Бржезински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М.С.М.: Он делује у више праваца, али нас овде нај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више интересују три његове тенденције: против свих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ационализама, против Русије, против свих европских и јапанских тежњи за независношћу у односу на Америку. Његова традиционална пољска мржња према Русима г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доводи до оправдања бољшевизма: „Историјска улог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таљинистичког комунизма састојала се можда у томе д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е ограниче последице једног националног буђења и чак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интензивног империјализма које је руски народ позн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вао". А један француски новинар из тога извлачи закљу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чак: „Без Стаљина, царистичка Русија би постала „шови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нистичка модерна диктатура", много опаснија него бољ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шевичка Русија". Са Совјетским савезом се могло дис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кутовати, као са мањим злом, јер је бољшевизам зауз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давао руски империјализам, али према националној Ру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сији не треба имати милости. Као што видите, сва пол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тичка актуелиост је ту већ садржана у клици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7"/>
          <w:sz w:val="24"/>
          <w:szCs w:val="24"/>
          <w:lang w:val="sr-CS"/>
        </w:rPr>
        <w:t xml:space="preserve">ХИЛАНДАРАЦ: Ако се не варам, Ви сте раније </w:t>
      </w:r>
      <w:r>
        <w:rPr>
          <w:rFonts w:cs="Palatino Linotype" w:ascii="Palatino Linotype" w:hAnsi="Palatino Linotype"/>
          <w:iCs/>
          <w:color w:val="000000"/>
          <w:spacing w:val="2"/>
          <w:sz w:val="24"/>
          <w:szCs w:val="24"/>
          <w:lang w:val="sr-CS"/>
        </w:rPr>
        <w:t xml:space="preserve">жигосали Отона Хабзбуршког као нашег главног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непријатеља, а сада налазите узроке данашње ан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тисрпске и антиправославне политике код Бржезинског. Далије нужно враћати се у прошлост, код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толиких примера који су нам ближи? Многи данас </w:t>
      </w:r>
      <w:r>
        <w:rPr>
          <w:rFonts w:cs="Palatino Linotype" w:ascii="Palatino Linotype" w:hAnsi="Palatino Linotype"/>
          <w:iCs/>
          <w:color w:val="000000"/>
          <w:spacing w:val="2"/>
          <w:sz w:val="24"/>
          <w:szCs w:val="24"/>
          <w:lang w:val="sr-CS"/>
        </w:rPr>
        <w:t xml:space="preserve">говоре о савезу или „завери" Немачке и Ватикана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против Срба. Шта мислите о томе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М.С.М.: Ваља разликовати руководиоце од изврши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оца. Наши европски непријатељи, звали се они Кол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Геншер или Отон Хабзбуршки, су само извршиоци, п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а колика била њихова ефикасност. А знамо да она ниј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езнатна. Отон Хабзбуршки није узалуд одбио да с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рими председништва Мађарске републике, сматрајућ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да ће „бити кориснији" у крилу Европске заједнице. 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верујем да је у Европи против нас придобио многе држа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ве које су на почетку биле неодлучне. Ватикан је нешто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асвим друго. Он је пустио много дубље корене. Пап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никада није извршилац, он може само бити партнер 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сарадник руководиоца. Хабзбурзи нису били наши неп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ријатељи више јуче него што су данас или што ће бит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утра. Али важност њихове улоге на Балкану не зависи од њих него је функција положаја Русије. Ако се Русиј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ама од себе распадне, нема потребе да се ситуациј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компликује рестаурацијом хабзбуршке монархије и, ев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туално, отоманског царства. Буде ли се Русија поново оснажила као светска империја, дошло би до поделе н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интересне сфере, до нове Јалте и тешко је веровати да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би тада Руси оставили Србе туђинцима на милост и неми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лост. Хабзбурзи би имали шансе да поврате бар један де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вога царства кад би се ова ситуација продужила, кад б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руска држава дуже времена остала ровита, јер би онд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било нужно убрзати њен пад. С обзиром на ту могућност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Запад ће наставити да на Балкану подгрева стара жаришта на Косову и Македонији, злу не требало, чак и у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случају привременог примирја. Ја се чак чудим да до сад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ије било интензивнијих покушаја да се Црна Гора отцепи од Србије јер то је био вековни принцип аустријск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олитике: спречити Србима излаз на море. Убеђен сам да се у том правцу већ озбиљно ради. Осим тога, треб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отклонити и опасност да Русија, преко савезничке Срб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је, избије на Јадран. Не заборавимо да је то био један од главних разлога западне подршке Титу против Москв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ХИЛАНДАРАЦ: Укратко, Ви верујете у неку врс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ту „варијабилне Геометрије", како се то данас ка</w:t>
      </w:r>
      <w:r>
        <w:rPr>
          <w:rFonts w:cs="Palatino Linotype" w:ascii="Palatino Linotype" w:hAnsi="Palatino Linotype"/>
          <w:iCs/>
          <w:color w:val="000000"/>
          <w:spacing w:val="-28"/>
          <w:sz w:val="24"/>
          <w:szCs w:val="24"/>
          <w:lang w:val="sr-CS"/>
        </w:rPr>
        <w:t>ж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28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28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.С.М.: Веровали или не, то је основни закон поли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тике. Тактика зависи од стратегије, она је прилагођ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вање стратегије датим околностима и могућностима. Зато је за мене важан Бржезински: он нам, бар делимично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открива циљеве стратегије која дејствује против нас.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Погледајте пример црвене Кине. Американци су се год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ама надали да ће Кина једног дана загазити у рат са Совјетским Савезом. Отуда ће, маја, 1981., Трилатерална комисија одржати састанак усред Пекинга, у Палат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арода, на тргу Тјен Ан Мен, уз добродошлицу Денг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Ксиаопинга. Али чим су почели преговори између Кине и Совјетског Савеза, баш приликом посете Горбачова, у Пекингу се „спонтано" дигла побуна на истом тргу Тјен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Ан Мен. Кина је нзневерила своју мисију и сва западн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штампа је оборила дрвље и камење на комунистичк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терор против студената и невиног становништва. Сетит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е Чаушеског, најкрвавијег комунистичког тиранина, и одушевљен»а с којим је поздрављен његов пад. Не з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дуго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 обзиром, да се побуњеници нису одмах окренул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против Совјетског Савеза, они су преконоћ били жиго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сани као агенти КГБ, а масовни покољ који је, наводно, извршио Чаушеску на темишварском гробљу је прик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зан као обична превара. Но кад је у Молдавији избио рат између Руса и Румуна, напади западне штампе на нов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господаре Румуније су се утишали. Или случај Русије. Док је Горбачов био на власти, била је сумњива и непо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жељна његова намера да „постепено напусти комуни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зам", зато што би границе Совјетског Савеза остал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неповређене. То је био разлог западне кампање против организације „Памјат" и „руског антисемитизма". Д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Маранш, шеф француске обавештајне службе, није ок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левао да се због тога обори на Русе, па се чак и Отон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Хабзбуршки усудио да им даје лекције због „погрома", заборављајући 20 милиона руских жртава у борби против нацизма.</w:t>
      </w:r>
      <w:r>
        <w:rPr>
          <w:rStyle w:val="FootnoteCharacters"/>
          <w:rStyle w:val="FootnoteAnchor"/>
        </w:rPr>
        <w:footnoteReference w:id="11"/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Но, доласком Јељцина, Совјетски Савез с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распао, балтичке земље су га напустиле, Украјина с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отцепила од Русије, а судбина флоте је постала неизвес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на, па више није била потребна ни кампања против „рус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ког антисемитизма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>ХИЛАНДАРАЦ: Бојим се да смо се потпуно уда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 xml:space="preserve">љили од задане теме, да смо се сувише задржали на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политици или, ако хоћете, на „новом светком поретку", а да се уопште нисмо дотакли Православ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ља. Међутим, ако постоје ма и најмањи изгледи да се међународни односи у Европи смире и нормали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зују, то се може само остварити религиозним пу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тем, захваљујући Православној Цркви и хришћа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нским црквам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.С.М.: Не бојте се, нисмо скренули с пута: пошли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смо од чињеница и идемо право постављеном циљу. Пот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уно се слажем с Вама да нам спас може доћи само од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религије, уколико православне </w:t>
      </w:r>
      <w:r>
        <w:rPr>
          <w:rFonts w:cs="Palatino Linotype" w:ascii="Palatino Linotype" w:hAnsi="Palatino Linotype"/>
          <w:bCs/>
          <w:color w:val="000000"/>
          <w:spacing w:val="-6"/>
          <w:sz w:val="24"/>
          <w:szCs w:val="24"/>
          <w:lang w:val="sr-CS"/>
        </w:rPr>
        <w:t xml:space="preserve">Цркве 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ароди буду успели да се на време сложе. Иначе ми некакву искрену 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трајну помоћ од Запада не </w:t>
      </w:r>
      <w:r>
        <w:rPr>
          <w:rFonts w:cs="Palatino Linotype" w:ascii="Palatino Linotype" w:hAnsi="Palatino Linotype"/>
          <w:bCs/>
          <w:color w:val="000000"/>
          <w:spacing w:val="-7"/>
          <w:sz w:val="24"/>
          <w:szCs w:val="24"/>
          <w:lang w:val="sr-CS"/>
        </w:rPr>
        <w:t xml:space="preserve">можемо очекивати.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А кад ј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реч о хришћанским црквама, имам утисак да је екуме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изам доживео слом. И поред </w:t>
      </w:r>
      <w:r>
        <w:rPr>
          <w:rFonts w:cs="Palatino Linotype" w:ascii="Palatino Linotype" w:hAnsi="Palatino Linotype"/>
          <w:bCs/>
          <w:color w:val="000000"/>
          <w:spacing w:val="-6"/>
          <w:sz w:val="24"/>
          <w:szCs w:val="24"/>
          <w:lang w:val="sr-CS"/>
        </w:rPr>
        <w:t xml:space="preserve">документованих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сведоча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става Српске Православне Цркве, ниједна неправосл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вна Црква није јавно и званично устала у одбрану муче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ничког српског народ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>ХИЛАНДАРАЦ: Мислите ли рећи да се на тај на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нин обистинила осуда оца Јустина Поповића: „ Све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>те псевдоцркве нису друго до јерес до јереси"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.С.М.: Кад сте већ поменули оца Јустина, сетимо с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и онога што је рекао о Католичкој цркви, која заслужује да јој посветимо посебну пажњу. „Хрисга су потисли н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ебо, а на Његово место поставили „намесника" - папу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Богочовека заменили човеком, а љубав „систематским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уклањањем, уништавањем свега што се не клања папи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па чак и насилним превођењем у папску веру и спаљи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вањем грешника у славу кроткога и благога Господ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Исуса"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2"/>
          <w:sz w:val="24"/>
          <w:szCs w:val="24"/>
          <w:lang w:val="sr-CS"/>
        </w:rPr>
        <w:t xml:space="preserve">ХИЛАНДАРАЦ: Упркос томе, отац Јустин није 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 xml:space="preserve">био против истинског екуменизма и помирења међу </w:t>
      </w:r>
      <w:r>
        <w:rPr>
          <w:rFonts w:cs="Palatino Linotype" w:ascii="Palatino Linotype" w:hAnsi="Palatino Linotype"/>
          <w:iCs/>
          <w:color w:val="000000"/>
          <w:spacing w:val="2"/>
          <w:sz w:val="24"/>
          <w:szCs w:val="24"/>
          <w:lang w:val="sr-CS"/>
        </w:rPr>
        <w:t xml:space="preserve">хришћанима, али под условом да се Светој Чаши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приђе кроз покајање. „Без покајања и ступања у Истиниту Цркву Христову – говорио је он - непри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родно је и бесмислено је говорити о неком уједиње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њу „цркава", о дијалогу љубави, о интеркомунио".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У покајању пред Богочовеком, он је видео лек и за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„свегрех" папизм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М.С.М.: Мислим да смо се ту дотакли суштине проб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лема. Јер мука је у томе, што се црв одавно увукао 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воћку. Убилачка мржња према некатолицима избија већ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код Томе Аквинског. Ево шта је он писао у свом капитал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ом делу „Сума теологије" (други том другог дела, пог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лавље „Вера", питање бр. 11): „Што се тиче јеретика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треба узети у обзир две ствари, од којих се једна тич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њих, а друга Цркве. С њихове стране, постоји грех. Онај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због кога су заслужили не само да од Цркве буду удаљен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екскомуникацијом него и да буду од света одстрањени смрћу. И заиста, много је горе нагрдити веру на којој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очива душевни живот него фалсификовати новац кој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служи у свакодневном животу. Према томе, ако су фал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ификатори одмах осуђени од земаљских владара н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мрт, по правди закона, тим пре јеретици, чим се докаж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њихова јерес, могу бити не само екскомуницирани нег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асвим праведно погубљени. Са стране Цркве, напротив,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остоји самилост због преобраћања заблуделих. Зат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она не осуђује одмах него „после прве и друге опомене"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као што учи Апостол. Али после тога, ако се јеретик 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даље одупире, Црква, која више нема наде да ће се он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покајати, доприноси спасењу других одвајајући га од с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бе пресудом екскомуникације и накнадно га препушт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ветовном суду да би од света био одбачен смрћу". Да с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авремени читалац не би саблазнио пред овим текстом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авремени редактор француског издања од 1985. године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додаје напомену: „Ми данас не можемо осуђивати мен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талитет чији елементи расуђивања нам недостају"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ХИЛАНДАРАЦ: И он сматра да су том примедбом </w:t>
      </w: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>католици опрали своје руке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М.С.М.: Не, он верује да је тиме преварио савременог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читаоца. Уствари, као образован теолог, он је мора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знати да је начело Томе Аквинског преживело векове 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да је 1910. године, о. Леписје, будући кардинал у свом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делу „О стабилности и прогресу догмата" - којим је зас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лужио одобрење папе Пиј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en-US"/>
        </w:rPr>
        <w:t>X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а скандализовао једног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познатог масона</w:t>
      </w:r>
      <w:r>
        <w:rPr>
          <w:rStyle w:val="FootnoteCharacters"/>
          <w:rStyle w:val="FootnoteAnchor"/>
        </w:rPr>
        <w:footnoteReference w:id="14"/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   - написао следеће: „Ако јеретици кој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су слободно постали јеретици јавно проповедају јерес, п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војим примером и својим погубним разлозима подстич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друге да прихвате исте заблуде, нико не може сумњат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да заслужују не само да буду из Цркве искључени екско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уникацијом него (такође) избрисани смрћу из списк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живих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4"/>
          <w:sz w:val="24"/>
          <w:szCs w:val="24"/>
          <w:lang w:val="sr-CS"/>
        </w:rPr>
        <w:t xml:space="preserve">ХИЛАНДАРАЦ: Било који језуита ће Вам рећи да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њихова црква разликује јеретике од шизматика-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расколника, а да православни, по католичком схва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тању, припадају овим другим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7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.С.М.: А ја ћу језуити одговорити да су католиц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убијали Православне кад год би негде дошли на власт,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било да су их називали јеретицима или шизматицима.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Подсетићу га на крсташко освајање Цариграда, 1204.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године, које се претворило у насиље, пљачку и пожар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града. Навешћу му пример пољске инвазије Русије, н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почетк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XVII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века, која се, по злочинима извршеним над руским народом, може само поредити са усташким гено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цидом.</w:t>
      </w:r>
      <w:r>
        <w:rPr>
          <w:rStyle w:val="FootnoteCharacters"/>
          <w:rStyle w:val="FootnoteAnchor"/>
        </w:rPr>
        <w:footnoteReference w:id="15"/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13"/>
          <w:sz w:val="24"/>
          <w:szCs w:val="24"/>
          <w:vertAlign w:val="superscript"/>
          <w:lang w:val="sr-CS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Додаћу да је, крајем истог века, када је Луј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XIV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ањао о могућности ослобођења Цариграда, дипломат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Ла Кроа предлагао француском краљу да преведе св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равославне у католицизам, док му је фрањевац Мишел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Февр, који је пре тога покатоличио антиохијског патри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јарха, сугерирао да физички истреби све шизматике кој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не буду хтели да прихвате католичку веру.</w:t>
      </w:r>
      <w:r>
        <w:rPr>
          <w:rStyle w:val="FootnoteCharacters"/>
          <w:rStyle w:val="FootnoteAnchor"/>
        </w:rPr>
        <w:footnoteReference w:id="16"/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 Открићу м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ало познате податке о ужасним прогонима православ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их Срба у Аустро-Угарској, када је језуита Гаврил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Хевенеши саветовао цару Јосифу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I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 да ликвидира српског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владику Исаију Ђаковића који ће, годину дана касније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истериозно „на пречац" умрети у Бечу. Обавестићу га,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најзад, да су руски емигранти 1993. поново издали књигу Попова-Грињенка „Гоњење православних и Руса у Пољ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кој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XX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века", која је први пут изашла у Београду, 1937. </w:t>
      </w:r>
      <w:r>
        <w:rPr>
          <w:rFonts w:cs="Palatino Linotype" w:ascii="Palatino Linotype" w:hAnsi="Palatino Linotype"/>
          <w:color w:val="000000"/>
          <w:spacing w:val="-13"/>
          <w:sz w:val="24"/>
          <w:szCs w:val="24"/>
          <w:lang w:val="sr-CS"/>
        </w:rPr>
        <w:t>године.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13"/>
          <w:sz w:val="24"/>
          <w:szCs w:val="24"/>
          <w:vertAlign w:val="superscript"/>
          <w:lang w:val="sr-CS"/>
        </w:rPr>
      </w:pPr>
      <w:r>
        <w:rPr>
          <w:rFonts w:cs="Palatino Linotype" w:ascii="Palatino Linotype" w:hAnsi="Palatino Linotype"/>
          <w:color w:val="000000"/>
          <w:spacing w:val="-13"/>
          <w:sz w:val="24"/>
          <w:szCs w:val="24"/>
          <w:vertAlign w:val="superscript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ХИЛАНДАРАЦ: И довешћете га у шкрипац. Зато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што католичкој цркви није могуће да се од тога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огради и те Грозоте осуди као злодела појединаца,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ако се покаже да су они у својим поступцима следо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вали правила Цркве. Нужно је, дакле, пре сваке дис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кусије о папској непогрешивости, да се Римска црк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ва покаје због свих католичких злочина у прошлости и уједно одрекне својих злочиначких правила.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Ако је то једини пут хришћанског зближења, а отац Јустин нам је показао даје покајање једини пут који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 xml:space="preserve">води истинском екуменизму, онда спас не можемо очекивати ни с те стране, бар у краћем временском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року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М.С.М.: До тог закључка мора доћи сваки објективан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осматрач. Како Папа може осудити усташке злочине, кад зна да би их одобрили Тома Аквински и кардинал Леписје? Признајем да сам се неко време и ја заварава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надом да ће „први словенски папа" допринети успостав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љању мира у Југославији. Било је довољно да са амвона осуди усташки геноцид и све оне који су били компро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итовани ватиканском политиком за време Другог све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тског рата. Уместо тога, он је отворено стао на стран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Туђмана и искористио сваку прилику да од западних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државника - од Клинтона до Баладура</w:t>
      </w:r>
      <w:r>
        <w:rPr>
          <w:rStyle w:val="FootnoteCharacters"/>
          <w:rStyle w:val="FootnoteAnchor"/>
        </w:rPr>
        <w:footnoteReference w:id="18"/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 - тражи интер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венцију против Срба и Србије. После Збигњева Бржези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нског и папе Војтиле, нашао се и трећи Пољак - Мјазов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цки! - да нам ради о глави. Није оклевао да за несреће у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Босни и Хрватској осуди Србе. Идући пут треба од т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„словенске браће" која нас уче моралу затражити да нам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положе рачуне за злочине које су извршили њихов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ународници и кажу нам колико је православаца остало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у Пољској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ХИЛАНДАРАЦ: Да резимирамо. Судећи по Вашем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излагању, у Новом светском поретку нема места ни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Србима ни Православљу. Ако се све не може свести на заверу Немачке и Ватикана против Срба, Ви сте ипак склони мишљењу да између најутицајнијих зап</w:t>
      </w:r>
      <w:r>
        <w:rPr>
          <w:rFonts w:cs="Palatino Linotype" w:ascii="Palatino Linotype" w:hAnsi="Palatino Linotype"/>
          <w:iCs/>
          <w:color w:val="000000"/>
          <w:spacing w:val="3"/>
          <w:sz w:val="24"/>
          <w:szCs w:val="24"/>
          <w:lang w:val="sr-CS"/>
        </w:rPr>
        <w:t>адних државника - па били они чланови Трилате</w:t>
      </w:r>
      <w:r>
        <w:rPr>
          <w:rFonts w:cs="Palatino Linotype" w:ascii="Palatino Linotype" w:hAnsi="Palatino Linotype"/>
          <w:iCs/>
          <w:color w:val="000000"/>
          <w:spacing w:val="7"/>
          <w:sz w:val="24"/>
          <w:szCs w:val="24"/>
          <w:lang w:val="sr-CS"/>
        </w:rPr>
        <w:t xml:space="preserve">ралне комисије или не - и Римског папе постоји 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>сагласност, па можда и заједничка воља да се право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славни народи избаце из историјског колосека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М.С.М.: Нажалост, то није све. Такво гледиште б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било сувише упрошћено. До сада смо посматрали сам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'једну страну медаље. Вратимо се нашем првом Пољаку,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Бржезинском. Његов план је био далеко сложенији. Ј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сам код њега наслутио троструки циљ. Он се не би задо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вољио уништењем Русије; он жели, и Трилатерална комисија жели, да Европу, Јапан, па и сав остали свет став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у зависност од Америке. А то захтева њихову дестаб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лизацију. Каква ће бити политика према Јапану и какву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заједничку будућност су предвидели амерички и јапа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нски представници у Трилатерали, не знам. Али у односу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Европу, решење већ постоји: панисламизам. У први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мах, то Вам изгледа невероватно, чак и безумно. Па 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пак, ирански панисламизам је био најгенијалнији изум Т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рилатералне комисије. Ко је увео Џими Картера у Трил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атералну комисију и од њега скројио „по мери" будућег п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редседника САД. Збигњев Бржезински. А ко је напусти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иранског шаха и допустио Ајатоли Хомеинију да се до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чепа власти? Џими Картер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У датом тренутку, Хомеини је корисно послужио Западу, јер је одмах загазио у ду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гогодишњи рат са Ираком, што Реза шах Пахлави није о да учини. Но то је била незнатна услуга у поређењу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оним што ће ирански панисламизам моћи даље да по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руши. Као да је на политичку сцену ступио октопод са више пипака. На првом месту он је, у сагласности с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трилатералним принципом, противник националних др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жава. Као такав, панисламизам је пре свега непријатељ муслиманских нација. Погледајте Египат који је, због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панисламистичког терора, лишен туризма и у еконо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ском погледу скоро на издисају. Или Алжир који је већ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потонуо у грађански рат из кога ће тешко испливати. А затим, ту су суседне азијске државе, посебно муслим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ске републике бившег Совјетског Савеза, које се мог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лако заразити и довести у сукоб са Русима. Најзад, дол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зи на ред Европ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ХИЛАНДАРАЦ: Вашу логику могу да следим у Ази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ји и Африци, али у Европи, где нема Ислама на шир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им просторима..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.С.М.: Можда нас баш у Европи очекују највећ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зненађења. Пре неколико година, француска новинарка Кристина Окрент, жена министра Кушнера који упорно води антисрпску пропаганду, интервјуисала ј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Александра де Маранша бившег шефа француског тај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ог сервис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S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>.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D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>.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E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>.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C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>.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E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. (од 1970-1981). О том разговору ј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после објавила књигу „У тајни принчева". На стран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269, де Маранш изражава своју бригу за Израел, због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пораста муслиманског наталитета. Међутим, нешто да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ље, на странама 372-373, прича да је учествовао у прег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ворима између мароканског султана и шпанског краљ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оводом изградње једног тунела, испод Гибралтарског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ореуза, између Африке и Европе, како би се олакшале сеобе муслиманских маса. Очигледно је да би та најезд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слама дефинитивно пореметила равнотежу европск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арода. Што је већа муслиманска имиграција, то је јач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отпор европског становништва, а паралелно се диж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оптужбе о порасту расизма и нацизма у дотичним наро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дима. Чак и без гибралтарског тунела, Немачка и Фран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цуска до данас нису могле да изађу из тог зачаран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круга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Питање је, дакле, ко је могао де Мараншу дат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дозволу да се упушта у тако убитачне пројекте. Он се и поред свог високог положаја није смео те одговорности примити сам, без пуномоћи од председника републик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или бар председника владе. Одговор ће нам бесумње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дати податак да је у то време - тј. од 1974. до 1981. годин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- председник Француске републике био Валери Жискар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д'Естен... један од европских чланова Трилатералне к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мисије и једномишљеник Бржезинског о потреби учвршћивања везе између Севера и Југа. Због тога је Францу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ка указивала уточиште Ајатоли Хомеинију пре но што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је био устоличен у Ирану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Наравно, теорија Бржезин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ког о вези Север-Југ није обавезивала Сједињене Државе да широм отворе врата избеглицама и незапосленим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из Јужне Америке. Али, под изговором те теорије, требало је у Европи што пре почети са муслиманском ин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вазијом, а панисламизам ће доћи касније. Исламисте имамо већ данас у скоро свим западним земљама. А с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признањем суверене босанске државе, сада имамо и прв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анисламски мостобран у Европи. Др Кушиер и Бернар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Анри-Леви су знатно допринели томе да француски пр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дседник републике прими у Паризу Изетбеговића као неког угледног државник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7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>ХИЛАНДАРАЦ: У вези са Изетбеговићем, не разу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мем ни став Турске према Босни ни њен међунаро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дни положај. Турска помаже Изетбеговића, изјављ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>ујући своју спремност да му пошаље војску и авијаци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 xml:space="preserve">ју. Међутим Изетбеговић је исламист, а Турска је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национална држава којој, како сте сами рекли, пре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ти панисламизам. Зар ту не постоји противречно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sr-CS"/>
        </w:rPr>
        <w:t>ст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7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.С.М.: Свакако, али свима је у интересу да се т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противречност прећутно прихвати. Докле год јој се Зап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ад буде удварао, Турска ће имати вишеструки интерес д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подржава Изетбеговића, Шиптаре и муслимане у Сов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јетском Савезу: с једне стране, привремено отклања оп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ност панисламизма, а с друге повећава свој утицај н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Балкану, на Црном Мору и на Кавказу. А да Запад држи Турску у резерви, као драгоценог савезника, види се и по томе, што је почео да прогони Курде, за чију судбину у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Ираку се годинама бринуо. Кад би се, неким чудом,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односи са Русијом средили, Запад би Турску напустио од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данас до сутр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ХИЛА НДАРАЦ: Под предпоставком да Ваша тео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рија садржи бар један део истине, произлази да су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православни народи осуђени на смрт, а да неправос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лавни народи воде самоубилачку политику. Сви, ос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им Сједињених Америчких Држав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.С.М.: Ја немам никакву „теорију" и моје излагање се ограничава искључиво на изнете чињенице. Уколик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е Запад и даље буде активно мешао у балканске и руск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укобе, сваком разумном човеку мора постати јасно д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мо ушли у Трећи светски рат. А баш зато што немам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воју „теорију", нисам пророк, не знам ко је стварн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„господар света", па Вам не могу рећи да ли и Америк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врши самоубиство или ће бити једина поштеђена. С об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зиром да САД почивају на минираном терену, где ј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црначки проблем помешан са средњеамеричком имигр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ацијом и исламистичком опасношћу - као што се могло видети приликом недавних инцидената у Лос Анђелес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и у Њујорку - не верујем да ће њихов „земаљски рај" вечито трајат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ХИЛАНДАРАЦ: Ту нема излаза. Било с које стране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да се посматра, план који описујете изгледа сата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нски надахнут. Као да присуствујемо остварењу 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 xml:space="preserve">речи оца Јустина Поповића да „ двадесети век значи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савез са ђаволом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.С.М.: Слажем се с Вама, но колико има људи 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вету који су тога свесни? Да завршимо са Гетеом, како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Немци не би помислили да је овај наш разговор би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специјално уперен против њих. С времена на време, пр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листавам „Фауста" и дивим се пишчевим мефистофел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ким рефлексијама: „Одвајкада се лаж пропагирала уместо истине... Човек је спреман да поверује чим чује речи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јер сматра да оне треба апсолутно да садрже неку мис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ао... Јадни људи, не подозревају ђавола чак ни кад их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ухвати за гушу". Или ова опаска о Католичкој цркви: „Црква има добар стомак, она је прогутала читаве земље, а ипак јој због тога никад није било поремећен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варење. Само Црква може да свари једно добро које је стекла злим начином." Као што видите, имао је смисл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за хумор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ХИЛАНДАРАЦ: Да, али то је оно што Немци зову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„Галгенхумор", хумор са вешала. Тај хумор је Нем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 xml:space="preserve">цима временом постао неприступачан и данас само </w:t>
      </w:r>
      <w:r>
        <w:rPr>
          <w:rFonts w:cs="Palatino Linotype" w:ascii="Palatino Linotype" w:hAnsi="Palatino Linotype"/>
          <w:iCs/>
          <w:color w:val="000000"/>
          <w:spacing w:val="-8"/>
          <w:sz w:val="24"/>
          <w:szCs w:val="24"/>
          <w:lang w:val="sr-CS"/>
        </w:rPr>
        <w:t xml:space="preserve">ми можемо да Га схватимо. Можда баш зато што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смо осуђени на вешала. Нека нас и ту утеши отац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Јустин који нас подсећа на поруку светог Макарија Египатског</w:t>
      </w:r>
      <w:r>
        <w:rPr>
          <w:rFonts w:cs="Palatino Linotype" w:ascii="Palatino Linotype" w:hAnsi="Palatino Linotype"/>
          <w:iCs/>
          <w:smallCaps/>
          <w:color w:val="000000"/>
          <w:spacing w:val="-4"/>
          <w:sz w:val="24"/>
          <w:szCs w:val="24"/>
          <w:lang w:val="sr-CS"/>
        </w:rPr>
        <w:t xml:space="preserve">: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i/>
          <w:iCs/>
          <w:color w:val="000000"/>
          <w:spacing w:val="-4"/>
          <w:sz w:val="24"/>
          <w:szCs w:val="24"/>
          <w:lang w:val="sr-CS"/>
        </w:rPr>
        <w:t xml:space="preserve">Где је Дух Свети, тамо следи, као </w:t>
      </w:r>
      <w:r>
        <w:rPr>
          <w:rFonts w:cs="Palatino Linotype" w:ascii="Palatino Linotype" w:hAnsi="Palatino Linotype"/>
          <w:i/>
          <w:iCs/>
          <w:color w:val="000000"/>
          <w:spacing w:val="-8"/>
          <w:sz w:val="24"/>
          <w:szCs w:val="24"/>
          <w:lang w:val="sr-CS"/>
        </w:rPr>
        <w:t xml:space="preserve">сенка, Гоњење и борба... Неопходно је да истина буде </w:t>
      </w:r>
      <w:r>
        <w:rPr>
          <w:rFonts w:cs="Palatino Linotype" w:ascii="Palatino Linotype" w:hAnsi="Palatino Linotype"/>
          <w:i/>
          <w:iCs/>
          <w:color w:val="000000"/>
          <w:spacing w:val="-6"/>
          <w:sz w:val="24"/>
          <w:szCs w:val="24"/>
          <w:lang w:val="sr-CS"/>
        </w:rPr>
        <w:t>гоњена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 xml:space="preserve">" (Омилије, 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en-US"/>
        </w:rPr>
        <w:t>XV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>11-12)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8"/>
          <w:szCs w:val="28"/>
          <w:lang w:val="sr-CS"/>
        </w:rPr>
      </w:pPr>
      <w:r>
        <w:rPr>
          <w:rFonts w:cs="Palatino Linotype" w:ascii="Palatino Linotype" w:hAnsi="Palatino Linotype"/>
          <w:sz w:val="28"/>
          <w:szCs w:val="28"/>
          <w:lang w:val="sr-CS"/>
        </w:rPr>
        <w:t>Опет о Новом Европском  поретку и Православљу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8"/>
          <w:szCs w:val="28"/>
          <w:lang w:val="sr-CS"/>
        </w:rPr>
      </w:pPr>
      <w:r>
        <w:rPr>
          <w:rFonts w:cs="Palatino Linotype" w:ascii="Palatino Linotype" w:hAnsi="Palatino Linotype"/>
          <w:sz w:val="28"/>
          <w:szCs w:val="28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Ниједна европска нација не може живети без дру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гих, имајући у виду буђење и зближење осталог света"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говорио је француски писац и песник Пол Валери.</w:t>
      </w:r>
      <w:r>
        <w:rPr>
          <w:rStyle w:val="FootnoteCharacters"/>
          <w:rStyle w:val="FootnoteAnchor"/>
        </w:rPr>
        <w:footnoteReference w:id="19"/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 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Достојевски, у свом „Пишчевом дневнику", на крају про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шлог века, се јадао: „Ми смо се учили и научили д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волимо Французе и Немце и све друге, као своју браћу,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без обзира на то што нас они никад нису волели и што с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одлучили да нас никада не заволе... Шта смо ми добили у Европи служећи јој толико? Само њену мржњу... Он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икако не могу да нас признају својима. Они нипошто 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икада неће поверовати да ми заиста можемо заједно с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њима и равноправно с њима учествовати у даљој судби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и њихове цивилизације" („Пишчев дневник" за 1876. 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1877. годину). Наизглед противречне обе тврдње су ис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тините. Само што Валери истиче идеал утемељен н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истини и правди, који се граничи са илузијом, док Дос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тојевски има у виду саму стварност. Ко би то боље мога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разумети од Срба који су данас распети између братске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љубави према народима Европе и мржње којом су им ов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одговорил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Да бисмо заузели правилан став у оквиру савремен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европске и светске стварности, изабраћемо најбољи пут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ако прво испитамо њену суштину, затим пронађемо при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годну одбрану и најзад укажемо на свој идеал и визиј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будућност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b/>
          <w:b/>
          <w:bCs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bCs/>
          <w:color w:val="000000"/>
          <w:sz w:val="28"/>
          <w:szCs w:val="28"/>
          <w:lang w:val="sr-CS"/>
        </w:rPr>
      </w:pPr>
      <w:r>
        <w:rPr>
          <w:rFonts w:cs="Palatino Linotype" w:ascii="Palatino Linotype" w:hAnsi="Palatino Linotype"/>
          <w:bCs/>
          <w:color w:val="000000"/>
          <w:sz w:val="28"/>
          <w:szCs w:val="28"/>
          <w:lang w:val="sr-CS"/>
        </w:rPr>
        <w:t>Кад нам кућу зида Омбудсман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bCs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Можда нико није сажетије објаснио планове и тен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денције нове европске политике од Бељамина Андреате, Италијанског министра спољних послова.</w:t>
      </w:r>
      <w:r>
        <w:rPr>
          <w:rStyle w:val="FootnoteCharacters"/>
          <w:rStyle w:val="FootnoteAnchor"/>
        </w:rPr>
        <w:footnoteReference w:id="20"/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 Његова порука је утолико значајнија, што ће Италија, почев од дец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бра 1993., годину дана председавати Конференцијом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безбедности и сарадње у Европи. У своме напису посве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ћеном „амбициозним циљевима" те организације, итал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јански министар је приказује као кров европске зграде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Одмах наглашава да грађевина није завршена и да ј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„иловача још влажна", те да се може „моделирати" 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прерадити. Захтева забрану сваког хегемонизма и свак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ог повратка у прошлост, било да су посреди грађанск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ратови или политичке силе, а брине се о праву мањина 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широм отвара врата „регионалним архитектурама". Ре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кло би се да, по тој замисли, регионализам треба д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замени националне државе. Много више запањује он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што је Андреата прећутао. Јер било коме министру спо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љних послова би прво пало у очи да су Европска заједница и Организација Уједињених Нација већ загазиле у „рат без објаве рата" против Србије, да је у току исламска инвазија Европе и повратак Турске на светску позорницу. За Андреату све то, по свој прилици, спада у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моделирање „влажне иловаче", као што изнад разних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архитектура Конференције безбедности и сарадње леб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ди идеал Вавилонске кул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Међутим, Андреата постаје конкретнији кад се пов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де реч о будућности. Он се тада позива на модел „Омбудсман"-а који код Швеђана врши функцију административног надзорника и посредника. Будући Омбуд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ман Европе, па вероватно и света, треба да оствар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ледећи програм: „да открије сваку лажну информацију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намерну или не, у штампи или у школским уџбеницима, склону да пробуди агресивни национализам или искљу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чивост, уместо да стави као мото заједничку имовину 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обострану одговорност"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8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Кад би тај Омбудсман био сп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реман да се одмах прихвати своје дужности, имао би пун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руке посла. Приметио би да се међународне органи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зације и западна штампа обилато служе лажним инфор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ацијама и клеветама на рачун Срба; да Србе осуђују по принципу „кадија те тужи, кадија ти суди", не дајући им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право да се бране. У историјским уџбеницима би запази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да се геноциду над Јеврејима поклања велика пажња, н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би ли се спасао заборава и како се тај ужас из прошлости 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 xml:space="preserve">више никад не би поновио, док је од геноцида над Србим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ачињен прави „табу": о њему се не сме говорити, как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рби не би данас правдали тиме свој отпор ропству у Изетбеговићевој Босни и Туђмановој Хрватској. У најбољем случају, он би нашао - у француској популарној 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 xml:space="preserve">енциклопедији 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en-US"/>
        </w:rPr>
        <w:t>QUID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 xml:space="preserve"> за 1985. годину - да су, у Павели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ћевој НДХ, вршени „покољи над Србима" (без број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жртава) а да је „Тито побио 300.000 Хрвата (међу који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а 1000 свештеника), 70.000 Немаца, 12.000 Словенаца,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6.000 Црногораца и 3.000 Срба!</w:t>
      </w:r>
      <w:r>
        <w:rPr>
          <w:rStyle w:val="FootnoteCharacters"/>
          <w:rStyle w:val="FootnoteAnchor"/>
        </w:rPr>
        <w:footnoteReference w:id="21"/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Као што се види, ако је веровати Французима, Срби су у Другом светском рату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релативно добро прошли. Истина, било је недавно 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неких протеста пред судом против француских уџбен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ка, поводом текстова о српском присвајању територија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рогону муслимана и етничког чишћења, али те жалб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су дошле са српске стране. Но пре остварења пројекта међународног културно-политичког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надзора, Бењамин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Андреата већ активно учествује у изградњи Нове Европе, па ако он до сада поменуте недостатке није зап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зио, како ће Омбудсман сутра ту дужност моћи боље од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њега да испуни? И на кога ће се ослонити?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У Француској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а пример, нема ниједног компетентног и објективног стручњака за историју Јужних Словена. А има изглед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да ни у другим земљама Запада није боља ситуација. Н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чему ће онда почивати будућа контрола и критика Ом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будсмана? „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Ex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nihilo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nihilo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fit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" - говорили су стари Латин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- „Из ничега ништа није постало". Они који - хотимичн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или нехотице - фалсификују историју биће овлашћени д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спречавају фалсиковање историје. На тај начин, генерације васпитане Омбудсманом неће ни на чему имати да завиде онима које су одгајали Хитлер и Стаљин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Нека су то засада само претпоставке, но једно ј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игурно: у нацрту Бењамина Андреате нису предвиђене религије, није речено каква је улога додељена црквама 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да ли за њих уопште има места у Новој Европи. Треба л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то протумачити као прећутно признање да ће и њихов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аписи бити подвргнути цензури? Уосталом, чак и ак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дође до неке сагласности између новог европског порет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ка и неправославних цркава, тешко је веровати да би с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неко смиловао на Православље. Будућа судбина правос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лавног света - уколико би се дефинитивно зацарила Нова Европа коју замишља Андреата - се може наслутит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на основу данашњих збивања. Није чудо што се он уоп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ште не осврће на страдање српског народа, кад се помис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ли да су се до сад сви оглушили о вапаје Српске Православне Цркве, па чак и такозване „сетринске" цркве кој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е називају хришћанским. На њихове очи, Србију дав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тоталном блокадом, а Србе у Херцег-Босни свакодневн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тероришу најстрашнијим претњама. Упркос томе, у на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шу одбрану није јавно устала чак ни Англиканска црква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а којом смо још од Владике Николаја Велимировић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били у пријатељским односима. Уместо да нам пруж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руку, тој цркви је била најпреча брига да жене посвет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за свештенике. Многи британски свештеници су затим, у знак протеста, напустили Англиканску цркву али, ко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лико нам је познато, ниједан се није повукао због тог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што та црква није пришла у помоћ Србима. Да ли је бил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веће срамоте у историји хришћанства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Боримо се на живот и смрт, па нас данашњица најв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ше узбуђује и брине. Већ смо заборавили да смо у про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шлости више пута бивали напуштени. Током скоро чита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вог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XX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столећа, Православље је, под влашћу бољшевиз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а, претрпело најужасније гоњење у историји Цркве, п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то ипак није много узбудило хришћане на Западу. Сећа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е шта сам пре двадесетак година о томе писао. С об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зиром да у то време скоро нико од Срба у земљи није мој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радове читао, нека ми буде допуштено да овде наведем један извод из „Тајне Косова":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У наше дане се уопште и не помишља на хришћа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ску солидарност. Никада се није толико говорило 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савезу, ако не и јединству хришћанских Цркава, а никад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веће бездушности и безосећајности није било међу хр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шћанима од како постоји Црква Христова. Наш пијетет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према првим хришћанским мученицима и светитељима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не скрива нам очигледну чињеницу да је то била само кап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у поређењу са морем проливене крви хришћанских му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ченика у овом веку. Али о томе највећем покољу хриш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ћана за који историја памти као да не сме јавно да с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говори, као да о томе постоји завера ћутања штампе 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вих обавештајних органа у свим земљама Запада. Па 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казивања Сољженицина се приказују само као осуд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путавања политичких слобода и праксе „конц-логора"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уопште. И пошто је о покољу над хришћанима неприс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тојно говорити, стадо хришћана рођеним очима гледа у хришћанско мучеништво с друге стране „Гвоздене заве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се", али га не види. Да би се испунила Христова реч: „Јер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је одрвенило лице овијех људи, и ушима тешко чују, и очи су своје затворили да како не виде очима, и ушим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не чују, и фцем не разумеју, и не обрате се да их ис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>цијелим".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Зар се све то не би могло применити и на наше доба?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Разлика је само у томе, што су улогу бољшевика на себ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преузеле међународне организације и што се насиљ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ада назива демократијом, а геноцид представља ка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врлина. Али жртве су увек исте. Могло би се рећи да је поређење са Нероном постало још верније. Он је некад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палио Рим, па за пожар окривио хришћане, као што ћ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Европска заједница - уз подстицај и подршку Америке -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изазвати пожар на Балкану, па онда Србе жигосати као паликуће, а себе представити као ватрогасца. Ни сат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нске побуде непријатеља хришћанства се нису проме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ниле, било да им је на челу Нерон, Стаљин или Трилате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рална комисија. Стога сам својевремено указао и н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прави смисао Православне Голготе: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Варка је ако се мисли да само негативне силе делују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у историји, ако се сметне сума онај њен други, свештени вид, ако се пренебрегне сила Духа. Јер то је била и остал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рва и највећа сила у свету. Да није тако, зар би реч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хришћанских бранилаца гушили и спречавали да се он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чује, јер ово што се Сољженицину допушта да каже 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1976. години свесни људи словенства и Православља с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залуд понављали више од пола века? Зар би се прећут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кивала наша страдања, било да су у питању појединц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или Цркве и народи? Знају Христови непријатељи бољ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од нас какву силу имају пред собом, па је крајње врем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да и ми постанемо свесни силе којом располажемо. Т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невидљива сила држи свет искупљујући га крвљу мученика и молитвама праведника. Без њих и без свакоднев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ог понављања Христове жртве кроз Свету Тајну Евхаристије, не би земља опстала ни један дан. Силе зла с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зато и набујале до невиђених размера, што су силе добр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јаче него икада. Тајанственим путевима Божјег Пров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ђења, све је већ спремно за нову етапу овоземаљског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обожења: и обновљена православна култура, и братств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арода и јединство Цркава. Све ће то избити на видело дана, чим буде попустио притисак безбожничког наси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ља".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2"/>
          <w:sz w:val="28"/>
          <w:szCs w:val="28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8"/>
          <w:szCs w:val="28"/>
          <w:lang w:val="sr-CS"/>
        </w:rPr>
        <w:t>Кад нам је кућа у пламену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У разговору о легендарној српској неслози, један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француски пријатељ ми је недавно рекао: „Кад пожар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захвати кућу, сви укућани се морају удружити да ватру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угасе и станаре спасу. А код Срба је обратно: и пред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мртном опасношћу, свађа им је преча од живота". Нам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з дијаспоре је страшно данас гледати Србе који једн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друге нападају, уместо да сложно наступе против непр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јатеља. Кад је пре кратког времена, у Америци, један од наших „утицајних људи" - како Срби воле да кажу -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отишао у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State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Department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 да се пожали на антисрпск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пропаганду, показали су му оптужбе које против дан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шњег вођства у Србији и Босни долазе са српске стране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из земље и емиграције. И морао је да заћути. Очигледно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антисрпску пропаганду добрим делом хране сами Срб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По томе се види да ми још нисмо пречистили основне 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појмове и не разумемо шта се с нама догађа. Нас је Запад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 осудио на смрт. Да ли нам је после три године то постал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јасно? Против нас су се удружиле најмоћније силе н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Западу. Трилатерална комисија у Њујорку, која хоће д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разбије Русију и све националне државе, а да Европ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дестабилизује најездом ислама; Католичка црква, која тежи уништењу Православља; Немачка, која сања о бу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ђењу своје старе политике „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Drang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nach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Osten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", са об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овљеном Аустро-Угарском или без ње; Турска, којој с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указала прилика да повампири своје изгубљено отоманско царство. Свима је православна Србија први камен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потицања на путу остварења њихових циљева. Ништ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нам не вреди да се жалимо на њихову бездушност. „Реалн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а политика" не познаје милост и сажаљење. Ако с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Русија, после дугогодишњег оклевања, благовремено н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одлучи да нашим гробарима и џелатима стане на пут, ми ћемо као народ бити збрисани са лица земље пре краја овог столећа. Извесност да ће то у међувремену изазват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Трећи светски рат и да ће многи други народи пострадат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после нас нам је слаба утех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Ако смо то најзад схватили, онда бар не отежавајмо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свој положај и не гурајмо једни друге у провалију. Мног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е жале на српске руководиоце, зато што су комунист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или бивши комунисти. Никога то више не боли него нас,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олитичке емигранте који смо се већ пола века борил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ротив комунизма оружјем и пером, те због тога бил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принуђени да напустимо своја огњишта и сав живот про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ведемо у туђини. Али ти вођи нам данас не прете униште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њем него организују српску одбрану и као такви су мањ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зло од наших непријатеља који покушавају да нас ун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ште. Потрудимо се прво да угасимо пожар, а касниј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ћемо имати времена да испитамо кога треба позивати н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одговорност. Изузетак чине они који су пропустили пр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лику да на државном грбу комунистички символ пре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творе у српски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Уместо Титових буктиња и петокрак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звезде, нису хтели да на двоглавог орла поново став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крст за који су Срби вековима гинули, него су од једног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светог знамења начинили обичну значку.</w:t>
      </w:r>
      <w:r>
        <w:rPr>
          <w:rStyle w:val="FootnoteCharacters"/>
          <w:rStyle w:val="FootnoteAnchor"/>
        </w:rPr>
        <w:footnoteReference w:id="24"/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 Као да се у наше редове увукао сам ђаво који није могао поднет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смисао символа „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Hoc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signo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vinces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" - „Овим ћеш знако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обедити". Људи који јавно и презриво газе народн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светиње заслужују да буду одмах смењени.</w:t>
      </w:r>
    </w:p>
    <w:p>
      <w:pPr>
        <w:pStyle w:val="Normal"/>
        <w:tabs>
          <w:tab w:val="clear" w:pos="708"/>
          <w:tab w:val="left" w:pos="4930" w:leader="none"/>
        </w:tabs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Неки тврде да је непријатељски став Запада према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рбији баш и проузрокован тиме што су, због свог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вођства, Срби озлоглашени као „последњи комунисти у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Европи". Сви знамо да водећу класу није лако од данас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до сутра заменити политички образованим и способним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људима. Па зато у земљама које су раније биле под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влашћу комунизма још увек владају бивши комунисти.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Почев од Јељцина, Шеварнадзеа и других председника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федералних република негдашњег Совјетског Савеза,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па све до Фрање Туђмана, бившег Титовог генерала.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Могли смо се уверити да међународне организације нису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тим чињеницама биле узнемирене нити су предвидел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војну интервенцију кад су комунисти добили већину у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Литванији, Пољској и другим републикама Совјетског Савеза. А то значи даје српски „национални комунизам"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послужио само као изговор за распарчавање Југослави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је, а да би нас без тога обасули другим клеветама, као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што нас већ оптужују због ,.нацизма".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ab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ошто се тај аргумент очигледно није могао даљ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бранити, из истих опозиционих кругова се дигла проти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вречна оптужба да Запад подржава српску владу, как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би ослабио Србију. Ми који живимо на Западу могли см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до сада само приметити извесну моралну подршку српској опозицији и симпатије изражене њеним вођама, док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у они који код нас држе власт били, на уличним плакатима у Паризу, поистовећени са Хитлером и на телевизији помињани као „ђубрад", што се није устручавао д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учини бивши француски премијер Фабиус, на православ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ни Бадњи-дан 1993. године.</w:t>
      </w:r>
      <w:r>
        <w:rPr>
          <w:rStyle w:val="FootnoteCharacters"/>
          <w:rStyle w:val="FootnoteAnchor"/>
        </w:rPr>
        <w:footnoteReference w:id="25"/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 Није мање претерано ни кад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у Србији позивају Цркву да се отворено ангажује против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данашње владе. Ми не живим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у теократији нег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у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демо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кратији, стога је Црква дужна да се бори за своја права и брани свој народ, али није овлашћена да се против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одлукама демократских избора, поготову кад је земља 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ратном стању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/>
          <w:iCs/>
          <w:color w:val="000000"/>
          <w:spacing w:val="-4"/>
          <w:sz w:val="24"/>
          <w:szCs w:val="24"/>
          <w:lang w:val="sr-CS"/>
        </w:rPr>
        <w:t>Највећи српски јад није тренутно у томе што Ср</w:t>
      </w: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sr-CS"/>
        </w:rPr>
        <w:t xml:space="preserve">бијом владају бивши чланови Комунистичке партије, </w:t>
      </w:r>
      <w:r>
        <w:rPr>
          <w:rFonts w:cs="Palatino Linotype" w:ascii="Palatino Linotype" w:hAnsi="Palatino Linotype"/>
          <w:i/>
          <w:iCs/>
          <w:color w:val="000000"/>
          <w:spacing w:val="-5"/>
          <w:sz w:val="24"/>
          <w:szCs w:val="24"/>
          <w:lang w:val="sr-CS"/>
        </w:rPr>
        <w:t xml:space="preserve">него што нисмо нашли људе који би били ефикаснији од </w:t>
      </w:r>
      <w:r>
        <w:rPr>
          <w:rFonts w:cs="Palatino Linotype" w:ascii="Palatino Linotype" w:hAnsi="Palatino Linotype"/>
          <w:i/>
          <w:iCs/>
          <w:color w:val="000000"/>
          <w:spacing w:val="-3"/>
          <w:sz w:val="24"/>
          <w:szCs w:val="24"/>
          <w:lang w:val="sr-CS"/>
        </w:rPr>
        <w:t xml:space="preserve">њих.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Кад би се јавио неки политичар кадар да прекин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блокаду Србије, а Србе у Славонији, Крајини и Босни и Херцеговини или присаједини Србији или, ако се то по-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каже немогућим, за њих издејствује статус независних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конфедеративних република и за то добије јавну потврд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еђународних организација, српски народ би преконоћ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листом пошао за њим. Има их који то обећавају, али без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икаквих званичних страних гаранција. Прво ваља гла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ати за њих, а „земаљски рај" ће доћи потом. Али српск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народ, поучен вековним искуством, сматра да „више вр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ди врабац у руци него два на грани". Док политичког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спасиоца не нађемо, имајмо на уму да понављањем међу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обних оптужби вршимо диверзију и уместо заједничког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отпора непријатељу преносимо борбу на српски терен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претварамо рат у српски грађански рат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Још је црње и горе кад почнемо да посипамо главу пепелом, да се бусамо у груди и јавно кајемо за свој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„кривицу". Ниједна друга зараћена страна тако не пос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тупа, па наши непријатељи користе прилику дато проту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маче као израз наше нечисте савести. Кад Његова Светост Патријарх Павле, у разговору са Фераријем,</w:t>
      </w:r>
      <w:r>
        <w:rPr>
          <w:rStyle w:val="FootnoteCharacters"/>
          <w:rStyle w:val="FootnoteAnchor"/>
        </w:rPr>
        <w:footnoteReference w:id="26"/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  нов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аром миланског „Ил Ђорно", изјави „Сви смо криви"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он тиме не оптужује Србе као кривце за сукоб у Југос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лавији, него нас подсећа да нема безгрешног народа, као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што нема ни безгрешног човека, нарочито у ратни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временима. Али страна пропаганда то одмах искоришћава као признаше и доказ српске кривиц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Чувајмо се надасве „комплекса" кривице, самоосуђ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вања и самораспећа. Сољженицин и други посматрач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концлогорског система утврдили су да се највећи успех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тоталитарних режима састојао у томе, што су успели д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грађанима улију осећање сопствене кривице. Сваки гра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ђанин је „знао" да је за нешто крив. То осећање је бил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еодређено, али вазда присутно и довољно да сваког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арализује. Приликом хапшења, није било ни бекства ни отпора. У већини случајева, људи нису у Гулаг одлазил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силом него „свесни" да тиме искупљују заслужену казну.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Не дајмо да нас западна пропаганда на тај начин тета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изира и умртви пре физичке смрт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Будимо свесни да је „српска кривица" била измиш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љена западном пропагандом и запечаћена за столом ев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ропске Арбитражне комисије којом је председавао Ро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бер Бадентер. Завршни акт Хелсиншке конференциј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захтева преговоре међу суседима пре стварања нових држава. Али онима који су одлучивали о нашој судбин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ије био циљ мир него рат. Стога је Бадентер пронаша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једну стару изреку римског права: “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Ut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possidetis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iuris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”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(Дословно: „Као што имате". Или: „По праву којим већ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располажете").</w:t>
      </w:r>
      <w:r>
        <w:rPr>
          <w:rStyle w:val="FootnoteCharacters"/>
          <w:rStyle w:val="FootnoteAnchor"/>
        </w:rPr>
        <w:footnoteReference w:id="27"/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 А шта Изетбеговић „већ има"? Им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Босну, коју је Тито, по своме ћефу, прогласио републиком и за собом оставио. Значи, сва правничка комедија Арбитражне комисије се сводила на признање тог нас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ледства. Тиме је уједно, са сигурношћу, изазван и рат н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тој територији. Теоријски, преговори нису одбачени, ал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ако буду неуспешни или уколико до њих уопште не дође,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границе федералних република су, по том начелу, мор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ле бити аутоматски признате као државне. Другим речима, преговори су били обезвређени. У интересу Туђман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и Изетбеговића је било да преговоре избегну. Утолик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ре, што је Бадентер прецизирао да, после признањ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ових држава, Срби неће имати право да силом мењај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границе. Ето како су једним правним триком Срби од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опљачканих постали пљачкаши и од нападнутих унапред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били жигосани као нападач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Објективно узев, ми нисмо криви и ту истину најбољ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ажима Његова Светост Патријарх Павле, кад каже: „...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 xml:space="preserve">Срби никад нису ишли да освајају туђе ни да намећу свој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веру ни свој национални идентитет.</w:t>
      </w:r>
      <w:r>
        <w:rPr>
          <w:rStyle w:val="FootnoteCharacters"/>
          <w:rStyle w:val="FootnoteAnchor"/>
        </w:rPr>
        <w:footnoteReference w:id="28"/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 А нисмо никад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и упрљали руке геноцидом, па су зато с толиким бесом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наши непријатељи и навалили да нас оклеветају због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„етничког чишћења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Пошто се српска кривица не може потврдити фак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тима, наш словенски мазохизам ће узети пророчки вид.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Као да читају вољу Провиђења, неки нам проричу да нас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Бог кажњава за почињене грехе и да ће нас још гор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кажњавати ако се не покајемо. Допустимо да, у блиској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прошлости, сарадња са Титовим атеизмом није била без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грешна. Али се она не може поредити са актуелним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риликама. Ниједна демократска сила за време прошлог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рата није и не би дозволила нападе које читамо у српској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опозиционој штампи - а да не говоримо о позивима на побуну - што показује да у савременој Србији демок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ратија ипак није празна реч. Уосталом, на почетку овог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века нисмо били маље грешни, па нам је Бог ипак пода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рио - у балканским ратовима и првом светском рату - тр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обеде једну за другом. А зар није био грех када је 1903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године, приликом атентата на краља Александра Обре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овића, један официр сабљом распорио краљицу Драгу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ре но што је ће бацити кроз прозор, па касније тражи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од регента Александра унапређење за свој јуначки подвиг. Ако се не варам, ни после скоро читавог века, нико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од црквених или световних главара српских није тај чудо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вишни злочин осудио. Ваљда сви беху заборавили Шекс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ирове опомене да убиство владалаца повлачи за собо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есрећу и проклетство народа („Јулије Цезар") и ону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трашну реч коју налазимо у „Хамлету": „Јер краљев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мрт не долази сама, него као вртлог одвлачи собом св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што јој је близу". Не даје Бог лако људима пророчки дар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а, док нам пророк не дође, боље је држати се оног: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„Таштина је која бива на земљи што има праведник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којима бива по делима безбожничким, а има безбожник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којима бива по делима праведничким" (Књ. Проповед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икова, 8,14). Или ако хоћемо по сваку цену да нађемо неко библијско тумачење нашег страдања, помислим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да је Бог можда, као у случају праведног Јова, допусти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атани да искушава Србе, како би испитао снагу њихов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вер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Признајмо ипак да наша политичка кривица ниј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ала и да нас је за то већ постигла заслужена казна. Ако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не долази од Бога лично, она је логична последица наших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ропуста. Наиме, на спољнополитичком плану, ми још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исмо нашли велике адвокате да нас пред међународним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форумима бране. Можда не директно, али бар посредством наше руске браће. Русима треба ставити на расп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ложење све аргументе који нам иду у прилог. Објаснит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им све западне политичке и правне манипулације које с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ас до хаоса довеле. Показати им да до мирног решењ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може доћи само ако међународни форуми буду дефини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тивно признали своју почетну грешку. Или уколико они нису довољно храбри и поштени да своју грешку приз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ају, иозвати се на правну теорију ефективности и зак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ључити да Хрватска и Босна, онакве какве су у први мах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биле замишљене, нису потврдиле своју ефективност. 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отуда и нужност исправљаља граница, у интересу ев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ропског и светског мир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1"/>
          <w:sz w:val="28"/>
          <w:szCs w:val="28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8"/>
          <w:szCs w:val="28"/>
          <w:lang w:val="sr-CS"/>
        </w:rPr>
        <w:t>Кад је љубав јача од мржње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Кад се поведе реч о државницима и политичким мис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лиоцима, не треба им судити само по ономе што су оства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рили, него и по конкретној ситуацији у којој су живели 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ономе што су желели да остваре. У противном, могу с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нанети тешке неправде, као што се десило са Макиј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велијем. Сасвим се заборавило да је он више пута изражавао своје дивљење према француској монархији („Б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еде"), али да је стварност која га је окруживала била саткана од политичких интрига и злочина, па се скор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искључиво обратила пажња на његовог „Владаоца", гд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он објашњава како се, у датој ситуацији, може пригра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бити и сачувати власт. Боље рећи, он је само тражи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лекове за болесника кога је имао пред собом, мада он сам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није проузроковао болест. И тако се сва кривица з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олитички неморал свалила на Макијавелија, као да је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он био његов оснивач у историји. Слично се поступа и с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народима. Зато не бисмо желели да се са српским прав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лавним народом та грешка понови. Видели смо у какв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паклену стварност смо пали. Осврнули смо се на малобројне „лекове" и на ограничене могућности наше одб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ране. Остаје нам да укажемо на оно најважније: да 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оред „сатанизације“ Срба коју није доживео ниједан народ у прошлости и упркос клеветама организованим на светском плану, српски народ и његова Црква на ту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луциферску мржњу нису одговориле мржњом. На то нас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опомиње и Њ. Св. Патријарх српски у цркви Ружици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после помена погинулима у Првом српском устанку: „Живот треба осмислити по вери, угледајући се на пр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тке и учинити све што можемо за добро свог народа 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читавог човечанства".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ека те речи остану записане у историји као доказ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да се Српска Православна Црква молила за добро човечанства, у тренутку кад нас је, преко својих међународ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их установа, то залуђено човечанство распињало н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крст и претило нам најубиственијим оружјем. То је нас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тавак наше светосавске традиције и православне визије Достојевског. Док је, на једној страни, констатовао да се „скоро сва Европа заљубила у Турке" и да је „Русија крива само зато што је Русија, а Руси зато што су Руси, то јест Словени" („Последња реч цивилизације"), руски писац је у „Речи о Пушкину" ускликнуо: „О, народ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Европе и не знају колико су нам драги!'" Насупрот Вави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лонској кули и западном екуменизму, који је смеша раз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их култура и религија, без Истине и праве хармоније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он уздиже пример Пушкина и „Свечовека". Тајна Свечо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века кога Достојевски открива у пушкинском стварал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штву је у снази његове љубави која му даје способност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уживљавања. Ниједан други светски писац није у тој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ери знао да понире у душу других народа и да све што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је страно појми као своје. А то је клица једне нове и </w:t>
      </w:r>
      <w:r>
        <w:rPr>
          <w:rFonts w:cs="Palatino Linotype" w:ascii="Palatino Linotype" w:hAnsi="Palatino Linotype"/>
          <w:color w:val="000000"/>
          <w:spacing w:val="-11"/>
          <w:sz w:val="24"/>
          <w:szCs w:val="24"/>
          <w:lang w:val="sr-CS"/>
        </w:rPr>
        <w:t xml:space="preserve">неупоредиве православне цивилизације: „Бити Рус, то ћ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значити: стремити смиривању европских противречно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ти, наћи излаз из европског бола у својој руској души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свечовечанској и свејединственој, сабрати у њој с братс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ком љубављу сву нашу браћу, а на крају, може бити, и изрећи последњу реч велике опште хармоније, коначне братске сагласности свих племена по Христовом јеван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ђелском закону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Достојевски нам је помогао да схватимо прави см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ао данашњице. Западни вођи су уверени да спровод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ајсторски камуфлирани геноцид над српским народом, а не увиђају да Запад врши самоубиство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Освалд Шпен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глер, који је своју „Пропаст Запада" писао почетком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двадесетих година овога века, није могао да замисл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трахоте које ће уследити и, по речима Ничеа, да пре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двиди толико „извртање свих вредности". Шта остаје од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хришћанске вере, кад римски папа захтева од западних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државника да бомбардују Србе? Може ли се још гово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рити о закону и правди, кад правници интернационалних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организација газе и злоупотребљавају међународно пр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во да би изазвали рат? Шта да се мисли о демократији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када пропаганда разних агенција и медија успева да мобилише милионе људи за хајку против једног невиног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арода? Да ли помоћ Запада становништву Сарајев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захтева назив „хуманитарне акције", кад се истовремено милиони Срба осуђују блокадом на лагану смрт? Наши клеветници су горди због успеха своје сатанске полити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ке, али ми уствари присуствујемо сахрани западне цив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лизације. Њени синови нису заслужили богато наследство које су им претци оставил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Да ли ћемо знати да ту цивилизацију на издисај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заменимо новом православном епохом човечанства, к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да ћемо с љубављу примити у наручје све народе ка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воју браћу? Зар већ данас нисмо слободни да вредност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 културне творевине западних народа разумемо бољ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од њих самих?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Православље ту неће бити једна рели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гија међу другима, као што би било у некој Вавилонској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кули или римском Пантеону, јер ће на врху бити Христос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и „Христов јеванђелски Закон", као што је желео Дос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тојевск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 ми верујемо да ће Христова љубав на крају бит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јача од мржње, зато што нам је Он сам рекао: „Ја победих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>свет“(Јн.16,33)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36"/>
          <w:szCs w:val="36"/>
          <w:lang w:val="sr-CS"/>
        </w:rPr>
      </w:pPr>
      <w:r>
        <w:rPr>
          <w:rFonts w:cs="Palatino Linotype" w:ascii="Palatino Linotype" w:hAnsi="Palatino Linotype"/>
          <w:sz w:val="36"/>
          <w:szCs w:val="36"/>
          <w:lang w:val="sr-CS"/>
        </w:rPr>
        <w:t>Разговор о Православљу и масонерији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  <w:lang w:val="sr-CS"/>
        </w:rPr>
      </w:pPr>
      <w:r>
        <w:rPr>
          <w:rFonts w:cs="Palatino Linotype" w:ascii="Palatino Linotype" w:hAnsi="Palatino Linotype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7"/>
          <w:sz w:val="24"/>
          <w:szCs w:val="24"/>
          <w:lang w:val="sr-CS"/>
        </w:rPr>
        <w:t xml:space="preserve">ХИЛАНДАРАЦ: У нашем прошлом разговору о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„Новом европском поретку и Православљу " поме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нули сте узгред и једног француског фрамасона, тј.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„слободног зидара". Дали бисте нам могли нешто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 xml:space="preserve">више рећи о масонерији?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.С.М.: Ту сте ме ставили пред врло тежак задатак.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ало је рећи задатак. Ви тражите од мене прави подвиг.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Јер предмет је необично деликатан и сложен. Већ н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очетку, све зависи од тога како ћемо поставити питањ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а које треба да одговорим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ХИЛАНДАРАЦ: Рецимо: „Може ли неко бити у једно православац и масон?"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.С.М.: У том случају, желите ли да проблем пос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матрамо с масонске или православне тачке гледишта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ХИЛАНДАРАЦ: Упустимо се одмах у игру и освр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нимо се прво на масонско становишт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7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М.С.М.: С масонске стране, не само да нема никаквих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репрека у том смислу, но сви знају да светски утицај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масонерије почива баш на њеној способности инфилтра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ције у све религије, све политичке партије и све друштве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не слојеве. Позната Вам је она анегдота: „Чујем да одсе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дате у хотелу 'Континентал'. Пазите, међу масоним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које ћете срести у хотелу највећи степен посвећења им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главни кувар."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7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ХИЛАНДАРАЦ: Осврнимо се сада на православни 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sr-CS"/>
        </w:rPr>
        <w:t>став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7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.С.М.: На први поглед, непремостивих тешкоћ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ема ни с православне тачке гледишта, јер сваки од нас има бар једног православног познаника или пријатељ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који је члан неке масонске ложе. Значи, виђен под тим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углом, одговор би био потврдан: члан Православне Црк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ве може уједно бити масон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ХИЛАНДАРАЦ: Разумем шта хоћете да кажете. </w:t>
      </w:r>
      <w:r>
        <w:rPr>
          <w:rFonts w:cs="Palatino Linotype" w:ascii="Palatino Linotype" w:hAnsi="Palatino Linotype"/>
          <w:iCs/>
          <w:color w:val="000000"/>
          <w:spacing w:val="4"/>
          <w:sz w:val="24"/>
          <w:szCs w:val="24"/>
          <w:lang w:val="sr-CS"/>
        </w:rPr>
        <w:t xml:space="preserve">Тај први одговор је сувише упрошћен и површан, </w:t>
      </w:r>
      <w:r>
        <w:rPr>
          <w:rFonts w:cs="Palatino Linotype" w:ascii="Palatino Linotype" w:hAnsi="Palatino Linotype"/>
          <w:iCs/>
          <w:color w:val="000000"/>
          <w:spacing w:val="2"/>
          <w:sz w:val="24"/>
          <w:szCs w:val="24"/>
          <w:lang w:val="sr-CS"/>
        </w:rPr>
        <w:t xml:space="preserve">зато што је питање било погрешно постављено. </w:t>
      </w: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>Било би тачније упитати „Да ли ми моја правос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лавна вера допушта да будем масон? "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.С.М.: Несумњиво. Само што овога пута све завис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од тога да ли ће Вам одговорити они који нису ушли у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масонерију или они који већ припадају масонерији. Људи православне вере који нису масони ће Вам, свакако, дат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егативан одговор. Али они међу православнима који су чланови једне масонске ложе склони су потврдити да им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њихова савест нимало не смета да буду масони и да с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масонски идеали - уколико су засновани на шкотској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традицији, која је религиозног карактера - не сукоб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љавају са православном вером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>ХИЛАНДАРАЦ: Ко је у праву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М.С.М.: Пре сваког одговора, да нас нико не би мога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осудити због пристрасности, треба испунити два предус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лова. Прво, одбацити за тренутак све досадашње оптужбе против масонерије и понашати се као да тек данас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почињемо да откривамо истину о њој. И друго, допус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тити претходно једноме масону да изложи своју аргумен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тацију, па тек онда донети свој суд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ХИЛАНДАРАЦ: Ваш метод је савршено објекти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ван, али допустите ми једну примедбу: тај предлог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ми изгледа неостварив. Масонерија је езотерично друштво, другим речима, она почива на тајнама.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Колико ми је познато, на сваком од 33 масонска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степена масони сазнају нове тајне или, ако хоћете,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нове циљеве. С обзиром да их је мало који до врха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долазе, масони у већини умиру пре но што су сазнали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 xml:space="preserve">све тајне и масонске циљеве. Како Вам може рећи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истину о масонерији онај који ни сам не зна целу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истину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.С.М.: Примедба је сасвим умесна. Заиста, чиње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ица да многи масонски циљеви остају већини масон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епознати представља сметњу за низ хришћана који би иначе пришли масонерији. Јер тешко је поћи једним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путем кад се не зна поуздано куда нас он води. Ал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асони би Вам и ту одговорили да су прави циљев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асонерије познати већ и масонским шегртима, а да „тајне" представљају продубљивање масонског учења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те да се морају откривати постепено. Као што хришћан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верују у Бога - објаснили би Вам они - пре но што ће с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упознати са хришћанском теологијом. Наравно, то је обичан софизам, јер хришћанин који то жели може од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мах да сазна и све хришћанске истине и имена свих чл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нова црквене хијерархије, што са масонима није случај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ХИЛАНДАРАЦ: Дакле, морате признати да би ве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родостојан адвокат масонерије могао бити само 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 xml:space="preserve">масон који сс уздигао до 33. степена. А таквога није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лако наћ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.С.М.: И ту се потпуно с Вама слажем. Но, хвал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Богу, показало се могућим наћи једног таквог масона 33.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тепена шкотског обреда и то још Француза који ј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решао у Православље. Био је то нико други до барон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Ив Марсодон, исти онај кога сам навео у нашем прош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лом разговору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2"/>
          <w:sz w:val="24"/>
          <w:szCs w:val="24"/>
          <w:lang w:val="sr-CS"/>
        </w:rPr>
        <w:t xml:space="preserve">ХИЛАНДАРАЦ: Знате ли нешто више о њему?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Будите добри да нам га представит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8"/>
          <w:szCs w:val="28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8"/>
          <w:szCs w:val="28"/>
          <w:lang w:val="sr-CS"/>
        </w:rPr>
        <w:t>Лик једног масона 33. степена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.С.М.: Барон Ив Марсодон се родио 1899. године 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католичкој породици. Његов биограф помиње неодређено да је Марсодон „добио правно образовање" и да ј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„прошао" кроз школу политичких наука, но не тврди д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је те студије завршио. Упркос томе, он је већ до 1932.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године направио бриљантну каријеру у пловидбеним др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уштвима Европе и Јужне Америк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2"/>
          <w:sz w:val="24"/>
          <w:szCs w:val="24"/>
          <w:lang w:val="sr-CS"/>
        </w:rPr>
        <w:t xml:space="preserve">ХИЛАНДАРАЦ: Како се може објаснити таква 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>брза каријера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М.С.М.: Вероватно његовим ранијим везама са масо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еријом коју је упознао још 1924. године, захваљујући познатом масону Андре Лебе из Великог Оријента, ал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је постао члан Велике ложе Француске тек две године касније. Када се коначно вратио у Париз, 1932. године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постављен је за директора ложе „Република" и сав се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посветио изучавању масонске литературе. То му је пом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гло да врло брзо постане масон 33. степена и 1936. уђе 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асонски Врховни Савет Француске у чину Државног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инистра и с титулом Благотворног Витеза Светог Града. Истовремено је постао витез Сувереног Малтешког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Реда у коме је, после Другог светског рата, добио 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Француској положај Опуномоћеног министра у специјалној мисији. Али, по његовој биографији, „за време Пиј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XII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од утицајем римских интегриста" - међу којима се као његов највећи непријатељ истицао кардинал Канал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- био је принуђен да поднесе оставку. Да би ипак пос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ведочио своје поверење према Марсодону, Малтешк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ред му је дао титулу Заслужног (уствари бившег) мин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тра и он је наставио борбу против тог кардинала.</w:t>
      </w:r>
    </w:p>
    <w:p>
      <w:pPr>
        <w:pStyle w:val="Normal"/>
        <w:shd w:fill="FFFFFF" w:val="clear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>ХИЛАНДАРАЦ: Одакле сте црпли све те подат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>ке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.С.М.: Из књига самог Марсодона: „Екуменизам 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очима једног традиционалног фрамасона"</w:t>
      </w:r>
      <w:r>
        <w:rPr>
          <w:rStyle w:val="FootnoteCharacters"/>
          <w:rStyle w:val="FootnoteAnchor"/>
        </w:rPr>
        <w:footnoteReference w:id="30"/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 и „Од масон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ког посвећења до хришћанског Православља".</w:t>
      </w:r>
      <w:r>
        <w:rPr>
          <w:rStyle w:val="FootnoteCharacters"/>
          <w:rStyle w:val="FootnoteAnchor"/>
        </w:rPr>
        <w:footnoteReference w:id="31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ХИЛАНДАРАЦ: Види се да је посреди био врло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угледан масон. Објасните нам сад укратко његово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схватање религије, па онда посебно и Православља, јер смо о томе и повели дискусију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bCs/>
          <w:color w:val="000000"/>
          <w:spacing w:val="1"/>
          <w:sz w:val="28"/>
          <w:szCs w:val="28"/>
          <w:lang w:val="sr-CS"/>
        </w:rPr>
      </w:pPr>
      <w:r>
        <w:rPr>
          <w:rFonts w:cs="Palatino Linotype" w:ascii="Palatino Linotype" w:hAnsi="Palatino Linotype"/>
          <w:bCs/>
          <w:color w:val="000000"/>
          <w:spacing w:val="1"/>
          <w:sz w:val="28"/>
          <w:szCs w:val="28"/>
          <w:lang w:val="sr-CS"/>
        </w:rPr>
        <w:t>Религиозни карактер масонерије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bCs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bCs/>
          <w:color w:val="000000"/>
          <w:spacing w:val="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М.С.М.: У први мах, главни циљ Марсодона био је д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докаже неоснованост анатеме коју је 1738. године пап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Климент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en-US"/>
        </w:rPr>
        <w:t>XII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бацио на масонство. Зато ће се он старати да укаже на религиозне и чак хришћанске црте масонерије. Као једно од сведочанстава у том погледу служ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часопис „Оријент Француске", од септембра 1964, кој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одвлачи „дубоко монотеистички" религиозни карактер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асонерије: „Она је заснована на тврдој вери у Бога Оца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човечанско братство и бесмртност душе". Док, ако је веровати брошури „Велика Национална Ложа Француске и Католичка Црква" (објављеној 1963. године),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први услов за добијање чланства у ложи је „вера у Врхов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но Биће", „вера у Бога, у божанску личност Великог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Архитекта света", вера у Његову вољу откривену и изр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жену у Књизи Светог Закона" и „вера у бесмртност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душе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ХИЛАНДАРАЦ: А шта на то вели сам Марсодон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7"/>
          <w:sz w:val="24"/>
          <w:szCs w:val="24"/>
          <w:vertAlign w:val="superscript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М.С.М.: Он иде даље и наглашава сличност масонс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тва са хришћанством, која је посебно изражена у ритуал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18. степена, за време масонске „Тајне вечере", на Велик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Четвртак. У тренутку кад розенкројцери шкотског обр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еда помињу „доктрину Онога који је умро зато што ј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прогласио братство свих људи, која је у свету заблистал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као светионик... Доктрину Онога чији су напори да ост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вари срећу човечанства били кажњени смрћу и која једина може да победи мрак."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7"/>
          <w:sz w:val="24"/>
          <w:szCs w:val="24"/>
          <w:vertAlign w:val="superscript"/>
          <w:lang w:val="sr-CS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vertAlign w:val="superscript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ХИЛАНДАРАЦ: Опростите, ако Вам мој суд изг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 xml:space="preserve">леда непромишљен, али добија се утисак да су све те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дефиниције масонске религиозности двосмислене.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Које тај Велики Архитект? Бог или само символ?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И символ чега? Ако је </w:t>
      </w:r>
      <w:r>
        <w:rPr>
          <w:rFonts w:cs="Palatino Linotype" w:ascii="Palatino Linotype" w:hAnsi="Palatino Linotype"/>
          <w:iCs/>
          <w:smallCaps/>
          <w:color w:val="000000"/>
          <w:spacing w:val="-3"/>
          <w:sz w:val="24"/>
          <w:szCs w:val="24"/>
          <w:lang w:val="sr-CS"/>
        </w:rPr>
        <w:t xml:space="preserve">Бог,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треба навести Његова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својства, јер историја религије познаје стотине до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брих излих богова.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У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>сваком случају, тешко је веро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вати да је он хришћански Бог </w:t>
      </w:r>
      <w:r>
        <w:rPr>
          <w:rFonts w:cs="Palatino Linotype" w:ascii="Palatino Linotype" w:hAnsi="Palatino Linotype"/>
          <w:iCs/>
          <w:smallCaps/>
          <w:color w:val="000000"/>
          <w:spacing w:val="-4"/>
          <w:sz w:val="24"/>
          <w:szCs w:val="24"/>
          <w:lang w:val="sr-CS"/>
        </w:rPr>
        <w:t xml:space="preserve">,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да смо у присуству Свете Тројице, јер се ту после Бога Оца не помињу Син и Свети Дух, него само „ човечанско братство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и бесмртност душе". Најзад, хришћани не верују само у бесмртност душе, него и у телесно васкр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сење, у долазак „новог неба и нове земље"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М.С.М.: Да, а то је тек почетак анализе. Бацимо сад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оглед на пример који наводи Марсодон. Признајмо д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личност убијеног кога прослављају розенкројцери н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оменутом месту подсећа на Христа, мада Христос ниј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именован. Али неколико страница пре тога, Марсодон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тврди да је „школа Кушу-а", познатог атеистичког ис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торичара и христолога, утврдила „историјско постојањ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Христа".</w:t>
      </w:r>
      <w:r>
        <w:rPr>
          <w:rStyle w:val="FootnoteCharacters"/>
          <w:rStyle w:val="FootnoteAnchor"/>
        </w:rPr>
        <w:footnoteReference w:id="33"/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Међутим, Марсодон је ту ниско пао, јер то није истина. Ми знамо, напротив, да је П.Л. Кушу, у својој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књизи „Тајна Исуса" извукао закључак: „После зрелог размишљања, поводом Исуса, историчар мора закљу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чити да је то судски записник о одсутном човеку". Речју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Кушу није веровао у историјског Христа, а Марсодон с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позива баш на Кушу-а. Како то протумачити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ХИЛАНДАРАЦ: Ја ту видим три објашњења: или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Марсодон Говори напамет о историчару кога није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читао..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М.С.М.: ...што би значило да људи нису свезнајући, чак ни на врху 33. степен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ХИЛАНДАРАЦ:Или, напросто, као Кушу, сматра да је Христос измишљена личност, да је постојао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 xml:space="preserve">Само у машти својих верника..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.С.М.: ...у ком случају „Онај" или „Тај" безимени 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ритуалу розенкројцера може бити само мит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8"/>
          <w:sz w:val="24"/>
          <w:szCs w:val="24"/>
          <w:lang w:val="sr-CS"/>
        </w:rPr>
        <w:t xml:space="preserve">ХИЛА НДАРАЦ: Или се иза „Тога " крије неко други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који није Христос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М.С.М.: Мени се чини да је Ваша последња хипотез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ајближа истини и да се одговор налази у легенди 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Адонираму или Адонхираму (Адон-Хираму) која је бил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измишљена после Васкрсења Христовог. По тој леген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ди, Адонирама, архитекта Соломоновог храма, су убил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његови издајници. Из једне варијанте поменуте легенд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азнајемо да је Адонирам провео три дана у гробу, а да је затим васкрсао и завршио зидање храма.</w:t>
      </w:r>
      <w:r>
        <w:rPr>
          <w:rStyle w:val="FootnoteCharacters"/>
          <w:rStyle w:val="FootnoteAnchor"/>
        </w:rPr>
        <w:footnoteReference w:id="34"/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 Ето како с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може објаснити сличност масонског текста са страда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њем Христ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ХИЛАНДАРАЦ: Потребно је да овде застанемо и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поставимо ствари на место, како не би настала 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 xml:space="preserve">збрка поводом тог имена. Сви знамо да се масонска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симболика заснива на легенди о зидању Соломоновог храма. Али вредно је помена да се ни Адонирам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ни Хирам у Библији не представљају као његови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архитекти. Адонирам је поменут у Првој књизи о царевима као „син Авдин над посленицима"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ru-RU"/>
        </w:rPr>
        <w:t>(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en-US"/>
        </w:rPr>
        <w:t>IV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6) и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„над посленицима" у Ливану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ru-RU"/>
        </w:rPr>
        <w:t>(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en-US"/>
        </w:rPr>
        <w:t>V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14). А уколико је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Адонирам само игра речи, те га треба читати као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„Адон Хирам", тј „Господин Хирам", ваља приз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нати да легенда ни у том случају не налази ослонца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у Старом Завету. Ипак, име Хирам је ближе изград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њи храма, јер су два човека под тим именом у њој посредно и непосредно учествовала. Хирам, тирски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краљ, који лиферује кедрово дрво за грађевине Дави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sr-CS"/>
        </w:rPr>
        <w:t xml:space="preserve">ду и Соломону 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ru-RU"/>
        </w:rPr>
        <w:t>(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en-US"/>
        </w:rPr>
        <w:t>II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sr-CS"/>
        </w:rPr>
        <w:t xml:space="preserve">Сам., 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en-US"/>
        </w:rPr>
        <w:t>V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sr-CS"/>
        </w:rPr>
        <w:t xml:space="preserve">11;1Цар. 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en-US"/>
        </w:rPr>
        <w:t>V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sr-CS"/>
        </w:rPr>
        <w:t xml:space="preserve">1-48; 1Дн. 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en-US"/>
        </w:rPr>
        <w:t>VIII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9). И Хирам Авив, „син једне ћерке Дана" (11 Дн,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en-US"/>
        </w:rPr>
        <w:t>II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sr-CS"/>
        </w:rPr>
        <w:t xml:space="preserve">13-14) кога краљ Хирам тирски шаље Соломону као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 xml:space="preserve">стручњака за рад са бронзом. Он Не у храму подићи два стуба, Јахин и Воас - по преводу Ђуре Даничића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- који и данас играју велику улогу у масонској сим</w:t>
      </w:r>
      <w:r>
        <w:rPr>
          <w:rFonts w:cs="Palatino Linotype" w:ascii="Palatino Linotype" w:hAnsi="Palatino Linotype"/>
          <w:iCs/>
          <w:color w:val="000000"/>
          <w:spacing w:val="-9"/>
          <w:sz w:val="24"/>
          <w:szCs w:val="24"/>
          <w:lang w:val="sr-CS"/>
        </w:rPr>
        <w:t xml:space="preserve">волици </w:t>
      </w:r>
      <w:r>
        <w:rPr>
          <w:rFonts w:cs="Palatino Linotype" w:ascii="Palatino Linotype" w:hAnsi="Palatino Linotype"/>
          <w:iCs/>
          <w:color w:val="000000"/>
          <w:spacing w:val="-9"/>
          <w:sz w:val="24"/>
          <w:szCs w:val="24"/>
          <w:lang w:val="ru-RU"/>
        </w:rPr>
        <w:t>(</w:t>
      </w:r>
      <w:r>
        <w:rPr>
          <w:rFonts w:cs="Palatino Linotype" w:ascii="Palatino Linotype" w:hAnsi="Palatino Linotype"/>
          <w:iCs/>
          <w:color w:val="000000"/>
          <w:spacing w:val="-9"/>
          <w:sz w:val="24"/>
          <w:szCs w:val="24"/>
          <w:lang w:val="en-US"/>
        </w:rPr>
        <w:t>II</w:t>
      </w:r>
      <w:r>
        <w:rPr>
          <w:rFonts w:cs="Palatino Linotype" w:ascii="Palatino Linotype" w:hAnsi="Palatino Linotype"/>
          <w:iCs/>
          <w:color w:val="000000"/>
          <w:spacing w:val="-9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9"/>
          <w:sz w:val="24"/>
          <w:szCs w:val="24"/>
          <w:lang w:val="sr-CS"/>
        </w:rPr>
        <w:t xml:space="preserve">Дн </w:t>
      </w:r>
      <w:r>
        <w:rPr>
          <w:rFonts w:cs="Palatino Linotype" w:ascii="Palatino Linotype" w:hAnsi="Palatino Linotype"/>
          <w:iCs/>
          <w:color w:val="000000"/>
          <w:spacing w:val="-9"/>
          <w:sz w:val="24"/>
          <w:szCs w:val="24"/>
          <w:lang w:val="en-US"/>
        </w:rPr>
        <w:t>III</w:t>
      </w:r>
      <w:r>
        <w:rPr>
          <w:rFonts w:cs="Palatino Linotype" w:ascii="Palatino Linotype" w:hAnsi="Palatino Linotype"/>
          <w:iCs/>
          <w:color w:val="000000"/>
          <w:spacing w:val="-9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iCs/>
          <w:color w:val="000000"/>
          <w:spacing w:val="-9"/>
          <w:sz w:val="24"/>
          <w:szCs w:val="24"/>
          <w:lang w:val="sr-CS"/>
        </w:rPr>
        <w:t>17) и служити се за изградњу „ брон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заним морем" или „медним морем" (2 Дн.,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en-US"/>
        </w:rPr>
        <w:t>IV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2). Но,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како Вам рекох, ја ту не видим Архитекту, а још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мање Христ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М.С.М.: Марсодон тврди да је Христос ипак прису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тан, али скривен. И да би нас уверио, он нам открива једак део масонске тајне. Хирам је само акростих који </w:t>
      </w:r>
      <w:r>
        <w:rPr>
          <w:rFonts w:cs="Palatino Linotype" w:ascii="Palatino Linotype" w:hAnsi="Palatino Linotype"/>
          <w:color w:val="000000"/>
          <w:spacing w:val="-13"/>
          <w:sz w:val="24"/>
          <w:szCs w:val="24"/>
          <w:lang w:val="sr-CS"/>
        </w:rPr>
        <w:t xml:space="preserve">треба читати: </w:t>
      </w:r>
      <w:r>
        <w:rPr>
          <w:rFonts w:cs="Palatino Linotype" w:ascii="Palatino Linotype" w:hAnsi="Palatino Linotype"/>
          <w:color w:val="000000"/>
          <w:spacing w:val="-13"/>
          <w:sz w:val="24"/>
          <w:szCs w:val="24"/>
          <w:lang w:val="en-US"/>
        </w:rPr>
        <w:t>HOMO</w:t>
      </w:r>
      <w:r>
        <w:rPr>
          <w:rFonts w:cs="Palatino Linotype" w:ascii="Palatino Linotype" w:hAnsi="Palatino Linotype"/>
          <w:color w:val="000000"/>
          <w:spacing w:val="-13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13"/>
          <w:sz w:val="24"/>
          <w:szCs w:val="24"/>
          <w:lang w:val="en-US"/>
        </w:rPr>
        <w:t>IESUS</w:t>
      </w:r>
      <w:r>
        <w:rPr>
          <w:rFonts w:cs="Palatino Linotype" w:ascii="Palatino Linotype" w:hAnsi="Palatino Linotype"/>
          <w:color w:val="000000"/>
          <w:spacing w:val="-13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13"/>
          <w:sz w:val="24"/>
          <w:szCs w:val="24"/>
          <w:lang w:val="en-US"/>
        </w:rPr>
        <w:t>REX</w:t>
      </w:r>
      <w:r>
        <w:rPr>
          <w:rFonts w:cs="Palatino Linotype" w:ascii="Palatino Linotype" w:hAnsi="Palatino Linotype"/>
          <w:color w:val="000000"/>
          <w:spacing w:val="-13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13"/>
          <w:sz w:val="24"/>
          <w:szCs w:val="24"/>
          <w:lang w:val="en-US"/>
        </w:rPr>
        <w:t>ALTISSIMUS</w:t>
      </w:r>
      <w:r>
        <w:rPr>
          <w:rFonts w:cs="Palatino Linotype" w:ascii="Palatino Linotype" w:hAnsi="Palatino Linotype"/>
          <w:color w:val="000000"/>
          <w:spacing w:val="-13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13"/>
          <w:sz w:val="24"/>
          <w:szCs w:val="24"/>
          <w:lang w:val="en-US"/>
        </w:rPr>
        <w:t>MUNDI</w:t>
      </w:r>
      <w:r>
        <w:rPr>
          <w:rFonts w:cs="Palatino Linotype" w:ascii="Palatino Linotype" w:hAnsi="Palatino Linotype"/>
          <w:color w:val="000000"/>
          <w:spacing w:val="-13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(Човек Исус најстарији цар света).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en-U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ХИЛАНДАРАЦ: На тај начин се сваком имену може дати било какво значење. Уосталом, тај Хрис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тос који се, по Марсодону, крије иза Хирама, није Бог него само човек. А светске императоре смо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имали и без Христ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.С.М.: Не смемо ипак запоставити чињеницу да се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у вези са Христом, могу запазити две масонске тежње или струје. Средњевековни зидари, претече данашњих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масона, су у Христу видели Првог масона, што долази д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изражаја на једном рељефу бечке катедрале светог Сте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фана.</w:t>
      </w:r>
      <w:r>
        <w:rPr>
          <w:rStyle w:val="FootnoteCharacters"/>
          <w:rStyle w:val="FootnoteAnchor"/>
        </w:rPr>
        <w:footnoteReference w:id="36"/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 А то се не може лако ускладити са легендом 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зидању Соломоновог храма. Док је савремена масонерија шкотског обреда склона да Христа поистовети с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Великим Архитектом Света. По мом скромном мишљ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њу, те две струје се укрштају на почетку ритуала 18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тепена, баш на месту које Марсодон покрива ћутањем,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јер њему није био циљ да нам открије све масонске тајне.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Кандидату за посвећење у витеза 18. степена објашња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вају да је Адонирам изгубио своју лозинку у тренутку кад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је Спаситељ умро на Крсту и кад се завеса храма поцепа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ла надвоје. На крају сале стоји жртвеник са три крста, а над средњим натпис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I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.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N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.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R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.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I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.., који је за Римљане значи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IESUS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NAZARENUS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REX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IUDEORUM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 (Исус Назарећ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ин Цар Јудејски). Али кандидат за розенкројцера треба 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sr-CS"/>
        </w:rPr>
        <w:t xml:space="preserve">да прочита: 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en-US"/>
        </w:rPr>
        <w:t>IGNE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en-US"/>
        </w:rPr>
        <w:t>NATURA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en-US"/>
        </w:rPr>
        <w:t>RENOVATUR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en-US"/>
        </w:rPr>
        <w:t>INTEGRA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sr-CS"/>
        </w:rPr>
        <w:t xml:space="preserve"> („Ог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њем се природа савршено препорађа")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>.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 У том тренутку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Велики Мајстор кличе: „Браћо, сад смо нашли изгуб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љену реч!"</w:t>
      </w:r>
      <w:r>
        <w:rPr>
          <w:rStyle w:val="FootnoteCharacters"/>
          <w:rStyle w:val="FootnoteAnchor"/>
        </w:rPr>
        <w:footnoteReference w:id="37"/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 То се збива углавном у француским и итали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јанским ложама. Али има ложа у којима се словим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I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>.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N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>.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R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>.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I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>.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. даје други смисао. Рецимо, у револуционарним ложама Карбонара требало је читати: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IUSTUM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NECARE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REGES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IMPIOS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 („Праведно је убијати нечастиве краљ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ве").</w:t>
      </w:r>
      <w:r>
        <w:rPr>
          <w:rStyle w:val="FootnoteCharacters"/>
          <w:rStyle w:val="FootnoteAnchor"/>
        </w:rPr>
        <w:footnoteReference w:id="38"/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Христово распеће је у тим церемонијама служил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амо као декор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ХИЛАНДАРАЦ: Укратко, из лавиринта изађосмо,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ал' Христа не нађосмо. Незгода је у томе, што ту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 xml:space="preserve">сцену - као што сами кажете - Марсодон „покрива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ћутањем". Ви то излажете на основу књига које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сте о масонерији читали и ја у истинитост Вашег казивања не сумњам. Али разумећете и сами да је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оно недовољно. Да бисмо доказали нехришћански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карактер масонерије, чама су нужна признања из уста или пера самих масон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.С.М.: Мислим да њих можемо наћи у књигам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самог Марсодона. На пример, тамо где он подвлачи мас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онску универзалност: „Католици, православни, протес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танти, Јевреји, муслимани, индуисти, будисти, слободн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ислиоци, слободни верујући су код нас само имена; фрамасони - то је презиме... Масонерија која није везан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и за какво време, припада свим временима; не прип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дајући ниједној религији, она у свим религијама налази њихове велике истине."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4"/>
          <w:sz w:val="28"/>
          <w:szCs w:val="28"/>
          <w:lang w:val="sr-CS"/>
        </w:rPr>
        <w:t>Мостови између масонерије и католицизма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ХИЛАНДАРАЦ: Биће да сте на том месту додир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нули његову Ахилову пету. Он ту признаје да је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масонерија везана за све религије, а не само за хриш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 xml:space="preserve">ћанство. Стога сумњам да се Марсодон могао том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изјавом задовољити. Он је морао тражити неку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дијалектичку синтезу којом би трансцендирао те очигледне противречности између хришћанства и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масонског космополитиззм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М.С.М.: Дабоме. А ту синтезу имао је већ под руком, требало ју је само актуализирати. То бар привидно иде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лно решење проблема донела му је еволуционистичк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>-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пантеистичка теорија језуите Тејара де Шардена, по ко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е све силе у свету стреме коначном уједињењу у тачц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Омег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ХИЛАНДАРАЦ: Ваљда му се учинило да би такву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теорију могао искористити као научно оправдање масонских циљева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.С.М.: Добро сте рекли: „учинило му се". Зато ниј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ропустио ту прилику: „Тачка Омега Тејар де Шардена - пише он - налази се на тако удаљеном нивоу у односу на догме, да у њој нема више ничег апсолутног, па је т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чак и математички релативизам Ајнштајна допуштен од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стране данашње хришћанске философије. А на тако уз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вишеној области мисли није забрањено маштати ни 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огућности начелне сумње која, кроз јединство науке 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мистике долази до одсада могуће сагласности, с обзиро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да се тачка Омега на крају подудара са математичким бесконачним".</w:t>
      </w:r>
      <w:r>
        <w:rPr>
          <w:rStyle w:val="FootnoteCharacters"/>
          <w:rStyle w:val="FootnoteAnchor"/>
        </w:rPr>
        <w:footnoteReference w:id="40"/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 На другом месту, Марсодон је одуш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вљен једном „велелепном" Тејаровом фразом: „Кад бих после неког унутрашњег слома изгубио веру у Христа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веру у личног Бога, веру у дух, чини ми се да бих ипак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аставио да верујем у Свет (у вредност, непогрешивост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и доброту света), то је, на крају крајева, прва и једина ствар у коју верујем".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pacing w:val="4"/>
          <w:sz w:val="24"/>
          <w:szCs w:val="24"/>
          <w:lang w:val="sr-CS"/>
        </w:rPr>
        <w:t xml:space="preserve">ХИЛАНДАРАЦ: Питање је само где је ту вера у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Христа. Поред толиких лепих и замршених фраза,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ја ипак сумњам у хришћански карактер такве тео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 xml:space="preserve">рије. Рекао бих да Тејар де Шарден не разликује јасно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Творца и твар. На врху еволуције, све се сједињава у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Омеги, но шта је било са Алфом? Где је ту Творац?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„Ја сам Алфа и Омега" говори сам Господу Откро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вењу Јовановом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ru-RU"/>
        </w:rPr>
        <w:t>(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en-US"/>
        </w:rPr>
        <w:t>I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8) - „почетак и крај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17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.С.М.: Заиста, библијска историја о седмодневном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тварању света ту ишчезава сасвим. А онога који Бог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види у свој твари, но заборавља Његову стваралачк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улогу у свету називамо пантеистом. Није хришћанска н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Тејарова философија историје. Он ћутке прелази и пр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ко чињенице да - после грехопада - „сва твар уздише 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тужи до сад" (Рим.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VIII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22). Не верује ни у Апокалипсу: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„Конац света је незамислив".</w:t>
      </w:r>
      <w:r>
        <w:rPr>
          <w:rStyle w:val="FootnoteCharacters"/>
          <w:rStyle w:val="FootnoteAnchor"/>
        </w:rPr>
        <w:footnoteReference w:id="42"/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Ни код њега нема Васкр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сења, па ни „новог неба и нове земље".</w:t>
      </w:r>
    </w:p>
    <w:p>
      <w:pPr>
        <w:pStyle w:val="Normal"/>
        <w:tabs>
          <w:tab w:val="clear" w:pos="708"/>
          <w:tab w:val="left" w:pos="336" w:leader="none"/>
        </w:tabs>
        <w:ind w:right="10" w:firstLine="562"/>
        <w:jc w:val="both"/>
        <w:rPr>
          <w:rFonts w:ascii="Palatino Linotype" w:hAnsi="Palatino Linotype" w:cs="Palatino Linotype"/>
          <w:color w:val="000000"/>
          <w:spacing w:val="-17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17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36" w:leader="none"/>
        </w:tabs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 xml:space="preserve">ХИЛАНДАРАЦ: Шта му остаје од хришћанства </w:t>
      </w:r>
      <w:r>
        <w:rPr>
          <w:rFonts w:cs="Palatino Linotype" w:ascii="Palatino Linotype" w:hAnsi="Palatino Linotype"/>
          <w:iCs/>
          <w:color w:val="000000"/>
          <w:spacing w:val="7"/>
          <w:sz w:val="24"/>
          <w:szCs w:val="24"/>
          <w:lang w:val="sr-CS"/>
        </w:rPr>
        <w:t xml:space="preserve">осим пишчеве језуитске мантије? Марсодон је </w:t>
      </w:r>
      <w:r>
        <w:rPr>
          <w:rFonts w:cs="Palatino Linotype" w:ascii="Palatino Linotype" w:hAnsi="Palatino Linotype"/>
          <w:iCs/>
          <w:color w:val="000000"/>
          <w:spacing w:val="-8"/>
          <w:sz w:val="24"/>
          <w:szCs w:val="24"/>
          <w:lang w:val="sr-CS"/>
        </w:rPr>
        <w:t>без сумње и сам дошао до сазнања да се између масоне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рије и хришћанства морају саградити много чврш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ћи мостови од те „синтезе" на папиру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М.С.М.: Да би се конкретизовала масонска асимила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ција хришћанства - ако смем тако да кажем - требало ј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аћи утицајне сараднике на хришћанској страни. Као да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је имао неко срећно предосећање, Марсодон је 1947.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године почео преговоре са кардиналом Ронкалијем, пап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ским нунцијем у Паризу и будућим папом Јованом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XXIII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ru-RU"/>
        </w:rPr>
        <w:t xml:space="preserve">.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Важност овог сусрета је у очима масона била толика, д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је један од масонских биографа римског папе као наслов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своје књиге ставио „Револуција Јована ХХ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</w:rPr>
        <w:t>III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“.</w:t>
      </w:r>
      <w:r>
        <w:rPr>
          <w:rStyle w:val="FootnoteCharacters"/>
          <w:rStyle w:val="FootnoteAnchor"/>
        </w:rPr>
        <w:footnoteReference w:id="43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pacing w:val="6"/>
          <w:sz w:val="24"/>
          <w:szCs w:val="24"/>
          <w:lang w:val="sr-CS"/>
        </w:rPr>
        <w:t xml:space="preserve">ХИЛАНДАРАЦ: Мислите ли да су папа и барон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Марсодон били пионири будуће масонско-католи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чке сарадње или је до извесних додира дошло раније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.С.М.: Преговори су почели пре њиховог сусрета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арсодон признаје да су масонско-католичке везе бил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успостављене већ десетак година раније. Између њега 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кардинала Ронкалија је одмах дошло до потпуног разу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евања. Не само да је кардиналу од почетка био познат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високи положај који је Марсодон заузимао у масонерији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него му је саветовао да остане у масонерији кад му ј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барон поверио да је уједно витез Малтешког реда.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ru-RU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ХИЛАНДАРАЦ: Да ли су се ти односи продужили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и кад је кардинал Ронкали постао папа Јован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en-US"/>
        </w:rPr>
        <w:t>XXIII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ru-RU"/>
        </w:rPr>
        <w:t xml:space="preserve">?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ru-RU"/>
        </w:rPr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ru-RU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7"/>
          <w:sz w:val="24"/>
          <w:szCs w:val="24"/>
          <w:vertAlign w:val="superscript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М.С.М.: Јован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en-US"/>
        </w:rPr>
        <w:t>XXIII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га је примао у дворцу Кастел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Гандолфо и остали су у најсрдачнијим односима све д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папине смрти.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7"/>
          <w:sz w:val="24"/>
          <w:szCs w:val="24"/>
          <w:vertAlign w:val="superscript"/>
          <w:lang w:val="sr-CS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vertAlign w:val="superscript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3"/>
          <w:sz w:val="24"/>
          <w:szCs w:val="24"/>
          <w:lang w:val="ru-RU"/>
        </w:rPr>
      </w:pP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>ХИЛАНДАРАЦ: Како су међу собом нашли „нај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мањи заједнички садржатељ", с обзиром да нам, у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току овог разговора, то није пошло за руком? На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којој бази, на којој основи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је почивала та сарадња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3"/>
          <w:sz w:val="24"/>
          <w:szCs w:val="24"/>
          <w:lang w:val="ru-RU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ru-RU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М.С.М.: На бази екуменизма. „Прогресивно - прим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ћује Марсодон - 'прелазни папа' је ставио свој снажни печат на нову владавину. Атмосфера се променила 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читавом хришћанском свету. Екуменска идеја се поново оснажила". Марсодон даље истиче да је, захваљујућ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папи, екуменизам дошао до изражаја на Ватиканско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концилу и да је Римска црква већ 1963. била „званично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представљена на састанку Светског Савеза Цркава 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онтреалу", па додаје: „Поводом Источних Цркава -теоријски најближих Риму - Свети Отац је изјавио: </w:t>
      </w:r>
      <w:r>
        <w:rPr>
          <w:rFonts w:cs="Palatino Linotype" w:ascii="Palatino Linotype" w:hAnsi="Palatino Linotype"/>
          <w:i/>
          <w:iCs/>
          <w:color w:val="000000"/>
          <w:spacing w:val="-3"/>
          <w:sz w:val="24"/>
          <w:szCs w:val="24"/>
          <w:lang w:val="sr-CS"/>
        </w:rPr>
        <w:t>„3ближе</w:t>
      </w:r>
      <w:r>
        <w:rPr>
          <w:rFonts w:cs="Palatino Linotype" w:ascii="Palatino Linotype" w:hAnsi="Palatino Linotype"/>
          <w:i/>
          <w:iCs/>
          <w:color w:val="000000"/>
          <w:spacing w:val="-6"/>
          <w:sz w:val="24"/>
          <w:szCs w:val="24"/>
          <w:lang w:val="sr-CS"/>
        </w:rPr>
        <w:t>ње, затим сусрет и на крају потпуно уједињење".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 xml:space="preserve">ХИЛАНДАРАЦ: Нема сумње даје то била кључна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фраза. Ала верујете ли да су обе стране имале ис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товетне погледе па остварење тог програма?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9"/>
          <w:sz w:val="24"/>
          <w:szCs w:val="24"/>
          <w:vertAlign w:val="superscript"/>
          <w:lang w:val="sr-CS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М.С.М.: Наравно да нису. Свако је тај програм проту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мачио на свој начин и у своју корист. У очима Мар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одона, јединство хришћанских цркава могло је само представљати једну етапу или степеницу ка масонско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деалу. Као што потврђује и Шарл Рианде, Суверени Велики Командор Великог Савета Француске: „Важн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је знати да за нас ти напори представљају само кораке н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путу ка екуменизму који ми желимо тоталним... Ко ће изговорити речи једног проширеног Еванђеља које ћ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мати човека у свом темељу, Врховну Силу на свом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врху и који ће међу тим темељом и тим врхом поставит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читаво живо човечанство?... Ми чекамо пророчанс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>тво."</w:t>
      </w:r>
      <w:r>
        <w:rPr>
          <w:rStyle w:val="FootnoteCharacters"/>
          <w:rStyle w:val="FootnoteAnchor"/>
        </w:rPr>
        <w:footnoteReference w:id="47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9"/>
          <w:sz w:val="24"/>
          <w:szCs w:val="24"/>
          <w:vertAlign w:val="superscript"/>
          <w:lang w:val="sr-CS"/>
        </w:rPr>
      </w:pPr>
      <w:r>
        <w:rPr>
          <w:rFonts w:cs="Palatino Linotype" w:ascii="Palatino Linotype" w:hAnsi="Palatino Linotype"/>
          <w:color w:val="000000"/>
          <w:spacing w:val="-9"/>
          <w:sz w:val="24"/>
          <w:szCs w:val="24"/>
          <w:vertAlign w:val="superscript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ХИЛАНДАРАЦ: Речју, масонерија је хтела да се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послужи Католичком црквом као средством за пос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тизање својих циљева, док је папи, у краћем року,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сигурно била најважнија масонска помоћ да прво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завлада читавим хришћанством..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М.С.М.:... и „уједини девет стотина милиона хришћ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на" как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је говорио сам Марсодон.</w:t>
      </w:r>
      <w:r>
        <w:rPr>
          <w:rStyle w:val="FootnoteCharacters"/>
          <w:rStyle w:val="FootnoteAnchor"/>
        </w:rPr>
        <w:footnoteReference w:id="48"/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 А остварење масон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ског идеала се могло затим или одложити до недогле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дних времена или постићи под папиним условима и под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његовом диригентском палицом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>ХИЛАНДАРАЦ: По Вама, Марсодон је, дакле, наи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вно веровао да је Римска црква, под папом Јованом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ХХШ, имала идеал истоветан масонском?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.С.М.: Јесте. На ту помисао га је довела чињениц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да је кардинал Беа водио преговоре са јудаизмом. Због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тога ће уследити његово разочарење по доласку пап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авл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VI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>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2"/>
          <w:sz w:val="24"/>
          <w:szCs w:val="24"/>
          <w:lang w:val="sr-CS"/>
        </w:rPr>
        <w:t>ХИЛАНДАРАЦ: Али ако је Католичка црква пре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кинула везу са масонеријом по доласку новог папе,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значи да је католичко-масонска сарадња била само привремен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М.С.М.: Променила се политика, али не и сарадња. Напротив, видећете, католичко-масонске везе постаћ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будућности још чвршће. Извесно време, Марсодон ј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веровао да ће папа Павл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VI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продужити политику Јован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XXIII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.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Приликом своје посете Бомбају,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папа је изговори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магичну реч „синтеза", што је Марсодон схватио као потврду свог убеђења.</w:t>
      </w:r>
      <w:r>
        <w:rPr>
          <w:rStyle w:val="FootnoteCharacters"/>
          <w:rStyle w:val="FootnoteAnchor"/>
        </w:rPr>
        <w:footnoteReference w:id="49"/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 Али све се променило са пап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ском енцикликом „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Ecclesiam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suam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". На основу тог текста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Марсодон је закључио да су екуменске жеље „биле фор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мулисане на други начин и да су чудно звучале у ушим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оних који су толико много очекивали од зближења раз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них хришћанских вероисповести".</w:t>
      </w:r>
      <w:r>
        <w:rPr>
          <w:rStyle w:val="FootnoteCharacters"/>
          <w:rStyle w:val="FootnoteAnchor"/>
        </w:rPr>
        <w:footnoteReference w:id="50"/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 Екуменски покрет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је сведен на „мирну коегзистенцију". По Марсодоновом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мишљењу, камен спотицања је био папски примат и „њ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гови сурогати као, на пример, непогрешивост Римског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епископа". Отуда његова пресуда: „Према томе, м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ислимо (примећујете да о себи говори у првом лиц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ножине, као краљевска личност!) да је сада Јован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XXIII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коначно умро и нада 'тоталне уније' заједно с њим."</w:t>
      </w:r>
      <w:r>
        <w:rPr>
          <w:rStyle w:val="FootnoteCharacters"/>
          <w:rStyle w:val="FootnoteAnchor"/>
        </w:rPr>
        <w:footnoteReference w:id="51"/>
      </w:r>
    </w:p>
    <w:p>
      <w:pPr>
        <w:pStyle w:val="Normal"/>
        <w:shd w:fill="FFFFFF" w:val="clear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pacing w:val="3"/>
          <w:sz w:val="24"/>
          <w:szCs w:val="24"/>
          <w:lang w:val="sr-CS"/>
        </w:rPr>
        <w:t xml:space="preserve">ХИЛАНДАРАЦ: Бароново разочарење је морало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бити страшно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z w:val="28"/>
          <w:szCs w:val="28"/>
          <w:lang w:val="sr-CS"/>
        </w:rPr>
      </w:pPr>
      <w:r>
        <w:rPr>
          <w:rFonts w:cs="Palatino Linotype" w:ascii="Palatino Linotype" w:hAnsi="Palatino Linotype"/>
          <w:color w:val="000000"/>
          <w:sz w:val="28"/>
          <w:szCs w:val="28"/>
          <w:lang w:val="sr-CS"/>
        </w:rPr>
        <w:t>Од католицизма ка Православљу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.С.М.: Можете замислити, мада је његов песими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зам био претеран. Али он се није дуго задржао на крит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ци новог папе. Реалист, он ће се послужити маневром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који се у шаху зове „рокада“: уместо да се и даље прибл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жава Ватикану, он ће бар привремено сматрати пречим да освоји Православље. У томе се састоји сва разлик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еђу двема поменутим књигама Марсодона. Поводом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православних, он сад изјављује у књизи „Масонско пос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већење у хришћанско Православље": „Ја не кријем да тој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вероисповести дајем предност".</w:t>
      </w:r>
      <w:r>
        <w:rPr>
          <w:rStyle w:val="FootnoteCharacters"/>
          <w:rStyle w:val="FootnoteAnchor"/>
        </w:rPr>
        <w:footnoteReference w:id="52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3"/>
          <w:sz w:val="24"/>
          <w:szCs w:val="24"/>
          <w:lang w:val="sr-CS"/>
        </w:rPr>
        <w:t>ХИЛАНДАРАЦ: Како можемо веровати у искре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ност тога преокрета, кад знамо даје предност дао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прво католицизму и папи Јовану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en-US"/>
        </w:rPr>
        <w:t>XXIII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.С.М.: Кад је реч о Марсодону, имајте увек на уму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да ту није у питању искреност или неискреност него свет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ска политика. Два разлога су могла утицати на Марсодона да удари преким путем: мноштво њему познатих пр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вославних масона и недовољно познавање Правосла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вља. Он никада није заборавио „многе руске масоне" с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којима се упознао „у току четрдесет година припадност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асонерији"</w:t>
      </w:r>
      <w:r>
        <w:rPr>
          <w:rStyle w:val="FootnoteCharacters"/>
          <w:rStyle w:val="FootnoteAnchor"/>
        </w:rPr>
        <w:footnoteReference w:id="53"/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и „који су умрли у крилу Православља...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верујући уједно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у будућност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хришћанства и светске масо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нерије".</w:t>
      </w:r>
      <w:r>
        <w:rPr>
          <w:rStyle w:val="FootnoteCharacters"/>
          <w:rStyle w:val="FootnoteAnchor"/>
        </w:rPr>
        <w:footnoteReference w:id="54"/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 Ако је њему веровати, „број емиграната кој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у припадали масонерији је пропорционално висок међ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православнима који посећују цркву".</w:t>
      </w:r>
      <w:r>
        <w:rPr>
          <w:rStyle w:val="FootnoteCharacters"/>
          <w:rStyle w:val="FootnoteAnchor"/>
        </w:rPr>
        <w:footnoteReference w:id="55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>ХИЛАНДАРАЦ: Да ли ти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>руски масони остају ано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нимни или Марсодон наводи њихова имена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М.С.М.: Међу тим „очароватељним" руским мас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има, Марсодон именује само двојицу: витеза Тесленка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члана розенкројцерске ложе „Верни Шкотланђанин</w:t>
      </w:r>
      <w:r>
        <w:rPr>
          <w:rStyle w:val="FootnoteCharacters"/>
          <w:rStyle w:val="FootnoteAnchor"/>
        </w:rPr>
        <w:footnoteReference w:id="56"/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 чувеног брата Јермолова, розенкројцера 33. степена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члана ложе „Астреја".</w:t>
      </w:r>
      <w:r>
        <w:rPr>
          <w:rStyle w:val="FootnoteCharacters"/>
          <w:rStyle w:val="FootnoteAnchor"/>
        </w:rPr>
        <w:footnoteReference w:id="57"/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 Овај други је уживао велико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оштовање Марсодона зато што на Велики Четвртак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ије отишао у цркву, него је више волео да празнује „ускршњи банкет" у ложи „Астреја". Осим тих масона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ије било могуће сазнати ко је имао пресудан утицај н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арсодона. Он се задовољио примедбом: „Два розен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кројцера који припадају руској цркви у улици Дари, пари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ска улица: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rue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Daru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 - тој цркви која је под јурисдикцијо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Цариградског патријарха - помогли су нам да осетим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сву величину Православља".</w:t>
      </w:r>
      <w:r>
        <w:rPr>
          <w:rStyle w:val="FootnoteCharacters"/>
          <w:rStyle w:val="FootnoteAnchor"/>
        </w:rPr>
        <w:footnoteReference w:id="58"/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Даље помиње да је слуш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ао лекције оца Јевграфа Коваљевског.</w:t>
      </w:r>
      <w:r>
        <w:rPr>
          <w:rStyle w:val="FootnoteCharacters"/>
          <w:rStyle w:val="FootnoteAnchor"/>
        </w:rPr>
        <w:footnoteReference w:id="59"/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 Павла Јевдоки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ова сматра „...једним од највећих православних теолог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ашег доба".</w:t>
      </w:r>
      <w:r>
        <w:rPr>
          <w:rStyle w:val="FootnoteCharacters"/>
          <w:rStyle w:val="FootnoteAnchor"/>
        </w:rPr>
        <w:footnoteReference w:id="60"/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Не крије ни своје дивљење према Оливиј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Клеману, теологу француског порекла из Руске цркв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цариградске јурисдикције, кога, поред Јевдокимова, нај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више цитира. Али не говори о масонској припадност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последње тројиц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 xml:space="preserve">ХИЛАНДАРАЦ: Кад се зна да се раније састајао са самим папом, може ли се замислити да, пришавши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Православљу, није имао додира са члановима право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славне црквене хијерархије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16"/>
          <w:sz w:val="24"/>
          <w:szCs w:val="24"/>
          <w:vertAlign w:val="superscript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М.С.М.: Знамо да су личне везе постојале са Епис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копом Коваљевским. Поред њега, Марсодон уједно поз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дравља екуменски став неких чланова православног кл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ира, а посебно Цариградског патријарха Атинагоре, Мо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сковског патријарха Алексија, Лењинградског митро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полита (по свој прилици Никодима, који је, 1978. године умро у наручју папе Јована - Павл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I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) и, најзад, Епископ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Касијана Безобразова, ректора Богословског институт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ветог Сергија Радоњешког у Паризу. Али нити говор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о састанцима, нити било кога од њих приказује као масо</w:t>
      </w:r>
      <w:r>
        <w:rPr>
          <w:rFonts w:cs="Palatino Linotype" w:ascii="Palatino Linotype" w:hAnsi="Palatino Linotype"/>
          <w:color w:val="000000"/>
          <w:spacing w:val="-16"/>
          <w:sz w:val="24"/>
          <w:szCs w:val="24"/>
          <w:lang w:val="sr-CS"/>
        </w:rPr>
        <w:t>на.</w:t>
      </w:r>
      <w:r>
        <w:rPr>
          <w:rStyle w:val="FootnoteCharacters"/>
          <w:rStyle w:val="FootnoteAnchor"/>
        </w:rPr>
        <w:footnoteReference w:id="61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16"/>
          <w:sz w:val="24"/>
          <w:szCs w:val="24"/>
          <w:vertAlign w:val="superscript"/>
          <w:lang w:val="sr-CS"/>
        </w:rPr>
      </w:pPr>
      <w:r>
        <w:rPr>
          <w:rFonts w:cs="Palatino Linotype" w:ascii="Palatino Linotype" w:hAnsi="Palatino Linotype"/>
          <w:color w:val="000000"/>
          <w:spacing w:val="-16"/>
          <w:sz w:val="24"/>
          <w:szCs w:val="24"/>
          <w:vertAlign w:val="superscript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pacing w:val="5"/>
          <w:sz w:val="24"/>
          <w:szCs w:val="24"/>
          <w:lang w:val="sr-CS"/>
        </w:rPr>
        <w:t>ХИЛАНДАРАЦ: Овде опет морам да Вас преки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нем. Допустите ми једну примедбу. По ономе што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сте до сада рекли, произлази да се Марсодон скоро </w:t>
      </w:r>
      <w:r>
        <w:rPr>
          <w:rFonts w:cs="Palatino Linotype" w:ascii="Palatino Linotype" w:hAnsi="Palatino Linotype"/>
          <w:iCs/>
          <w:color w:val="000000"/>
          <w:spacing w:val="4"/>
          <w:sz w:val="24"/>
          <w:szCs w:val="24"/>
          <w:lang w:val="sr-CS"/>
        </w:rPr>
        <w:t>искључиво кретао у руским круговима. Зар није поз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навао православне масоне других народности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.С.М.: После Руса, он највише говори о Румунима.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,.Пре петнаест година - прича он - упознали смо се с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православним Румунима у емиграцији, који су често молили да буду примљени у Ватикану. То су већином бил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масони но, наравно, они су били примани у својству пр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вославних. Један од њих је изразио жељу да се покато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личи пред човеком који ће такође направити каријеру,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јер то је био кардинал Монтини." (Будући папа Павле </w:t>
      </w: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>VI)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.</w:t>
      </w:r>
      <w:r>
        <w:rPr>
          <w:rStyle w:val="FootnoteCharacters"/>
          <w:rStyle w:val="FootnoteAnchor"/>
        </w:rPr>
        <w:footnoteReference w:id="62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pacing w:val="4"/>
          <w:sz w:val="24"/>
          <w:szCs w:val="24"/>
          <w:lang w:val="sr-CS"/>
        </w:rPr>
        <w:t>ХИЛАНДАРАЦ: Ни речи о Србима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.С.М.: Сетио их се у два маха. Међу савременим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српским масонима, ниједнога не наводи поименце и задо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вољава се једном опаском: „Недавно је била организована нека врста религиозне емиграције југословенског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порекла".</w:t>
      </w:r>
      <w:r>
        <w:rPr>
          <w:rStyle w:val="FootnoteCharacters"/>
          <w:rStyle w:val="FootnoteAnchor"/>
        </w:rPr>
        <w:footnoteReference w:id="63"/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 Марсодон је то писао шездесетих годин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овог века, кад је Тито још био на власти. Поводом Другог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ветског рата, он стидљиво заобилази геноцид који ј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српски народ претрпео у Павелићевој Хрватској. Пона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ша се као да је само чуо за српска страдања у Далмацији,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области под италијанском окупацијом, где је фашист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чка војска убијала таоце, али није вршила геноцид ка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такав.</w:t>
      </w:r>
      <w:r>
        <w:rPr>
          <w:rStyle w:val="FootnoteCharacters"/>
          <w:rStyle w:val="FootnoteAnchor"/>
        </w:rPr>
        <w:footnoteReference w:id="64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2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2"/>
          <w:sz w:val="24"/>
          <w:szCs w:val="24"/>
          <w:lang w:val="sr-CS"/>
        </w:rPr>
        <w:t xml:space="preserve">ХИЛАНДАРАЦ: Вероватно није хтео да у својој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истрази иде даље, како не би увредио Католичку цркву која је била непосредно компромитована у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Павелићевим злочиним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vertAlign w:val="superscript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.С.М.: И то утолико више боде очи, што се иначе није устручавао да формулише неке критичке замерк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на рачун Католичке цркве, чак пре свог разочарења. 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прошлости, она је покушала да православне Русе прев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де у католицизам преко совјетских власти.</w:t>
      </w:r>
      <w:r>
        <w:rPr>
          <w:rStyle w:val="FootnoteCharacters"/>
          <w:rStyle w:val="FootnoteAnchor"/>
        </w:rPr>
        <w:footnoteReference w:id="65"/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 У току Дру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гог светског рата, папа Пиј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XII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ије реаговао на хитл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ровске масовне злочине.</w:t>
      </w:r>
      <w:r>
        <w:rPr>
          <w:rStyle w:val="FootnoteCharacters"/>
          <w:rStyle w:val="FootnoteAnchor"/>
        </w:rPr>
        <w:footnoteReference w:id="66"/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 Ватикански концил се ниј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осврнуо на мучеништво Руске Православне Цркве итд.</w:t>
      </w:r>
      <w:r>
        <w:rPr>
          <w:rStyle w:val="FootnoteCharacters"/>
          <w:rStyle w:val="FootnoteAnchor"/>
        </w:rPr>
        <w:footnoteReference w:id="67"/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vertAlign w:val="superscript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vertAlign w:val="superscript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ХИЛАНДАРАЦ: Свега се сетио, само је најцрњи злочин заборавио. Вратимо се на његову заблуду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поводом Православља. Напоменули сте да су томе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постојала два разлога. Видели смо први: мноштво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православних који су већ пришли масонерији. Други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је, како рекосте, његово површно познавање Право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слављ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.С.М.: Немамо ни места ни времена да овога пут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ту површност анализирамо. Запамтимо само то, да је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ун илузија, Марсодон извео закључак о „релативизму"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Православља и надао се да би могао продрети у ту пуко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тину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ХИЛАНДАРАЦ: Утом случају, грдно се варао. Он </w:t>
      </w:r>
      <w:r>
        <w:rPr>
          <w:rFonts w:cs="Palatino Linotype" w:ascii="Palatino Linotype" w:hAnsi="Palatino Linotype"/>
          <w:iCs/>
          <w:color w:val="000000"/>
          <w:spacing w:val="3"/>
          <w:sz w:val="24"/>
          <w:szCs w:val="24"/>
          <w:lang w:val="sr-CS"/>
        </w:rPr>
        <w:t xml:space="preserve">је могао придобити појединце, чак и у редовима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клира, али саму Цркву никад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12"/>
          <w:sz w:val="24"/>
          <w:szCs w:val="24"/>
          <w:vertAlign w:val="superscript"/>
          <w:lang w:val="ru-RU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М.С.М.: Али он је веровао да преко појединаца мож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освојити и Цркву. Па је свакако стога, више него због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литургије на француском језику, закуцао на врата Пр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вославне Цркве Француске. Сетио се да је већ раније, у масонским круговима, срео преосвећеног Винаерта, једнога од пионира те цркве и претходника Епископа Јевг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рафа Коваљевског: „Ставимо у заграду да смо се с њим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упознали кратко време пре његовог преобраћања у Пра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вославље: у Великој Ложи Француске, где је дошао д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одржи предавање у белој затвореној одори".</w:t>
      </w:r>
      <w:r>
        <w:rPr>
          <w:rStyle w:val="FootnoteCharacters"/>
          <w:rStyle w:val="FootnoteAnchor"/>
        </w:rPr>
        <w:footnoteReference w:id="68"/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 Било как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у драго, Марсодон је примио Православље и радосно ј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ускликнуо: „Данас смо ступили у крило Православ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sr-CS"/>
        </w:rPr>
        <w:t>ља!".</w:t>
      </w:r>
      <w:r>
        <w:rPr>
          <w:rStyle w:val="FootnoteCharacters"/>
          <w:rStyle w:val="FootnoteAnchor"/>
        </w:rPr>
        <w:footnoteReference w:id="69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12"/>
          <w:sz w:val="24"/>
          <w:szCs w:val="24"/>
          <w:vertAlign w:val="superscript"/>
          <w:lang w:val="ru-RU"/>
        </w:rPr>
      </w:pPr>
      <w:r>
        <w:rPr>
          <w:rFonts w:cs="Palatino Linotype" w:ascii="Palatino Linotype" w:hAnsi="Palatino Linotype"/>
          <w:color w:val="000000"/>
          <w:spacing w:val="-12"/>
          <w:sz w:val="24"/>
          <w:szCs w:val="24"/>
          <w:vertAlign w:val="superscript"/>
          <w:lang w:val="ru-RU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1"/>
          <w:sz w:val="24"/>
          <w:szCs w:val="24"/>
          <w:lang w:val="ru-RU"/>
        </w:rPr>
      </w:pP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>ХИЛАНДАРАЦ: Боље рећи, мислио је да је нашао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Тројанског коња с којим ће се увући у Православље.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Да ли знате нешто више о тој цркви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1"/>
          <w:sz w:val="24"/>
          <w:szCs w:val="24"/>
          <w:lang w:val="ru-RU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ru-RU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М.С.М.: Оставимо барону почаст да нам је сам пред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стави. Ево како он излаже њену прошлост: „14. децембр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1925., Митрополит Евлогије је одобрио оснивање Фран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цуске комисије Братства Светог Фотија и 29. јануар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1926., Јевграф Коваљевски, млади мирјанин, именован је у својој 21. години за њеног председника. Касније, пошт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је постао Архијереј Администратор Православне Цркв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Француске, он је, под именом Јована, био хиротонисан у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чин Епископа Св. Дионисија (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Sen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Deni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) и првог Епископ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Православне Цркве Француске".</w:t>
      </w:r>
      <w:r>
        <w:rPr>
          <w:rStyle w:val="FootnoteCharacters"/>
          <w:rStyle w:val="FootnoteAnchor"/>
        </w:rPr>
        <w:footnoteReference w:id="70"/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 Уствари, Коваљевс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ки је дошао на чело те „аутономне Цркве" већ 1937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године, после смрти Архимандрита Винаерт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ru-RU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3"/>
          <w:sz w:val="24"/>
          <w:szCs w:val="24"/>
          <w:lang w:val="ru-RU"/>
        </w:rPr>
      </w:pP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>ХИЛАНДАРАЦ: А како је даље текла православна</w:t>
      </w: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авантура или „рокада" барона Марсодона, то нам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остаје загонетно. Вама нису познате његове друге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>књиге, уколико их је било. Неког другог масона 33.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4"/>
          <w:sz w:val="24"/>
          <w:szCs w:val="24"/>
          <w:lang w:val="sr-CS"/>
        </w:rPr>
        <w:t>степена, који би нам се исповедио као он, нисте</w:t>
      </w:r>
      <w:r>
        <w:rPr>
          <w:rFonts w:cs="Palatino Linotype" w:ascii="Palatino Linotype" w:hAnsi="Palatino Linotype"/>
          <w:iCs/>
          <w:color w:val="000000"/>
          <w:spacing w:val="4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нашли. Зауставили смо се на папи Павлу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en-US"/>
        </w:rPr>
        <w:t>VI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а данас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Римску цркву води Јован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Павле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en-US"/>
        </w:rPr>
        <w:t>II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чије интимне на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мере не можемо да докучимо. Значи, Ваша анкета је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завршена, јер смо изгубили сваки масонски траг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3"/>
          <w:sz w:val="24"/>
          <w:szCs w:val="24"/>
          <w:lang w:val="en-US"/>
        </w:rPr>
      </w:pPr>
      <w:r>
        <w:rPr>
          <w:rFonts w:cs="Palatino Linotype" w:ascii="Palatino Linotype" w:hAnsi="Palatino Linotype"/>
          <w:i/>
          <w:iCs/>
          <w:color w:val="000000"/>
          <w:spacing w:val="-3"/>
          <w:sz w:val="24"/>
          <w:szCs w:val="24"/>
          <w:lang w:val="en-U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М.С.М.: То ме подсећа на „Стопе", причу генијалног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чешког писца Карела Чапека. Господин Рипка се враћа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кући једне зимске вечери и приметио је да се стопе у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снегу, чији је траг пратио, наједном заустављају насред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улице. Као да је незнани човек на лицу места нестао.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Позвао је одмах у помоћ полицијског комесара Барто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шека, али овај ту није нашао ништа ненормално. У квар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ту се те ноћи нико није жалио на крађу или напад. 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уколико је неко нестао, то ће сутра бити пријављен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олицији. Будите уверени да ћемо ми у својој истрази отићи даље од Бартошека. Марсодон је осцилирао од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крајњег оптимизма за време Јован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XXIII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до песимизма по доласку Павл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VI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.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Рекао бих да није ишао до крајњих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последица своје логике. Погледајмо шта се, после Мар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одона дешавало на католичкој стран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2"/>
          <w:sz w:val="24"/>
          <w:szCs w:val="24"/>
          <w:lang w:val="en-US"/>
        </w:rPr>
      </w:pP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ХИЛАНДАРАЦ: Зар сматрате да је и код католи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ка дошло до значајних промена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.С.М.: Да, Марсодонова тактика је донела плодов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и у католичком лагеру. Папа Јован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авл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en-US"/>
        </w:rPr>
        <w:t>II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у свом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екуменском ентузијазму, није оклевао да мароканском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ултану Хасан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II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„командору верујућих", да „пољубац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мира", 19. августа 1985. у Казабланки.</w:t>
      </w:r>
      <w:r>
        <w:rPr>
          <w:rStyle w:val="FootnoteCharacters"/>
          <w:rStyle w:val="FootnoteAnchor"/>
        </w:rPr>
        <w:footnoteReference w:id="71"/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 А 13. априла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1986. године, у римској синагоги, пољубио се са великим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рабином Ели Тоафом. Тај историјски догађај, по писањ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француске штампе, збио се први пут „после две хиљаде година".</w:t>
      </w:r>
      <w:r>
        <w:rPr>
          <w:rStyle w:val="FootnoteCharacters"/>
          <w:rStyle w:val="FootnoteAnchor"/>
        </w:rPr>
        <w:footnoteReference w:id="72"/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 Осим тога, 27. октобра исте године, у италиј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нском граду Асизи, папа је организовао молитвени сабор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разних хришћанских и незнабожачких делегација.</w:t>
      </w:r>
      <w:r>
        <w:rPr>
          <w:rStyle w:val="FootnoteCharacters"/>
          <w:rStyle w:val="FootnoteAnchor"/>
        </w:rPr>
        <w:footnoteReference w:id="73"/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 Том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приликом је на сабору учествовао и православни митро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полит Методиос. Екуменски сусрет у Асизију се понови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10. јануара 1993, али овога пута без учешћа православ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них, наводно због папиног антисрпског става. Без обзир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на то, један француски новинар је ту врсту сусрета окар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ктерисао као '"ОУН религија".</w:t>
      </w:r>
      <w:r>
        <w:rPr>
          <w:rStyle w:val="FootnoteCharacters"/>
          <w:rStyle w:val="FootnoteAnchor"/>
        </w:rPr>
        <w:footnoteReference w:id="74"/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 Очигледно, католици такође активно учествују у грађењу нове Вавилонск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кул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ХИЛАНДАРАЦ: И то, но Вашем мишљењу, није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 xml:space="preserve">пореметило пријатељске односе између масонерије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и Ватикана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bCs/>
          <w:color w:val="000000"/>
          <w:spacing w:val="-1"/>
          <w:sz w:val="28"/>
          <w:szCs w:val="28"/>
          <w:lang w:val="sr-CS"/>
        </w:rPr>
      </w:pPr>
      <w:r>
        <w:rPr>
          <w:rFonts w:cs="Palatino Linotype" w:ascii="Palatino Linotype" w:hAnsi="Palatino Linotype"/>
          <w:bCs/>
          <w:color w:val="000000"/>
          <w:spacing w:val="-1"/>
          <w:sz w:val="28"/>
          <w:szCs w:val="28"/>
          <w:lang w:val="sr-CS"/>
        </w:rPr>
        <w:t>Разним путевима ка истом циљу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bCs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bCs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М.С.М.: Масонско-католички савез функциониш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боље но икада. Зашто би било друкчије? Заједничк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идеал се није променио. У догледном времену, принцип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„сваки за себе" годи и једнима и другима, уколико екум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изам остаје језеро у коме „лове рибу у мутној води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3"/>
          <w:sz w:val="24"/>
          <w:szCs w:val="24"/>
          <w:lang w:val="sr-CS"/>
        </w:rPr>
        <w:t>ХИЛАНДАРАЦ: Другим речима, једни и даље са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ветују православнима да прво признају папски прим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ат, док се други труде да их уведу одмах у масоне</w:t>
      </w:r>
      <w:r>
        <w:rPr>
          <w:rFonts w:cs="Palatino Linotype" w:ascii="Palatino Linotype" w:hAnsi="Palatino Linotype"/>
          <w:iCs/>
          <w:color w:val="000000"/>
          <w:spacing w:val="2"/>
          <w:sz w:val="24"/>
          <w:szCs w:val="24"/>
          <w:lang w:val="sr-CS"/>
        </w:rPr>
        <w:t xml:space="preserve">рију. Кад би то тумачење било исправно, значило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би да та игра штети само интересима Православ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 xml:space="preserve">ља: било да призна папу или  масонско господарство,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Православна Црква би, у сваком случају, себе лиши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ла живота као религија Истин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.С.М.: А кад би остала само једна шака људи који деле Ваше мишљење, кад би остало само „мало стадо"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то би већ била озбиљна препрека остварењу екуменског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деала. На њега се не може вековима чекати. Историј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треба убрзати. Шта да се ради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ХИЛАНДАРАЦ: Без Марсодона, ми на то питање 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>не можемо одговорит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>М.С.М.: Морамо се уживети у улогу масона 33. степ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а и наставити да мислимо место Марсодона, као да ј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међу нам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>ХИЛАНДАРАЦ: Ми нисмо на позорниц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М.С.М.: Али смо разумни људи и способни да разм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шљамо по законима логике. Марсодон се жалио да ј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његов план „тоталне уније" угрожен католичким уче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њем о папском примату и непогрешивости. А шта, ако ј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Православље највећа сметња екуменизму? Кад не б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било Православне непоколебљивости, не би било ни непремостивих препрека „тоталној унији". Јер питање папског примата би се могло одложити до последњег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чина. Баш зато што су за папу власт и првенство важниј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од вере. Има унијата који у цркви читају православн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имвол вере без „Филиокве“, под изговором да још нису достигли пуноћу вере. Главно је да признају папу. Знач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да се, осим примата, путем преговора може све друг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добити. У суштини, савез масонерије и католицизма је далеко природнији од зближења масонерије и Правос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лавља. Да је Марсодон дуже живео, он би и сам то схва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тио. Али он није имао времена да свој план спроведе до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крај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ХИЛАНДАРАЦ: Признајте да је Ваша тврдња са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 xml:space="preserve">мо једна радна хипотеза. Не видим како бисте могли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доказати да се масонерија удружила са католи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цизмом против Православља - једине праве хришћа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>нске вер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.С.М.: Оче мој, ми бисмо имали довољно доказа 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за један судски процес. Да ли сте читали „Три разговора"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од Владимира Соловјева? Ево шта нам он вели о будућности света у поглављу „Кратка повест о антихристу":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„Историјска драма је завршена и остао је само епилог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који, као код Ибзена, може да се продужи у пет чинова.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Али њихов садржај је унапред познат".</w:t>
      </w:r>
      <w:r>
        <w:rPr>
          <w:rStyle w:val="FootnoteCharacters"/>
          <w:rStyle w:val="FootnoteAnchor"/>
        </w:rPr>
        <w:footnoteReference w:id="75"/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 Видели смо д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е за сада масони и католици држе принципа „сваки з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ебе", али да човечанство неминовно улази у тај „еп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лог", када ће завладати принцип „сви за једнога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>ХИЛАНДАРАЦ: Кад би до те апокалиптичке сит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уације заиста дошло, ко би по Вашем мишљењу, био </w:t>
      </w:r>
      <w:r>
        <w:rPr>
          <w:rFonts w:cs="Palatino Linotype" w:ascii="Palatino Linotype" w:hAnsi="Palatino Linotype"/>
          <w:iCs/>
          <w:color w:val="000000"/>
          <w:spacing w:val="-8"/>
          <w:sz w:val="24"/>
          <w:szCs w:val="24"/>
          <w:lang w:val="sr-CS"/>
        </w:rPr>
        <w:t xml:space="preserve">тај „Један ", тај „ Нови Владика Земље " и „ Светски </w:t>
      </w:r>
      <w:r>
        <w:rPr>
          <w:rFonts w:cs="Palatino Linotype" w:ascii="Palatino Linotype" w:hAnsi="Palatino Linotype"/>
          <w:iCs/>
          <w:color w:val="000000"/>
          <w:spacing w:val="2"/>
          <w:sz w:val="24"/>
          <w:szCs w:val="24"/>
          <w:lang w:val="sr-CS"/>
        </w:rPr>
        <w:t xml:space="preserve">монарх"? Да ли папа или неки „Суверени Генерал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Велики Инспектор", како то масони кажу?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.С.М.: Препуштам одговор Соловјеву. На крају п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менуте „Кратке повести о антихристу", он замишља пеј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заж апокалиптичних времена, где је последњи „прави"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апа Петар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II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убијен, док „Император Свечовек" постав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ља за папу њему оданог Аполониј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ХИЛАНДАРАЦ: Говорило се да је папа Јован Павле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en-US"/>
        </w:rPr>
        <w:t>I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био заиста убијен. Као да је по среди била репети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ција сцене која треба да се одигра по Соловјеву. Ваљда постоје и књиге о том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.С.М.: О томе сам прочитао једну врло озбиљну и документовану књигу - „У име Божје“ - из пера енглес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ког римокатолика Давида Јелопа.</w:t>
      </w:r>
      <w:r>
        <w:rPr>
          <w:rStyle w:val="FootnoteCharacters"/>
          <w:rStyle w:val="FootnoteAnchor"/>
        </w:rPr>
        <w:footnoteReference w:id="76"/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 Подвлачим да је ри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мокатолик, како се његов допринос не би протумачио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као производ антикатоличке пропаганде. Он је саслу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шао огроман број сведока, од којих су му 77 дозволил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да наведе њихова имена. Међу њима налазимо 26 цркве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их личности. У својим истраживањима је такође доби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одатке од двадесетак црквених и цивилних установа.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Његов закључак: папу Јована-Павл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I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у убили зато шт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је припремао „чистку". На његовој листи налазила су с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имена свих оних који су заслуживали да буду уклоњени, било због своје масонске припадности, било због финан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ијских скандала. По доласку Јована-Павл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en-US"/>
        </w:rPr>
        <w:t>II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ве т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личности су остале на својим положајима. И Јелоп са горчином примећује: „Једино што је тим папама бил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заједничко, то је име Јован-Павле".</w:t>
      </w:r>
      <w:r>
        <w:rPr>
          <w:rStyle w:val="FootnoteCharacters"/>
          <w:rStyle w:val="FootnoteAnchor"/>
        </w:rPr>
        <w:footnoteReference w:id="77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ХИЛАНДАРАЦ: У штампи је било говора о финан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сијском скандалу са ватиканском банком „Фина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 xml:space="preserve">банк" и о убиствима многих учесника у тим пословима, али нисам знао да је масонерија продрла у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Ватикан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.С.М.: И то до самих ватиканских врхова. Јелоп с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е устручава да их јавно жигоше: „Кардинал државн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екретар Вијо, масонско име Жани (или Ђани?) Ложа бр. 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>041/3, улази у једну циришку ложу 6. августа 1966. Карди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нал министар спољних послова Агостино Казароли, Ви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карни римски кардинал Уго Полети. Кардинал Бађо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Епископ Павле Марчинкус и Монсињор Донато де Бо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нис из ватиканске банке".</w:t>
      </w:r>
      <w:r>
        <w:rPr>
          <w:rStyle w:val="FootnoteCharacters"/>
          <w:rStyle w:val="FootnoteAnchor"/>
        </w:rPr>
        <w:footnoteReference w:id="78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ХИЛАНДАРАЦ: Из кога извора су до папе Јована-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Павла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en-US"/>
        </w:rPr>
        <w:t>I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дошла та обавештења?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14"/>
          <w:sz w:val="24"/>
          <w:szCs w:val="24"/>
          <w:vertAlign w:val="superscript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М.С.М.: Колико сам могао да закључим, један од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главних извора је био „Осерваторе политико". Тако с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звала новинарска агенција на чијем челу се налазио бив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ши масон Нино Пекорели. Он је донео листу 121 масона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чланова ложе коју је сам назвао „Велика Ложа Ватика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sr-CS"/>
        </w:rPr>
        <w:t>на".</w:t>
      </w:r>
      <w:r>
        <w:rPr>
          <w:rStyle w:val="FootnoteCharacters"/>
          <w:rStyle w:val="FootnoteAnchor"/>
        </w:rPr>
        <w:footnoteReference w:id="79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14"/>
          <w:sz w:val="24"/>
          <w:szCs w:val="24"/>
          <w:vertAlign w:val="superscript"/>
          <w:lang w:val="sr-CS"/>
        </w:rPr>
      </w:pPr>
      <w:r>
        <w:rPr>
          <w:rFonts w:cs="Palatino Linotype" w:ascii="Palatino Linotype" w:hAnsi="Palatino Linotype"/>
          <w:color w:val="000000"/>
          <w:spacing w:val="-14"/>
          <w:sz w:val="24"/>
          <w:szCs w:val="24"/>
          <w:vertAlign w:val="superscript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ХИЛАНДАРАЦ: Зашто бисмо му веровали? „Један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сведок као ниједан" – говорили су Римљани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.С.М.: Заборавио сам да Вам поверим једну поједнност: Пекорели је затим био убијен. Ако се не варам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то је било 21. марта 1979. године. У 21 час и 15 минута, напустио је своју римску канцеларију у Виа Орацио 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пошао на састанак са шефом своје негдашње ложе. А кад је сео у кола, испалили су му два метка у уста.</w:t>
      </w:r>
      <w:r>
        <w:rPr>
          <w:rStyle w:val="FootnoteCharacters"/>
          <w:rStyle w:val="FootnoteAnchor"/>
        </w:rPr>
        <w:footnoteReference w:id="80"/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 Тим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је запечаћена његова судбина, али потврђена и тачност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сказа из „Осерваторе политико". После папе, који ј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хтео да масоне избаци из Ватикана, пао је и онај који их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је издао. Ви можда верујете у случајне подударности.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Али ове две подударности, једна за другом..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3"/>
          <w:sz w:val="24"/>
          <w:szCs w:val="24"/>
          <w:lang w:val="sr-CS"/>
        </w:rPr>
        <w:t>ХИЛАНДАРАЦ: Страшно. Па добро, н ако прих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ватимо да су горњи подаци били тачни, то још не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>потврђује тотални савез између масонерије и Ва</w:t>
      </w: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 xml:space="preserve">тикана. У питању су појединци. Ако је данашњи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папа зажмурио пред присуством масона у Ватика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>ну, из политичких или финансијских разлога, буду</w:t>
      </w:r>
      <w:r>
        <w:rPr>
          <w:rFonts w:cs="Palatino Linotype" w:ascii="Palatino Linotype" w:hAnsi="Palatino Linotype"/>
          <w:iCs/>
          <w:color w:val="000000"/>
          <w:spacing w:val="6"/>
          <w:sz w:val="24"/>
          <w:szCs w:val="24"/>
          <w:lang w:val="sr-CS"/>
        </w:rPr>
        <w:t>ћи папа може да их уклони, као што је то Јов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ан-Павле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en-US"/>
        </w:rPr>
        <w:t>I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намеравао да учин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.С.М.: Стварност Вам противречи. Римска црква ј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у међувремену масонерији учинила уступке које чак ни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Марсодон није успео да добије од Јована </w:t>
      </w: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>XXIII</w:t>
      </w:r>
      <w:r>
        <w:rPr>
          <w:rFonts w:cs="Palatino Linotype" w:ascii="Palatino Linotype" w:hAnsi="Palatino Linotype"/>
          <w:color w:val="000000"/>
          <w:sz w:val="24"/>
          <w:szCs w:val="24"/>
          <w:lang w:val="ru-RU"/>
        </w:rPr>
        <w:t xml:space="preserve">.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од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владом Јована Павл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II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а дан 27. новембра 1987., нов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Канонско право је одбацило правило по коме су масон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аутоматски екскомуницирани.</w:t>
      </w:r>
      <w:r>
        <w:rPr>
          <w:rStyle w:val="FootnoteCharacters"/>
          <w:rStyle w:val="FootnoteAnchor"/>
        </w:rPr>
        <w:footnoteReference w:id="81"/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 А било је и догматских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промена, вазда у екуменском смислу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ХИЛАНДАРАЦ: Можете ли да ми наведете конкретне примере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.С.М.: С Вашим благословом, допустите ми пр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вега да позовем у помоћ Богородицу из Фатиме. Чул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те, сигурно, за тај догађај. Било је то 1917. године 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ортугалском селу Кова да Ириа. Богородица се јавил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шест пута, од маја до октобра, сваки пут 13. у месецу.Он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је оставила три поруке, од којих су два прве биле јавне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док је трећу, тајну, требало открити тек почев од 1960.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године. Калуђерица Луција, једна од троје преживел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деце која су имала ту визију, је о томе недвосмислен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осведочила. Тајна порука се одавно налази у Ватикану.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Папа Пиј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XII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ије хтео да је прочита, зато што означено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време није било испуњено. Њу су отпечатили и пр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читали Јован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XXIII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авл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VI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и Јован-Павл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II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али ниј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дан од њих није хтео да тајну објави. Из којих разлога?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Или је у Фатими била по среди само халуцинација</w:t>
      </w:r>
      <w:r>
        <w:rPr>
          <w:rStyle w:val="FootnoteCharacters"/>
          <w:rStyle w:val="FootnoteAnchor"/>
        </w:rPr>
        <w:footnoteReference w:id="82"/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 и онд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није требало организовати безбројна ходочашћа због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једне заблуде, или је аутентичност тог виђења потврђен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Римском црквом - као што је био случај - и онда је грех скривати поруку Богородиц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>ХИЛАНДАРАЦ: Зашто ми то причате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z w:val="28"/>
          <w:szCs w:val="28"/>
          <w:lang w:val="sr-CS"/>
        </w:rPr>
      </w:pPr>
      <w:r>
        <w:rPr>
          <w:rFonts w:cs="Palatino Linotype" w:ascii="Palatino Linotype" w:hAnsi="Palatino Linotype"/>
          <w:color w:val="000000"/>
          <w:sz w:val="28"/>
          <w:szCs w:val="28"/>
          <w:lang w:val="sr-CS"/>
        </w:rPr>
        <w:t>Православље на крст распето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М.С.М.: Због католичких реакција на то ћутање. 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католичким редовима, јавио се француски новинар Марк Дем, који у својој књизи „Трећа тајна Фатиме" изр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жава тим поводом тешке сумње.</w:t>
      </w:r>
      <w:r>
        <w:rPr>
          <w:rStyle w:val="FootnoteCharacters"/>
          <w:rStyle w:val="FootnoteAnchor"/>
        </w:rPr>
        <w:footnoteReference w:id="83"/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 По његовом мишље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њу, ниједан папа није смео да открије „трећу тајну" зат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што Богородица ту неминовно осуђује данашњу политику Римске цркве, а првенствено екумениза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en-US"/>
        </w:rPr>
        <w:t>II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Ватиканског концила (1962-1965). Између осталог, жали с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што у заједничким наступима са Јеврејима и муслиман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има - на темељу монотеизма - Католичка црква запоставља божанство Христа.</w:t>
      </w:r>
      <w:r>
        <w:rPr>
          <w:rStyle w:val="FootnoteCharacters"/>
          <w:rStyle w:val="FootnoteAnchor"/>
        </w:rPr>
        <w:footnoteReference w:id="84"/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 Успостављају се срдачне везе са браманцима и будистима, па се чак и славна кате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драла у Шартру позајмљује друидима.</w:t>
      </w:r>
      <w:r>
        <w:rPr>
          <w:rStyle w:val="FootnoteCharacters"/>
          <w:rStyle w:val="FootnoteAnchor"/>
        </w:rPr>
        <w:footnoteReference w:id="85"/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 У елаборацији нове католичке мисе, за време Павл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VI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учествовали с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шесторица протестантских теолога, међу којима и „мо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нах" Макс Туријан, оснивач братства у Тезеу (Францус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ка).</w:t>
      </w:r>
      <w:r>
        <w:rPr>
          <w:rStyle w:val="FootnoteCharacters"/>
          <w:rStyle w:val="FootnoteAnchor"/>
        </w:rPr>
        <w:footnoteReference w:id="86"/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Из молитве „Конфитеор" („Исповедам") избачен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је израз „Приснодјева" - вечна Девица Марија.</w:t>
      </w:r>
      <w:r>
        <w:rPr>
          <w:rStyle w:val="FootnoteCharacters"/>
          <w:rStyle w:val="FootnoteAnchor"/>
        </w:rPr>
        <w:footnoteReference w:id="87"/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 Посл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тих и сличних екуменских манифестација, Армандо Ко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рона, Велики мајстор и члан Великог Оријента Италиј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могао је мирне душе изјавити да је анатема бачена 1738. године на масоне морала бити грешка, с обзиром да папа данас руководи састанком у Асизију у масонском духу.</w:t>
      </w:r>
      <w:r>
        <w:rPr>
          <w:rStyle w:val="FootnoteCharacters"/>
          <w:rStyle w:val="FootnoteAnchor"/>
        </w:rPr>
        <w:footnoteReference w:id="88"/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 У догледном времену, папа за сада има највеће шансе д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ачува свој примат и постане „светски монарх" јер, п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речима једног француског новинара, „у овом свету који живи под сталним и страшним претњама, само један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духовни ауторитет се показао способним да делује: п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па."</w:t>
      </w:r>
      <w:r>
        <w:rPr>
          <w:rStyle w:val="FootnoteCharacters"/>
          <w:rStyle w:val="FootnoteAnchor"/>
        </w:rPr>
        <w:footnoteReference w:id="89"/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 Али на другој страни, као што смо видели, пап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знатно попушта у догматском погледу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ХИЛАНДАРАЦ: Апостол Павле није узалуд рекао: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 xml:space="preserve">„Да вас нико не превари ни на који начин, јер ће прво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доћи отпад и показаће се човек безакоња, син поги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бли" (2 Сол. 2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,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3). А сад нам објасните дали и како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Православљу прети тај масонско-католички савез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7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М.С.М.: Мислим да су данашњи догађаји у Југос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лавији најречитији пример. Католичка црква и међун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ародне организације сложно дејствују против Срба. Међутим, то није ништа ново. Кад су тоталитарне тираниј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деценијама истребљивале православно свештенство 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паству, то није узбуђивало никога. Али кад се тотали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таризам срушио, те „европске сједињене државе", „савез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европских држава" и „светска монархија" - чију улогу ј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већ предвиђао Соловјев у своме пророштву - су се најед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ом пробудиле и ујединиле на штету Православља. Ак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ас више не могу уништавати посредством комунизма, 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>потрудиће се да нас непосредно сами униште. Само, маш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та Соловјева је била слаба у поређењу са историјско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тварношћу. Он није могао замислити да ће прогони и геноцид узети милионске размере. Бацимо поглед н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епоху првих хришћанских мученика. У својој „Историји римске империје", Едуард Гибон тврди да је било нешто мање од две хиљаде мученика који су положили свој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животе за Христа.</w:t>
      </w:r>
      <w:r>
        <w:rPr>
          <w:rStyle w:val="FootnoteCharacters"/>
          <w:rStyle w:val="FootnoteAnchor"/>
        </w:rPr>
        <w:footnoteReference w:id="90"/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 Под предпоставком да се преварио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и да их је било сто пута више, то се ипак не може пореди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ти са милионским жртвама хришћана под влашћу Ста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љин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7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3"/>
          <w:sz w:val="24"/>
          <w:szCs w:val="24"/>
          <w:lang w:val="sr-CS"/>
        </w:rPr>
        <w:t>ХИЛАНДАРАЦ: Па чак ни са геноцидом у Паве</w:t>
      </w: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>лићевој НДХ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.С.М.: Заиста, Соловјев није био у стању ни то д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замисли: „Један дио Срба ћемо побити, други раселити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а остале ћемо превести у католичку вјеру и тако претопити у Хрвате".</w:t>
      </w:r>
      <w:r>
        <w:rPr>
          <w:rStyle w:val="FootnoteCharacters"/>
          <w:rStyle w:val="FootnoteAnchor"/>
        </w:rPr>
        <w:footnoteReference w:id="91"/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 Ко је могао веровати да ће та Будаков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формула, ограничена у току Другог светског рата н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авелићеву Хрватску, бити прећутно легализована н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светском плану и претворена у принцип интернациона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лне политике против Срба, а ускоро, ако се тако настави,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и против православних народа уопште? Јер како се друк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чије може протумачити савремени став међународних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организација према Србији? Кад би Срби коначно бил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осуђени да остану робови у Туђмановој Хрватској и Из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тбеговићевој Босни, какав други излаз би могли очеки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вати осим оних које им је обећавао Миле Будак 1941.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године у Госпићу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 xml:space="preserve">ХИЛАНДАРАЦ: Ви уствари понављате питање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које сте малочас сами поставили „Шта да се ра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ди?"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.С.М.: Први хришћани су се налазили у ситуациј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која је била врло слична нашој. Одупирући се јуначки римској империји, указали су нам пут. Они су могли избећи гоњење да су се сагласили са култом жртвопри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ошења божанском императору и пристали да Христов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кип поставе напоредо са другим незнабожачким бого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вима у Пантеону - храму римског екуменизма и верск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толеранције. </w:t>
      </w:r>
      <w:r>
        <w:rPr>
          <w:rFonts w:cs="Palatino Linotype" w:ascii="Palatino Linotype" w:hAnsi="Palatino Linotype"/>
          <w:b/>
          <w:color w:val="000000"/>
          <w:spacing w:val="-2"/>
          <w:sz w:val="24"/>
          <w:szCs w:val="24"/>
          <w:lang w:val="sr-CS"/>
        </w:rPr>
        <w:t xml:space="preserve">Али хришћански Бог је био једини прави </w:t>
      </w:r>
      <w:r>
        <w:rPr>
          <w:rFonts w:cs="Palatino Linotype" w:ascii="Palatino Linotype" w:hAnsi="Palatino Linotype"/>
          <w:b/>
          <w:color w:val="000000"/>
          <w:spacing w:val="-6"/>
          <w:sz w:val="24"/>
          <w:szCs w:val="24"/>
          <w:lang w:val="sr-CS"/>
        </w:rPr>
        <w:t>Бог, а не само бог међу боговима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. У славу јединога Бога, хришћани су се определили за мучеништво. После нек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лико векова, Бог их је, упркос свему, наградио победом,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пославши им у помоћ цара Константин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ХИЛАНДАРАЦ: Као што је и нама обећао пад Вавилона и победу на крају историје: „ И ђаво који их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вараше, би бачену језеро огњено и сумпорно, где је и 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sr-CS"/>
        </w:rPr>
        <w:t xml:space="preserve">звер, лажни пророк, и биће мучени дан и ноћ до века " (Отк. 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en-US"/>
        </w:rPr>
        <w:t>XX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sr-CS"/>
        </w:rPr>
        <w:t xml:space="preserve">10)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7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7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 xml:space="preserve">М.С.М.: Ваља помислити на судбину првих хришћан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пре но што се одговори на питање: </w:t>
      </w:r>
      <w:r>
        <w:rPr>
          <w:rFonts w:cs="Palatino Linotype" w:ascii="Palatino Linotype" w:hAnsi="Palatino Linotype"/>
          <w:i/>
          <w:iCs/>
          <w:color w:val="000000"/>
          <w:spacing w:val="-7"/>
          <w:sz w:val="24"/>
          <w:szCs w:val="24"/>
          <w:lang w:val="sr-CS"/>
        </w:rPr>
        <w:t>Да ли ми моја правос</w:t>
      </w:r>
      <w:r>
        <w:rPr>
          <w:rFonts w:cs="Palatino Linotype" w:ascii="Palatino Linotype" w:hAnsi="Palatino Linotype"/>
          <w:i/>
          <w:iCs/>
          <w:color w:val="000000"/>
          <w:spacing w:val="-3"/>
          <w:sz w:val="24"/>
          <w:szCs w:val="24"/>
          <w:lang w:val="sr-CS"/>
        </w:rPr>
        <w:t>лавна вера допушта да будем масон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3"/>
          <w:sz w:val="24"/>
          <w:szCs w:val="24"/>
          <w:lang w:val="en-US"/>
        </w:rPr>
      </w:pPr>
      <w:r>
        <w:rPr>
          <w:rFonts w:cs="Palatino Linotype" w:ascii="Palatino Linotype" w:hAnsi="Palatino Linotype"/>
          <w:i/>
          <w:iCs/>
          <w:color w:val="000000"/>
          <w:spacing w:val="-3"/>
          <w:sz w:val="24"/>
          <w:szCs w:val="24"/>
          <w:lang w:val="en-U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bCs/>
          <w:color w:val="000000"/>
          <w:spacing w:val="4"/>
          <w:sz w:val="36"/>
          <w:szCs w:val="36"/>
          <w:lang w:val="sr-CS"/>
        </w:rPr>
      </w:pPr>
      <w:r>
        <w:rPr>
          <w:rFonts w:cs="Palatino Linotype" w:ascii="Palatino Linotype" w:hAnsi="Palatino Linotype"/>
          <w:bCs/>
          <w:color w:val="000000"/>
          <w:spacing w:val="4"/>
          <w:sz w:val="36"/>
          <w:szCs w:val="36"/>
          <w:lang w:val="sr-CS"/>
        </w:rPr>
        <w:t>Пре сто година и данас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bCs/>
          <w:color w:val="000000"/>
          <w:spacing w:val="4"/>
          <w:sz w:val="24"/>
          <w:szCs w:val="24"/>
          <w:lang w:val="en-US"/>
        </w:rPr>
      </w:pPr>
      <w:r>
        <w:rPr>
          <w:rFonts w:cs="Palatino Linotype" w:ascii="Palatino Linotype" w:hAnsi="Palatino Linotype"/>
          <w:bCs/>
          <w:color w:val="000000"/>
          <w:spacing w:val="4"/>
          <w:sz w:val="24"/>
          <w:szCs w:val="24"/>
          <w:lang w:val="en-U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Ваљда прв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 xml:space="preserve">пут у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својој историји, Српск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>Православ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на Црква се с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асонеријом упознал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у ток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XIX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 века.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Мада су масонске ложе 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рбији постојале још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>под Тур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цима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искључиво српск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ложе ни чу па све стране тек у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другој половин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en-US"/>
        </w:rPr>
        <w:t>XIX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столећа: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ru-RU"/>
        </w:rPr>
        <w:t xml:space="preserve">„Светлост Балкана"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(1875), „Српска задруга" (1881), „Слога, Рад 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Постоја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ност"(ШЗ),,.Побратим" (1890) и нишка лож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„Немања"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ru-RU"/>
        </w:rPr>
        <w:t xml:space="preserve">(1892). Сасвим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је разумљиво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ru-RU"/>
        </w:rPr>
        <w:t xml:space="preserve">да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је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ru-RU"/>
        </w:rPr>
        <w:t xml:space="preserve">та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појава морала приву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ћ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паж1ьу Српске Цркве, иако она тим поводом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иј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ru-RU"/>
        </w:rPr>
        <w:t xml:space="preserve">заузела званичан став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јер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ru-RU"/>
        </w:rPr>
        <w:t xml:space="preserve">то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ниј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ru-RU"/>
        </w:rPr>
        <w:t xml:space="preserve">било у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њеној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ru-RU"/>
        </w:rPr>
        <w:t>трад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ции. Ал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одјека је ипак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било у црквеним круговима.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ами масони помињу негативну реакцију Свештеничког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>удружења.</w:t>
      </w:r>
      <w:r>
        <w:rPr>
          <w:rStyle w:val="FootnoteCharacters"/>
          <w:rStyle w:val="FootnoteAnchor"/>
        </w:rPr>
        <w:footnoteReference w:id="92"/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А овд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ћ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бити речи 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предавању које ј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СМ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Веселиновић, професор Богословије, одржа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12. децембра 1893. године у Београду, под насловом „Слободн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зидарство пред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Јеванђељем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>".</w:t>
      </w:r>
      <w:r>
        <w:rPr>
          <w:rStyle w:val="FootnoteCharacters"/>
          <w:rStyle w:val="FootnoteAnchor"/>
        </w:rPr>
        <w:footnoteReference w:id="93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Поменуто предавагье треба пре свега схватити ка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 xml:space="preserve">критику кн,иге „Слободно зидарство,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његов циљ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>и прин-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цини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његов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прошлост и саданльост. Писма брата Ср.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једном непосвећеном пријатељу" коју је један анонимн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асон објави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под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иницијалим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СР. 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еђувремену ј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остала јавна тајн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д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ј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т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био Сретен Ј. Стојковић.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Be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ћ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а првом кораку, С.М. Веселиновић је подвукао чиње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ицу да је Стојковићев текст био обичан плагијат књиг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немачког масона Јозефа Фанде - „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en-US"/>
        </w:rPr>
        <w:t>Die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en-US"/>
        </w:rPr>
        <w:t>Freimauerei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.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en-US"/>
        </w:rPr>
        <w:t>Ein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en-US"/>
        </w:rPr>
        <w:t xml:space="preserve">Wort 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de-LU"/>
        </w:rPr>
        <w:t xml:space="preserve">der Aufklärung 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en-US"/>
        </w:rPr>
        <w:t xml:space="preserve">iiber das Wesen, 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de-LU"/>
        </w:rPr>
        <w:t xml:space="preserve">Grundsätze 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en-US"/>
        </w:rPr>
        <w:t xml:space="preserve">and Aufgaben, </w:t>
      </w:r>
      <w:r>
        <w:rPr>
          <w:rFonts w:cs="Palatino Linotype" w:ascii="Palatino Linotype" w:hAnsi="Palatino Linotype"/>
          <w:color w:val="000000"/>
          <w:spacing w:val="-10"/>
          <w:sz w:val="24"/>
          <w:szCs w:val="24"/>
          <w:lang w:val="en-US"/>
        </w:rPr>
        <w:t>Geschichte und Organisation derselben, mit besonderer Riicksi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 xml:space="preserve">cht auf unsere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de-LU"/>
        </w:rPr>
        <w:t xml:space="preserve">vaterländischen Verhältnisse",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 xml:space="preserve">Budapest, 1888.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 xml:space="preserve">Drack von Br. Josef Fanda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После Првог светског рата, Велика ложа Срба, Хрвата и Словенаца „Југославија" ћ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e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објавити ново исправљено и допуњено издање Стојкови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ћеве књиге, али је занимљиво да ћ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e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je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, не водећи рачун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о ранијим примедбам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CM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. Веселиновића, опет штам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пат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 xml:space="preserve">под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иницијалим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 xml:space="preserve">СР. Овом приликом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he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св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 xml:space="preserve">навод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из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тојковићеве књиг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бити донети п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издањ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>од 1925. годин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 xml:space="preserve">Бил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је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 xml:space="preserve">неопходно ту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појединост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 xml:space="preserve">нагласити, ал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јасн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je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 xml:space="preserve"> да она не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мењ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 xml:space="preserve">суштину проблема кога се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Веселиновић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дотакао.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Његов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критик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en-US"/>
        </w:rPr>
        <w:t>je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 била првенствено запажена због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воје објективности.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На почетку свог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редавања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ru-RU"/>
        </w:rPr>
        <w:t xml:space="preserve">он с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ограђуј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ru-RU"/>
        </w:rPr>
        <w:t xml:space="preserve">од католичког и протестантског став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ru-RU"/>
        </w:rPr>
        <w:t xml:space="preserve">прем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масонерији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ru-RU"/>
        </w:rPr>
        <w:t>.</w:t>
      </w:r>
      <w:r>
        <w:rPr>
          <w:rStyle w:val="FootnoteCharacters"/>
          <w:rStyle w:val="FootnoteAnchor"/>
        </w:rPr>
        <w:footnoteReference w:id="94"/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ru-RU"/>
        </w:rPr>
        <w:t xml:space="preserve">Док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је католици глобално осуђују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ru-RU"/>
        </w:rPr>
        <w:t xml:space="preserve">протестант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је прихватају.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ru-RU"/>
        </w:rPr>
        <w:t>Далеко од сваке „сатаниза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ције",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ru-RU"/>
        </w:rPr>
        <w:t xml:space="preserve">али и од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попустљивости, Веселиновић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ru-RU"/>
        </w:rPr>
        <w:t>се огранича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ва н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оређење хришћанств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са масонском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теоријом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праксом. У ту сврху, он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асонерију посматр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под углом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циљева, средстава,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добра 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тајн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ајинтересантнија је Веселиновићев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анализ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циљ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ва и средстава, па се н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њ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oj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 вреди посебно зауставити.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Писац критиковане масонск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књиг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- био он Ср. ил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Фанда - истин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рећ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као главн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циљ масонерије, траж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„благостањ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рећу човечанства",</w:t>
      </w:r>
      <w:r>
        <w:rPr>
          <w:rStyle w:val="FootnoteCharacters"/>
          <w:rStyle w:val="FootnoteAnchor"/>
        </w:rPr>
        <w:footnoteReference w:id="95"/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 изјашњав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>се за “вл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ru-RU"/>
        </w:rPr>
        <w:t>аду разума”</w:t>
      </w:r>
      <w:r>
        <w:rPr>
          <w:rStyle w:val="FootnoteCharacters"/>
          <w:rStyle w:val="FootnoteAnchor"/>
        </w:rPr>
        <w:footnoteReference w:id="96"/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која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ru-RU"/>
        </w:rPr>
        <w:t xml:space="preserve">треба да буде допринос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човековој „ид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алној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материјалној срећи".</w:t>
      </w:r>
      <w:r>
        <w:rPr>
          <w:rStyle w:val="FootnoteCharacters"/>
          <w:rStyle w:val="FootnoteAnchor"/>
        </w:rPr>
        <w:footnoteReference w:id="97"/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 Идућ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тим путем, читав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човечанств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he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 постат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„једна срећна породица".</w:t>
      </w:r>
      <w:r>
        <w:rPr>
          <w:rStyle w:val="FootnoteCharacters"/>
          <w:rStyle w:val="FootnoteAnchor"/>
        </w:rPr>
        <w:footnoteReference w:id="98"/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У том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смислу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асонерија наступ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ка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„религиј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>човечанства".</w:t>
      </w:r>
      <w:r>
        <w:rPr>
          <w:rStyle w:val="FootnoteCharacters"/>
          <w:rStyle w:val="FootnoteAnchor"/>
        </w:rPr>
        <w:footnoteReference w:id="99"/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ru-RU"/>
        </w:rPr>
        <w:t xml:space="preserve">Он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је чак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ru-RU"/>
        </w:rPr>
        <w:t xml:space="preserve">по речима немачког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књижевника Лесинга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„вера над верама - велика и неусахла идеја будућности".</w:t>
      </w:r>
      <w:r>
        <w:rPr>
          <w:rStyle w:val="FootnoteCharacters"/>
          <w:rStyle w:val="FootnoteAnchor"/>
        </w:rPr>
        <w:footnoteReference w:id="100"/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а своје стране, Веселиновић сматра да се масонски 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хришћански циљеви узајамно потиру, јер је масоним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идеал човек уместо Бога, па зато сажето указује на суп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ротности које међу њима постоје: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26" w:leader="none"/>
        </w:tabs>
        <w:ind w:right="10" w:firstLine="562"/>
        <w:jc w:val="both"/>
        <w:rPr>
          <w:rFonts w:ascii="Palatino Linotype" w:hAnsi="Palatino Linotype" w:cs="Palatino Linotype"/>
          <w:color w:val="000000"/>
          <w:spacing w:val="-9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</w:r>
    </w:p>
    <w:tbl>
      <w:tblPr>
        <w:tblW w:w="6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43"/>
      </w:tblGrid>
      <w:tr>
        <w:trPr>
          <w:trHeight w:val="32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ind w:right="10" w:firstLine="562"/>
              <w:jc w:val="both"/>
              <w:rPr>
                <w:rFonts w:ascii="Palatino Linotype" w:hAnsi="Palatino Linotype" w:cs="Palatino Linotype"/>
                <w:color w:val="000000"/>
                <w:spacing w:val="-9"/>
                <w:sz w:val="24"/>
                <w:szCs w:val="24"/>
                <w:lang w:val="sr-CS"/>
              </w:rPr>
            </w:pPr>
            <w:r>
              <w:rPr>
                <w:rFonts w:cs="Palatino Linotype" w:ascii="Palatino Linotype" w:hAnsi="Palatino Linotype"/>
                <w:color w:val="000000"/>
                <w:spacing w:val="-9"/>
                <w:sz w:val="24"/>
                <w:szCs w:val="24"/>
                <w:lang w:val="sr-CS"/>
              </w:rPr>
              <w:t>Слободни Зидари теже срећи човека и човечанства у идеалном и материјалном правц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ind w:right="10" w:firstLine="562"/>
              <w:jc w:val="both"/>
              <w:rPr>
                <w:rFonts w:ascii="Palatino Linotype" w:hAnsi="Palatino Linotype" w:cs="Palatino Linotype"/>
                <w:color w:val="000000"/>
                <w:spacing w:val="-9"/>
                <w:sz w:val="24"/>
                <w:szCs w:val="24"/>
                <w:lang w:val="sr-CS"/>
              </w:rPr>
            </w:pPr>
            <w:r>
              <w:rPr>
                <w:rFonts w:cs="Palatino Linotype" w:ascii="Palatino Linotype" w:hAnsi="Palatino Linotype"/>
                <w:color w:val="000000"/>
                <w:spacing w:val="-9"/>
                <w:sz w:val="24"/>
                <w:szCs w:val="24"/>
                <w:lang w:val="sr-CS"/>
              </w:rPr>
              <w:t>Хришћани теже вечној  неопходној и непролазној истини</w:t>
            </w:r>
          </w:p>
        </w:tc>
      </w:tr>
      <w:tr>
        <w:trPr>
          <w:trHeight w:val="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ind w:right="10" w:firstLine="562"/>
              <w:jc w:val="both"/>
              <w:rPr>
                <w:rFonts w:ascii="Palatino Linotype" w:hAnsi="Palatino Linotype" w:cs="Palatino Linotype"/>
                <w:color w:val="000000"/>
                <w:spacing w:val="-9"/>
                <w:sz w:val="24"/>
                <w:szCs w:val="24"/>
                <w:lang w:val="sr-CS"/>
              </w:rPr>
            </w:pPr>
            <w:r>
              <w:rPr>
                <w:rFonts w:cs="Palatino Linotype" w:ascii="Palatino Linotype" w:hAnsi="Palatino Linotype"/>
                <w:color w:val="000000"/>
                <w:spacing w:val="-9"/>
                <w:sz w:val="24"/>
                <w:szCs w:val="24"/>
                <w:lang w:val="sr-CS"/>
              </w:rPr>
              <w:t>Идеализам Слободних Зидара не прелази границе материјализ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ind w:right="10" w:firstLine="562"/>
              <w:jc w:val="both"/>
              <w:rPr>
                <w:rFonts w:ascii="Palatino Linotype" w:hAnsi="Palatino Linotype" w:cs="Palatino Linotype"/>
                <w:color w:val="000000"/>
                <w:spacing w:val="-9"/>
                <w:sz w:val="24"/>
                <w:szCs w:val="24"/>
                <w:lang w:val="sr-CS"/>
              </w:rPr>
            </w:pPr>
            <w:r>
              <w:rPr>
                <w:rFonts w:cs="Palatino Linotype" w:ascii="Palatino Linotype" w:hAnsi="Palatino Linotype"/>
                <w:color w:val="000000"/>
                <w:spacing w:val="-9"/>
                <w:sz w:val="24"/>
                <w:szCs w:val="24"/>
                <w:lang w:val="sr-CS"/>
              </w:rPr>
              <w:t>Идеализам хришћански стоји ван граница материјализма</w:t>
            </w:r>
          </w:p>
        </w:tc>
      </w:tr>
      <w:tr>
        <w:trPr>
          <w:trHeight w:val="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ind w:right="10" w:firstLine="562"/>
              <w:jc w:val="both"/>
              <w:rPr>
                <w:rFonts w:ascii="Palatino Linotype" w:hAnsi="Palatino Linotype" w:cs="Palatino Linotype"/>
                <w:color w:val="000000"/>
                <w:spacing w:val="-9"/>
                <w:sz w:val="24"/>
                <w:szCs w:val="24"/>
                <w:lang w:val="sr-CS"/>
              </w:rPr>
            </w:pPr>
            <w:r>
              <w:rPr>
                <w:rFonts w:cs="Palatino Linotype" w:ascii="Palatino Linotype" w:hAnsi="Palatino Linotype"/>
                <w:color w:val="000000"/>
                <w:spacing w:val="-9"/>
                <w:sz w:val="24"/>
                <w:szCs w:val="24"/>
                <w:lang w:val="sr-CS"/>
              </w:rPr>
              <w:t>Предмет циља Слободних Зидара је човек и човечан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ind w:right="10" w:firstLine="562"/>
              <w:jc w:val="both"/>
              <w:rPr>
                <w:rFonts w:ascii="Palatino Linotype" w:hAnsi="Palatino Linotype" w:cs="Palatino Linotype"/>
                <w:color w:val="000000"/>
                <w:spacing w:val="-9"/>
                <w:sz w:val="24"/>
                <w:szCs w:val="24"/>
                <w:lang w:val="sr-CS"/>
              </w:rPr>
            </w:pPr>
            <w:r>
              <w:rPr>
                <w:rFonts w:cs="Palatino Linotype" w:ascii="Palatino Linotype" w:hAnsi="Palatino Linotype"/>
                <w:color w:val="000000"/>
                <w:spacing w:val="-9"/>
                <w:sz w:val="24"/>
                <w:szCs w:val="24"/>
                <w:lang w:val="sr-CS"/>
              </w:rPr>
              <w:t>Предмет циља хришћанскога је Бог и светиња Истине.</w:t>
            </w:r>
          </w:p>
        </w:tc>
      </w:tr>
      <w:tr>
        <w:trPr>
          <w:trHeight w:val="32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ind w:right="10" w:firstLine="562"/>
              <w:jc w:val="both"/>
              <w:rPr>
                <w:rFonts w:ascii="Palatino Linotype" w:hAnsi="Palatino Linotype" w:cs="Palatino Linotype"/>
                <w:color w:val="000000"/>
                <w:spacing w:val="-9"/>
                <w:sz w:val="24"/>
                <w:szCs w:val="24"/>
                <w:lang w:val="sr-CS"/>
              </w:rPr>
            </w:pPr>
            <w:r>
              <w:rPr>
                <w:rFonts w:cs="Palatino Linotype" w:ascii="Palatino Linotype" w:hAnsi="Palatino Linotype"/>
                <w:color w:val="000000"/>
                <w:spacing w:val="-9"/>
                <w:sz w:val="24"/>
                <w:szCs w:val="24"/>
                <w:lang w:val="sr-CS"/>
              </w:rPr>
              <w:t>Према томе, Слободни Зидари траже оно што је угодно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ind w:right="10" w:firstLine="562"/>
              <w:jc w:val="both"/>
              <w:rPr>
                <w:rFonts w:ascii="Palatino Linotype" w:hAnsi="Palatino Linotype" w:cs="Palatino Linotype"/>
                <w:color w:val="000000"/>
                <w:spacing w:val="-9"/>
                <w:sz w:val="24"/>
                <w:szCs w:val="24"/>
                <w:lang w:val="sr-CS"/>
              </w:rPr>
            </w:pPr>
            <w:r>
              <w:rPr>
                <w:rFonts w:cs="Palatino Linotype" w:ascii="Palatino Linotype" w:hAnsi="Palatino Linotype"/>
                <w:color w:val="000000"/>
                <w:spacing w:val="-9"/>
                <w:sz w:val="24"/>
                <w:szCs w:val="24"/>
                <w:lang w:val="sr-CS"/>
              </w:rPr>
              <w:t>Према томе, Хришћани траже оно што је добро.</w:t>
            </w:r>
          </w:p>
        </w:tc>
      </w:tr>
      <w:tr>
        <w:trPr>
          <w:trHeight w:val="32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ind w:right="10" w:firstLine="562"/>
              <w:jc w:val="both"/>
              <w:rPr>
                <w:rFonts w:ascii="Palatino Linotype" w:hAnsi="Palatino Linotype" w:cs="Palatino Linotype"/>
                <w:color w:val="000000"/>
                <w:spacing w:val="-9"/>
                <w:sz w:val="24"/>
                <w:szCs w:val="24"/>
                <w:lang w:val="sr-CS"/>
              </w:rPr>
            </w:pPr>
            <w:r>
              <w:rPr>
                <w:rFonts w:cs="Palatino Linotype" w:ascii="Palatino Linotype" w:hAnsi="Palatino Linotype"/>
                <w:color w:val="000000"/>
                <w:spacing w:val="-9"/>
                <w:sz w:val="24"/>
                <w:szCs w:val="24"/>
                <w:lang w:val="sr-CS"/>
              </w:rPr>
              <w:t>У тежњи за нечим бољим и удеснијим, Слободни Зидари задовољавају „Ја“ и егоизам и зато је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ind w:right="10" w:firstLine="562"/>
              <w:jc w:val="both"/>
              <w:rPr>
                <w:rFonts w:ascii="Palatino Linotype" w:hAnsi="Palatino Linotype" w:cs="Palatino Linotype"/>
                <w:color w:val="000000"/>
                <w:spacing w:val="-9"/>
                <w:sz w:val="24"/>
                <w:szCs w:val="24"/>
                <w:lang w:val="sr-CS"/>
              </w:rPr>
            </w:pPr>
            <w:r>
              <w:rPr>
                <w:rFonts w:cs="Palatino Linotype" w:ascii="Palatino Linotype" w:hAnsi="Palatino Linotype"/>
                <w:color w:val="000000"/>
                <w:spacing w:val="-9"/>
                <w:sz w:val="24"/>
                <w:szCs w:val="24"/>
                <w:lang w:val="sr-CS"/>
              </w:rPr>
              <w:t>У тежњи за добрим, они задовољавају вечну истину и зато је:</w:t>
            </w:r>
          </w:p>
        </w:tc>
      </w:tr>
      <w:tr>
        <w:trPr>
          <w:trHeight w:val="32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ind w:right="10" w:firstLine="562"/>
              <w:jc w:val="both"/>
              <w:rPr>
                <w:rFonts w:ascii="Palatino Linotype" w:hAnsi="Palatino Linotype" w:cs="Palatino Linotype"/>
                <w:color w:val="000000"/>
                <w:spacing w:val="-9"/>
                <w:sz w:val="24"/>
                <w:szCs w:val="24"/>
                <w:lang w:val="sr-CS"/>
              </w:rPr>
            </w:pPr>
            <w:r>
              <w:rPr>
                <w:rFonts w:cs="Palatino Linotype" w:ascii="Palatino Linotype" w:hAnsi="Palatino Linotype"/>
                <w:color w:val="000000"/>
                <w:spacing w:val="-9"/>
                <w:sz w:val="24"/>
                <w:szCs w:val="24"/>
                <w:lang w:val="sr-CS"/>
              </w:rPr>
              <w:t xml:space="preserve">Њихов морал евдемонистичан. Морално учење по коме је срећа циљ човекове делатности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ind w:right="10" w:firstLine="562"/>
              <w:jc w:val="both"/>
              <w:rPr>
                <w:rFonts w:ascii="Palatino Linotype" w:hAnsi="Palatino Linotype" w:cs="Palatino Linotype"/>
                <w:color w:val="000000"/>
                <w:spacing w:val="-9"/>
                <w:sz w:val="24"/>
                <w:szCs w:val="24"/>
                <w:lang w:val="sr-CS"/>
              </w:rPr>
            </w:pPr>
            <w:r>
              <w:rPr>
                <w:rFonts w:cs="Palatino Linotype" w:ascii="Palatino Linotype" w:hAnsi="Palatino Linotype"/>
                <w:color w:val="000000"/>
                <w:spacing w:val="-9"/>
                <w:sz w:val="24"/>
                <w:szCs w:val="24"/>
                <w:lang w:val="sr-CS"/>
              </w:rPr>
              <w:t>Њихов морал истинит.</w:t>
            </w:r>
            <w:r>
              <w:rPr>
                <w:rStyle w:val="FootnoteCharacters"/>
                <w:rStyle w:val="FootnoteAnchor"/>
              </w:rPr>
              <w:footnoteReference w:id="101"/>
            </w:r>
          </w:p>
        </w:tc>
      </w:tr>
    </w:tbl>
    <w:p>
      <w:pPr>
        <w:pStyle w:val="Normal"/>
        <w:tabs>
          <w:tab w:val="clear" w:pos="708"/>
          <w:tab w:val="left" w:pos="226" w:leader="none"/>
        </w:tabs>
        <w:ind w:right="10" w:firstLine="562"/>
        <w:jc w:val="both"/>
        <w:rPr>
          <w:rFonts w:ascii="Palatino Linotype" w:hAnsi="Palatino Linotype" w:cs="Palatino Linotype"/>
          <w:color w:val="000000"/>
          <w:spacing w:val="-9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26" w:leader="none"/>
        </w:tabs>
        <w:ind w:right="10" w:firstLine="562"/>
        <w:jc w:val="both"/>
        <w:rPr>
          <w:rFonts w:ascii="Palatino Linotype" w:hAnsi="Palatino Linotype" w:cs="Palatino Linotype"/>
          <w:color w:val="000000"/>
          <w:spacing w:val="-1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Шта допушта Лесингу и другим масонима да, упркос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томе, масонерију сматрају „религијом над религијама"?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Толеранција, трпељивост. Јер док се све друге религиј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ање или више ограђују једне од других, масонерија с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држи правила „Сваки брат је мио, које вере био.“</w:t>
      </w:r>
      <w:r>
        <w:rPr>
          <w:rStyle w:val="FootnoteCharacters"/>
          <w:rStyle w:val="FootnoteAnchor"/>
        </w:rPr>
        <w:footnoteReference w:id="102"/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 Пос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тоји ипак опасност да циљеви дођу у противречност с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редствима. Јер ако је масонерија - уколико је заист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веобухватна- једина права човечанска религија, онда с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сви масонски непријатељи уствари непријатељи човечанства. А масони отворено проповедају да се против так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вих треба борити: масонерија се „бори против неприја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теља човечанства, извршујући тиме дело масонске љуб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ви". У том случају, број тих непријатеља је неогран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чен. Масонерија ће повести борбу „против средњевеко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вне зачмалости и културног мрака", јер - ваља „ос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лободити дух од средњевековних окова" и против „ти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ранског апсолутизма Луј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en-US"/>
        </w:rPr>
        <w:t>XIV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ru-RU"/>
        </w:rPr>
        <w:t xml:space="preserve">",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управо против свих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оних који владају по тим принципима. Преко Француск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револуције, слободнозидарске идеје су успеле да „заљуљају и оборе многе тиранске престоле, да униште средњевековни феудализам и сталеже, да оживе демок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ратске државне установе, да саломе и истребе нечовечн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и бездушни језуитизам и да у крви окупају оне који покушавају да их насилно угуше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У тој борби, ако ј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>п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отребно, могу бити уништени 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читави народи: „Народ, у коме је овладала пука себичност и грамзивост, у коме се вије коло разузданости 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обести, у коме су правда и поштење бачени под ноге, у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коме су врлине и карактери само слике прошлости -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такав народ не вреди да постоји; за њим се неће зажалит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чак ако и пропадне". Кад се помисли да, по масонском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казивању, „слободно зидарство образује непрекидан ла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нац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који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обавија целу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земаљску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куглу", да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>је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то„велик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и моћан светски савез",   те да је „на његовим великим конференцијама и конгресима светског значаја реша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вана покаткад и судбина појединих народа и држава",</w:t>
      </w:r>
      <w:r>
        <w:rPr>
          <w:rStyle w:val="FootnoteCharacters"/>
          <w:rStyle w:val="FootnoteAnchor"/>
        </w:rPr>
        <w:footnoteReference w:id="103"/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произлази да те установе могу донети одлуку и да се нек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арод мора истребити геноцидом. Довољно је да нек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таква конференција „светског значаја" донесе о дот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чном народу негативан суд, па да тај злочин буде законски оправдан. А то, у данашњим приликама и околно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стима, мора код Срба изазвати врло непријатно осећањ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ад постаје јасно и зашто је Веселиновић на крају жигосао масонерију као „лажну Кантову религију" 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„плагијат Јеванђеља".</w:t>
      </w:r>
      <w:r>
        <w:rPr>
          <w:rStyle w:val="FootnoteCharacters"/>
          <w:rStyle w:val="FootnoteAnchor"/>
        </w:rPr>
        <w:footnoteReference w:id="104"/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 Његова критика масонских ср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дстава и праксе заслужује да овде буде опширно наве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дена: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Први принцип њихов тражи истинито човекољуб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ље, а историја 'Слободног Зидарства', говорећи о безбројним, крвавим, људским жртвама, које фрамасонски великани принеше на олтар човечанској срећи, - најјас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није тврди: да су ти великани ширили оно, што се човеко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љубљу највише супроти, - а то је: насилно и намерно убијање људи. Ову нечовечност признаје и сам писац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књиге „Слободно Зидарство" на стр. 23,</w:t>
      </w:r>
      <w:r>
        <w:rPr>
          <w:rStyle w:val="FootnoteCharacters"/>
          <w:rStyle w:val="FootnoteAnchor"/>
        </w:rPr>
        <w:footnoteReference w:id="105"/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 где каже, д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„Слободни зидари у крви купају оне који покушају наси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лно да их угуше"..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Другим принципом оглашују моралност; а убијају љубав, начело морала смрћу!..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Трећим принципом гарантују облагорођавање, а 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крвавим војнама за опстанак биваше неблагороднији од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зверова (на пр. Кошут)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Они хоће слободоумља а убијају умове; поштују свако истинско убеђење, а тесногруди су толико, да не вид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истину ван својих ложа!..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асони осуђују сваки притисак који гуши слободу, а сами гуше слободу и у крви купају све оне који не мисл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као они!..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Они веле да поштују религијска убеђења, а осуђују 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погрдним именима називају читаве вер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Цене поштење, а непоштењем полазе на историјск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заслуге и основна начела нашег калуђерств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Хоће етичке принципе и морал, а грубо и неморалн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амећу своја начела, говорећи, да без њих нема срећ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човечанству, да Слоб. Зидарски принципи морају на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вима бити подједнако свети", јер је 'Слободно Зидарство вера над верама'!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И овакав рад они упоређују с Хришћанским мора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лом! ? А зар је Христос тако чинио?... Одговара ли такав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рад јасној Христовој заповести: „Љубите непријатељ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своје, благосиљајте оне који вас куну, чините добро они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а који вас мрзе и молите се Богу за оне, који вас гоне"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(Мт. У,44)?..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Христос забрањује да се путем смрти и проливањ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крви приступа циљу. ,.Сви који се маше за нож, од нож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ће и погинути" (Мт. 26,52) вели Он. Не дозвољав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жртвовати другога ради себе; а заповеда жртвовати себ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ради другога. Зато је и оставио љубав пуну самопрего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рења као главно начело рада".</w:t>
      </w:r>
      <w:r>
        <w:rPr>
          <w:rStyle w:val="FootnoteCharacters"/>
          <w:rStyle w:val="FootnoteAnchor"/>
        </w:rPr>
        <w:footnoteReference w:id="106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Другим речима, масонско начело трпељивости се 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ракси своди на немилосрдан сектаризам: „Брат је мио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које вере био"... само ако је масон. А примена масонских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идеала је искључиво руковођена правилом „циљ оправ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дава средства'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bCs/>
          <w:color w:val="000000"/>
          <w:spacing w:val="-2"/>
          <w:sz w:val="36"/>
          <w:szCs w:val="36"/>
          <w:lang w:val="sr-CS"/>
        </w:rPr>
      </w:pPr>
      <w:r>
        <w:rPr>
          <w:rFonts w:cs="Palatino Linotype" w:ascii="Palatino Linotype" w:hAnsi="Palatino Linotype"/>
          <w:bCs/>
          <w:color w:val="000000"/>
          <w:spacing w:val="-2"/>
          <w:sz w:val="36"/>
          <w:szCs w:val="36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bCs/>
          <w:color w:val="000000"/>
          <w:spacing w:val="-2"/>
          <w:sz w:val="36"/>
          <w:szCs w:val="36"/>
          <w:lang w:val="sr-CS"/>
        </w:rPr>
      </w:pPr>
      <w:r>
        <w:rPr>
          <w:rFonts w:cs="Palatino Linotype" w:ascii="Palatino Linotype" w:hAnsi="Palatino Linotype"/>
          <w:bCs/>
          <w:color w:val="000000"/>
          <w:spacing w:val="-2"/>
          <w:sz w:val="36"/>
          <w:szCs w:val="36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bCs/>
          <w:color w:val="000000"/>
          <w:spacing w:val="-2"/>
          <w:sz w:val="36"/>
          <w:szCs w:val="36"/>
          <w:lang w:val="sr-CS"/>
        </w:rPr>
      </w:pPr>
      <w:r>
        <w:rPr>
          <w:rFonts w:cs="Palatino Linotype" w:ascii="Palatino Linotype" w:hAnsi="Palatino Linotype"/>
          <w:bCs/>
          <w:color w:val="000000"/>
          <w:spacing w:val="-2"/>
          <w:sz w:val="36"/>
          <w:szCs w:val="36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bCs/>
          <w:color w:val="000000"/>
          <w:spacing w:val="-2"/>
          <w:sz w:val="36"/>
          <w:szCs w:val="36"/>
          <w:lang w:val="sr-CS"/>
        </w:rPr>
      </w:pPr>
      <w:r>
        <w:rPr>
          <w:rFonts w:cs="Palatino Linotype" w:ascii="Palatino Linotype" w:hAnsi="Palatino Linotype"/>
          <w:bCs/>
          <w:color w:val="000000"/>
          <w:spacing w:val="-2"/>
          <w:sz w:val="36"/>
          <w:szCs w:val="36"/>
          <w:lang w:val="sr-CS"/>
        </w:rPr>
        <w:t>Када Истина постане страшило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13"/>
          <w:sz w:val="28"/>
          <w:szCs w:val="28"/>
          <w:lang w:val="sr-CS"/>
        </w:rPr>
      </w:pPr>
      <w:r>
        <w:rPr>
          <w:rFonts w:cs="Palatino Linotype" w:ascii="Palatino Linotype" w:hAnsi="Palatino Linotype"/>
          <w:bCs/>
          <w:color w:val="000000"/>
          <w:spacing w:val="-2"/>
          <w:sz w:val="28"/>
          <w:szCs w:val="28"/>
          <w:lang w:val="sr-CS"/>
        </w:rPr>
        <w:t>Поводом одјека на „Хиландарске разговоре“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1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аши разговори нису остали незапажени у српској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штампи. „Дуга" је у бр. 522 пренела политички део дис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кусије о новом европском поретку, а „Нова Искра" (бр.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6, мај 1994) је у целини објавила дијалог о Православљ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 масонерији, док је НИН од 10.6.1994. помешао об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разговора - који су били потпуно независни и вођени 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различитим темама - и на њих се осврнуо под наслово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„Нови протоколи?"</w:t>
      </w:r>
      <w:r>
        <w:rPr>
          <w:rStyle w:val="FootnoteCharacters"/>
          <w:rStyle w:val="FootnoteAnchor"/>
        </w:rPr>
        <w:footnoteReference w:id="107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Чланкописац НИН-а, Србољуб Богдановић и, ка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што ће се видети, његов масонски саговорник Зоран Ненезић, беже од истине као од куге. Користећи се чи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њеницом да је већини читалаца НИН-а непознат часопис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„Хиландар", Богдановић прећуткује имена, наводе, д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казе и аргументацију из хиландарских разговора, па св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своди на неку небулозну осуду савеза масонерије и като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лицизма, која се не заснива ни на чему. Већ сам наслов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чланка је тенденциозан: „Нови протоколи?". То је алузија на „Протоколе сионских мудраца", чиме се вешт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угерира да је интервју о масонерији имао антисемитск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карактер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Међутим, не само да се „Хиландар" уопшт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није дотакао јеврејског питања него је, противно „Про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токолима сионских мудраца" - о чијој аутентичности се још и данас расправља - хиландарски разговор углавном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почивао на масонским изјавама и текстовима. Ту је свак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реч била потврђена цитатима који су се одмах могл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проверити. У истом смислу, падају у очи и поднаслови „Љотићевци" и „Трилатерална комисија" који нису има-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ли непосредне везе са дебатом о масонерији. На крају,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Богдановић закључује своје мудровање наводом: „Свак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пут када се упитам да ли ми моја православна вера допушта да будем масон, ваља помислити на судбину првих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хришћана". Но како се из текста не види да је ту реч 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хришћанском одбијању по цену мучеништва да свог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Бога изједначе са другим боговима у римском Пантеону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читалац НИН-а не зна о чему је реч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ошто је шегрт на тај начин прокрчио пут великом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ајстору 33. степена, Ненезић је могао да ступи на сцен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а својим мађионичарским триковима. Прва му је бриг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била да хиландарску критику обезвреди тврдњом да см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е у разговору позивали на текстове од пре педесет ил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шездесет година, не цитирајући ниједан од њих. Забора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вио је да се, својим наводом шестог масонског начела, он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ам ослонио на много старије текстове, јер та начела су се на српском језику први пут појавила у прошлом веку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и била преведена из једне немачке књиге штампане 1888.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године. Врло енергично, Ненезић се затим обара на твр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дње које у разговорима нико није заступао: „Трилате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рална комисија и сличне организације не могу се сматрати масонским организацијама, мада не искључују да тамо има масона". Или, са великим ауторитетом и потезом руке брише доказе о масонско-католичкој сарадњи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апоменом да је у прошлости масонерија долазила 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укоб са Ватиканом, а не са Православљем. То је као кад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бисмо некоме који би се пожалио на штетне последице </w:t>
      </w:r>
      <w:r>
        <w:rPr>
          <w:rFonts w:cs="Palatino Linotype" w:ascii="Palatino Linotype" w:hAnsi="Palatino Linotype"/>
          <w:i/>
          <w:iCs/>
          <w:color w:val="000000"/>
          <w:spacing w:val="1"/>
          <w:sz w:val="24"/>
          <w:szCs w:val="24"/>
          <w:lang w:val="sr-CS"/>
        </w:rPr>
        <w:t xml:space="preserve">савремен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француско-немачке сарадње одговорили: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„Којешта! Немци и Французи имају за собом француско-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руски рат и два светска рата у којима су, војујућ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еђусобно, имали милионске жртве"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е би ли умирио „профане" читаоце НИН-а, Ненезић им сервира и фамозно шесто масонско начело по коме „масони, помажућ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добробит своје домовине, помажу и добро целог човеч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нства". Није им поверио да је тај масонски „патрио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тизам" врло релативан, јер се на страни 12 исте књиг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(„Слободно зидарство", Београд, 1925) може наћи и стр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ашна реч о народу који се морално дисквалификовао: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„Такав народ не вреди да постоји; за њим се неће зажа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лити ако и пропадне". А пошто о моралној вредност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једног народа не може нико боље судити од масонерије, она може сваки народ да осуди на смрт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Да би поткрепио своју апологију слободног зид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рства, тај масонски великодостојник се најзад послужи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 подметањем: „Није незамисливо да је аргументација која се користи у неким антимасонским текстовима, с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тежњом да се представи као официјелно мишљењ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ПЦ, управо она која су заступали љотићевци и кој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заступају и данас. А она није ни тачна нити је православ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а". Читаоци НИН-а не могу видети да је то лаж, ал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читаоци „Хиландара" су се могли уверити да у разговор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о масонерији нигде није поменут Љотић нити је наведен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било који зборашки напис, што се може јасно видети из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приложене библиографије. Напротив, пре сваке диску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сије била су постављена два предуслова: „Прво, одбац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ти за тренутак све досадашње оптужбе против масоне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рије и понашати се као да тек данас почињемо да откри</w:t>
      </w:r>
      <w:r>
        <w:rPr>
          <w:rFonts w:cs="Palatino Linotype" w:ascii="Palatino Linotype" w:hAnsi="Palatino Linotype"/>
          <w:color w:val="000000"/>
          <w:spacing w:val="-11"/>
          <w:sz w:val="24"/>
          <w:szCs w:val="24"/>
          <w:lang w:val="sr-CS"/>
        </w:rPr>
        <w:t xml:space="preserve">вамо истину о њој. И друго, допустити претходно једном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асону да изложи своју аргументацију, па тек онда до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нети свој суд". Објективнији став се није могао замис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лити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Из тог разлога је - уместо покушаја да се критик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асонерије „представи као официјелно мишљење СПЦ"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- у разговору бачена светлост на масонерију </w:t>
      </w: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sr-CS"/>
        </w:rPr>
        <w:t>првенс</w:t>
      </w:r>
      <w:r>
        <w:rPr>
          <w:rFonts w:cs="Palatino Linotype" w:ascii="Palatino Linotype" w:hAnsi="Palatino Linotype"/>
          <w:i/>
          <w:iCs/>
          <w:color w:val="000000"/>
          <w:spacing w:val="-5"/>
          <w:sz w:val="24"/>
          <w:szCs w:val="24"/>
          <w:lang w:val="sr-CS"/>
        </w:rPr>
        <w:t xml:space="preserve">твено па основу официјелног мишљења Ива Марсодона, </w:t>
      </w:r>
      <w:r>
        <w:rPr>
          <w:rFonts w:cs="Palatino Linotype" w:ascii="Palatino Linotype" w:hAnsi="Palatino Linotype"/>
          <w:i/>
          <w:iCs/>
          <w:color w:val="000000"/>
          <w:spacing w:val="-4"/>
          <w:sz w:val="24"/>
          <w:szCs w:val="24"/>
          <w:lang w:val="sr-CS"/>
        </w:rPr>
        <w:t xml:space="preserve">француског масона 33. степена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Жалосно је што Ненезић није показао веће поштовање према свом угледиом брату, јер се на њега уопште није осврнуо. Кад је нек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убеђен да брани истину и правду, он се не служи прева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ром, па је зато Ненезићев поступак најбољи доказ масон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ске нечисте савест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Поводом религије, вреди се зауставити на Ненез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ћевој изјави да „масонерија нема неког свог специфич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ог бога" и да је за сваког масона вера „његова личн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твар". У том изузетном случају, Ненезићева анализа ј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тачна и нико не би могао масонским ложама порицат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лободу и право да заузму такав став. Али невоља је у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томе, што масони играју на две карте: кад им је потребно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понављају оно што он вели, а кад год зажеле да хриш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ћане привуку као глупе рибе на масонску удицу, позивај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се истовремено на хришћански карактер масонерије. Тр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еба бирати, јер те две тезе се узајамно потиру. У истој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мутној води лови и НИН, кад Богдановић наводи митро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полита Амфилохија не би ли своме чланку дао објективан карактер. На једној страни бележи да у очим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итрополита „масонство представља неку врсту пони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штења читавог човековог досадашњег духовног развит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ка и повратак неким сасвим овоземаљским вредностим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- новцу, власти, слави итд". Али на другој, помиње д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итрополит масонима признаје хришћанску симболик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„до одређене тачке" кад каже да су 33 степена кој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постоје у масонској хијерархији вероватно у вези са бро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јем година Христовог овоземаљског живота"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Реч „вер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ватно" показује да је то само могла бити митрополитова радна хипотеза, а у том случају очигледно је да би она стојала на лабавим ногама. Јер „Велики Оријент" Фран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цуске који, најблаже речено, није религиозна ложа, им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такође 33 степена, док извесне масонске ложе у Ам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рици, које су шкотског обреда, имају 38 степена, а нек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чак и 100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Хиландар" се ни у једном тренутку није представ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љао као гласило СПЦ нити јој се обраћао с молбом д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јавно осуди масонерију, али је спреман да о том питањ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астави слободну дискусију. То не значи да је масонств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оставило Православну Цркву равнодушном. Она је одавно била узнемирена активношћу слободних зидара. Не сме се заборавити да је масонерију јавно осудила Руск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Загранична Црква пре Другог светског рата, а Грчка 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Кипарска после. У крилу Српске Православне Цркв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чули су се критички гласови још пре сто година, о чем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најбоље сведочи приказ књиге „Слободно зидарство пр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ед Јеванђељем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36"/>
          <w:szCs w:val="36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36"/>
          <w:szCs w:val="36"/>
          <w:lang w:val="sr-CS"/>
        </w:rPr>
        <w:t>Нови Протоколи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8"/>
          <w:szCs w:val="28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8"/>
          <w:szCs w:val="28"/>
          <w:lang w:val="sr-CS"/>
        </w:rPr>
        <w:t xml:space="preserve">Зашто се у неким гласилима СПЦ појављују текстови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8"/>
          <w:szCs w:val="28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8"/>
          <w:szCs w:val="28"/>
          <w:lang w:val="sr-CS"/>
        </w:rPr>
        <w:t>о опасности од слободног зидарства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Једно од најштетнијих и стварно сатанских лажних учења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у историји човечанства је масонство", писао је 1932. год. митро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олит Антоније, великодостојник Руске православне цркве 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егзилу. Осим списа митрополита Антонија о масонима, н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светло дана у гласилима Српске Православне Цркве у последњ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време доспевају и други текстови који указују на „масонск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опасност" и „сатански" карактер масонског покрета. У том контексту говори се о спрези која је (против православља?)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успостављена између Ватикана и масонерије. Тај наводни сав-ез функционише тако што је „масонерија хтела да се послужи Католичком црквом као средством за постизање својих циљ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ва, док је папи сигурно била најважнија масонска помоћ да прв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завлада читавим хришћанством... („Хиландар", 1994/41)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Говорећи са НИН-овим новинаром о природи масонског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окрета и евентуалној опасности која прети православљу, г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Амфилохије Радовић, митрополит цетињско-приморско-ск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дарски говори о масонству као нечему што се често доводи у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везу са „новим поретком". Но, главни несклад између 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 xml:space="preserve">православља и масонства митрополит Амфилохије види у том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да масонство представља неку врсту поништења читавог чов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ковог досадашњег духовног развитка и повратак неким сасвим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овоземаљским вредностима - новцу, власти, слави, итд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1"/>
          <w:sz w:val="28"/>
          <w:szCs w:val="28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8"/>
          <w:szCs w:val="28"/>
          <w:lang w:val="sr-CS"/>
        </w:rPr>
        <w:t>Љотићевци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За тумачење односа између православља и слободног зи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дарства обратили смо се и Зорану Ненезићу, најпознатијем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историчару масонерије код нас и писцу књиге „Масони 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Југославији 1764-1980". Зоран Ненезић је говорио и ка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Велики мајстор Велике ложе „Југославија" - премда, рецимо 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то, постоје кругови који г. Ненезићу оспоравају примат 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југословенском слободном зидарству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Повремени антимасонски иступи православне периодик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у последње време зачуђују. У њима се често за нападе н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асоне користе текстови стари по педесет-шездесет година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Чудно је да је аргументација која се у њима користи ватик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ског порекла. Основни спор који масонство има није са Православном, већ са Римокатоличком црквом, прецизније са Ватиканом. Разлози за искључивост Ватикана, када су масони 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итању, у томе су што је слободно зидарство организациј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индивидуа и личног опредељења човека, па тиме и верске 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религиозне толеранције, без елемената прозелитизма. Свак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масон слободно исповеда своју веру. Од 1738. укупно шесторица папа обзнањивали су званичне ставове Ватикана кој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а се римокатоличким верницима не дозвољава да истовре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ено буду масони, а све је то потврђено канонским правом из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1917, године. Тек у новије време нека тумачења канонског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права из Ватикана се крећу у правцу извесног релативизовањ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тих ставов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ије незамисливо да је аргументација која се користи 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еким антимасонским текстовима, са тежњом да се представи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као официјелно мишљење СПЦ, управо она коју су заступал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љотићевци и коју заступају и данас. А, она није ни тачна нит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је православна", истиче Ненезић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Као бесмислену одбацује тврдњу о савезу са Ватиканом, указујући да је управо супротно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8"/>
          <w:szCs w:val="28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8"/>
          <w:szCs w:val="28"/>
          <w:lang w:val="sr-CS"/>
        </w:rPr>
        <w:t>Специфични бог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о, како мисли митрополит Амфилохије, Католичка цр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ква показује велику склоност ка успостави сарадње - и кроз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екуменски покрет - са различитим црквама и идеологијама, св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у правцу реализације својих, сасвим овоземаљских, циљева. 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том контексту митрополит Амфилохије указује на спремност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а сарадњу Католичке цркве не само са масонима већ и с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исламом. Када говори о привржености масона материјалним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вредностима, митрополит Амфилохије цитира познате сти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хове: Чини оно што ти срце жуди / што не жуди у Куран не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пиш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Када говоримо о масонском покрету, морамо разлико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вати постојање регуларне и дивље масонерије", каже Ненезић.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„Регуларна је она која поштује принципе Андерсонове консти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туције из 1723. Основни захтев који масон мора да испуњав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јесте да верује у бога, при чему треба рећи да масонерија нем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неког свог специфичног бога. Масонски покрет управо ин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истира на томе да је верско осећање сваког појединца, п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дакле и сваког масона, његова лична ствар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Хришћанску симболику, до одређене тачке, масонима при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знаје и митрополит Амфилохије када каже да су 33 степена кој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остоје у масонској хијерархији вероватно у вези са броје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година Христовог овоземаљског живота. „И Законик светог Петра Цетињског има 33 члана", каже митрополит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Свакако најзанимљивије на овом месту јесте наводно анга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жовање „међународне масонерије" против „српских национал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них интереса" и православља уопште, о чему се неретко говор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е само у црквеној штампи. У том контексту скоро је обавезн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помињање већ чувене Трилатералне комисије, чији су чланови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како обелодањује поменути број „Хиландара", поред осталих,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и лорд Карингтон, Сајрус Венс, Ворен Кристофер..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Као крајњи стратешки циљ Трилатералне комисије, дакле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и масона, по тим интерпретацијама, јесте коначна ликвидациј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Русије као једине силе која омета доминацију западног света над читавим човечанством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2"/>
          <w:sz w:val="28"/>
          <w:szCs w:val="28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8"/>
          <w:szCs w:val="28"/>
          <w:lang w:val="sr-CS"/>
        </w:rPr>
        <w:t>Трилатерална комисија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О томе Зоран Ненезић каже: „Организовање масонских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ложа је помесно, слично као код православних цркава. Велик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ложе су национално организоване. Не постоји наднационалн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асонска организација и свака Велика ложа је самостална 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уверена. Мада највећи ауторитет има Велика ложа Енглеске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као матица свих регуларних ложа. Шесто основно начело Вел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ке ложе 'Југославија' каже да масони, помажући добробит своје домовине, помажу и добро целог човечанства. То ј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космополитски став који не подразумева интернационално ор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ганизовање и не искључује патриотизам, мада је та категориј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доста излизана у последње време. Трилатерална комисија и сличне организације не могу се сматрати масонским организацијама, мада не искључују да тамо има масона. У сваком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случају, немају никакве везе са Великом ложом Југославија'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Када се одговора на питање да ли је могућно истовремен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бити и православац и масон, обавезна је примедба која гласи 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 xml:space="preserve">да одговор зависи од тога посматра ли се ствар са православног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или са масонског гледишта. Највећа опасност од масонства се неретко доживљава управо због прилагодљивости пошто се 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томе види њихова способност да се инфилтрирају у све пор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друштва. СПЦ иначе нема службени став о томе могу ли њен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верници бити масони (као, рецимо, грчка Црква која је то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својевремено забранила). За одговор на то питање употре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бићемо навод из већ помињаног часописа „Хиландар“: „Свак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пут када се упитам да ли ми моја православна вера допушта да будем масон, ваља помислити на судбину првих Хришћана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sr-CS"/>
        </w:rPr>
        <w:t xml:space="preserve">Србољуб Богдановић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/>
          <w:iCs/>
          <w:color w:val="000000"/>
          <w:spacing w:val="-4"/>
          <w:sz w:val="24"/>
          <w:szCs w:val="24"/>
          <w:lang w:val="sr-CS"/>
        </w:rPr>
        <w:t xml:space="preserve">(НИН,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бр. 2267,10. 6.1994, стр. 20)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36"/>
          <w:szCs w:val="36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36"/>
          <w:szCs w:val="36"/>
          <w:lang w:val="sr-CS"/>
        </w:rPr>
        <w:t>Масони и комунисти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очетком двадесетих година овога века, Централн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Комитет совјетске Компартије забранио је комунистим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да буду чланови масонских ложа. Међу масонима на Западу, који су уједно припадали Комунистичкој пар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тији, та забрана је изазвала велико узбуђење и негод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вање. Велики Оријент Француске је тим поводом сазва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у Паризу седницу, на којој је одлучено да слободни зида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 xml:space="preserve">ри „остану у исто време и Слободни зидари и комунисти".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Та одлука је затим упућена у Москву. Пошто је то пита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ње интересовало масоне свих земаља, масонски часопис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„Неимар" у Београду је, у свом бр. 16 од јуна месеца 1923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пренео извештај париског листа „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Echo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de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Paris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" (вид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текст у Прилогу 2)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Брат „Ж.Д.", који је тај текст пред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тавио својим масонским читаоцима, завршава излагањ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еком врстом саучешћа: „Велико је искушење за ов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људе, на које се чини притисак и удара такорећи једн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врста монопола на њихово слободно мишљење, на њихо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во лично опредељење; стога се ишчекује са живим ин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тересовањем крајњи резултат". Нема, дакле, никакв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сумње о томе на чијој страни су биле симпатије „Неима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ра" и масонске браће на територији Краљевине Срба,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Хрвата и Словенаца. А отада нисмо сазнали за бил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какву промену начела да слободни зидари могу „истов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ремено бити и слободни зидари и комунисти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Захваљујући томе податку, могуће је бацити свет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лост на данашња збивања и боље објаснити зашто нек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рпске „бивше комунисте" масонска штампа на Запад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и код нас жестоко напада, а друге не. С обзиром да има комуниста који припадају масонерији, очигледно је п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коме мерилу ће масонски настројени политичари и нови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нари судити који су „добри", а који „лоши" комунисти. Уосталом, то је сасвим разумљиво иако није оправдано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о како нам, у том случају, масони могу помоћи „д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прво почистимо пред својом кућом"? Како можемо ве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ровати у њихову искреност и могућност да нам препород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донесу они који имају комунисте у својим редовима? Јер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они се не боре против комуниста као таквих, него сам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ротив оних који се нису учланили у њихове ложе. 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народ би желео да се једног дана коначно отараси комун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изма и свеједно му је да ли његове присталице припадај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асонским ложама или н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Како изаћи из тог ћорсокака? Српским масоним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остаје само један излаз, а то је </w:t>
      </w:r>
      <w:r>
        <w:rPr>
          <w:rFonts w:cs="Palatino Linotype" w:ascii="Palatino Linotype" w:hAnsi="Palatino Linotype"/>
          <w:i/>
          <w:iCs/>
          <w:color w:val="000000"/>
          <w:spacing w:val="-3"/>
          <w:sz w:val="24"/>
          <w:szCs w:val="24"/>
          <w:lang w:val="sr-CS"/>
        </w:rPr>
        <w:t xml:space="preserve">званична изјава да у </w:t>
      </w:r>
      <w:r>
        <w:rPr>
          <w:rFonts w:cs="Palatino Linotype" w:ascii="Palatino Linotype" w:hAnsi="Palatino Linotype"/>
          <w:i/>
          <w:iCs/>
          <w:color w:val="000000"/>
          <w:spacing w:val="-5"/>
          <w:sz w:val="24"/>
          <w:szCs w:val="24"/>
          <w:lang w:val="sr-CS"/>
        </w:rPr>
        <w:t xml:space="preserve">њиховим ложама више нема комуниста и да комунисти </w:t>
      </w: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sr-CS"/>
        </w:rPr>
        <w:t xml:space="preserve">више не могу припадати масонерији.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амо, ту би с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орало поступити поштено, без игре речи и преваре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имајући у виду да се данас мало ко јавно представља ка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комуниста, а да има много „социјалиста" и „бивших ко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униста". Стога би, можда, исправније било рећи да </w:t>
      </w:r>
      <w:r>
        <w:rPr>
          <w:rFonts w:cs="Palatino Linotype" w:ascii="Palatino Linotype" w:hAnsi="Palatino Linotype"/>
          <w:i/>
          <w:iCs/>
          <w:color w:val="000000"/>
          <w:spacing w:val="-6"/>
          <w:sz w:val="24"/>
          <w:szCs w:val="24"/>
          <w:lang w:val="sr-CS"/>
        </w:rPr>
        <w:t>сло</w:t>
      </w:r>
      <w:r>
        <w:rPr>
          <w:rFonts w:cs="Palatino Linotype" w:ascii="Palatino Linotype" w:hAnsi="Palatino Linotype"/>
          <w:i/>
          <w:iCs/>
          <w:color w:val="000000"/>
          <w:spacing w:val="-5"/>
          <w:sz w:val="24"/>
          <w:szCs w:val="24"/>
          <w:lang w:val="sr-CS"/>
        </w:rPr>
        <w:t xml:space="preserve">бодни зидари више не могу истовремено бити слободни </w:t>
      </w:r>
      <w:r>
        <w:rPr>
          <w:rFonts w:cs="Palatino Linotype" w:ascii="Palatino Linotype" w:hAnsi="Palatino Linotype"/>
          <w:i/>
          <w:iCs/>
          <w:color w:val="000000"/>
          <w:spacing w:val="-3"/>
          <w:sz w:val="24"/>
          <w:szCs w:val="24"/>
          <w:lang w:val="sr-CS"/>
        </w:rPr>
        <w:t>зидари и марксист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1923. године је по том питању последња реч прип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дала Москви, ако је веровати масонском „Неимару", 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данас реч о томе имају српски масон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36"/>
          <w:szCs w:val="36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36"/>
          <w:szCs w:val="36"/>
          <w:lang w:val="sr-CS"/>
        </w:rPr>
        <w:t>Бољшевици и слободни зидари</w:t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color w:val="000000"/>
          <w:spacing w:val="-5"/>
          <w:sz w:val="36"/>
          <w:szCs w:val="36"/>
          <w:lang w:val="sr-CS"/>
        </w:rPr>
        <w:t>(„</w:t>
      </w:r>
      <w:r>
        <w:rPr>
          <w:rFonts w:cs="Palatino Linotype" w:ascii="Palatino Linotype" w:hAnsi="Palatino Linotype"/>
          <w:color w:val="000000"/>
          <w:spacing w:val="-5"/>
          <w:sz w:val="36"/>
          <w:szCs w:val="36"/>
          <w:lang w:val="en-US"/>
        </w:rPr>
        <w:t>Echo</w:t>
      </w:r>
      <w:r>
        <w:rPr>
          <w:rFonts w:cs="Palatino Linotype" w:ascii="Palatino Linotype" w:hAnsi="Palatino Linotype"/>
          <w:color w:val="000000"/>
          <w:spacing w:val="-5"/>
          <w:sz w:val="36"/>
          <w:szCs w:val="36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36"/>
          <w:szCs w:val="36"/>
          <w:lang w:val="en-US"/>
        </w:rPr>
        <w:t>de</w:t>
      </w:r>
      <w:r>
        <w:rPr>
          <w:rFonts w:cs="Palatino Linotype" w:ascii="Palatino Linotype" w:hAnsi="Palatino Linotype"/>
          <w:color w:val="000000"/>
          <w:spacing w:val="-5"/>
          <w:sz w:val="36"/>
          <w:szCs w:val="36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36"/>
          <w:szCs w:val="36"/>
          <w:lang w:val="en-US"/>
        </w:rPr>
        <w:t>Paris</w:t>
      </w:r>
      <w:r>
        <w:rPr>
          <w:rFonts w:cs="Palatino Linotype" w:ascii="Palatino Linotype" w:hAnsi="Palatino Linotype"/>
          <w:color w:val="000000"/>
          <w:spacing w:val="-5"/>
          <w:sz w:val="36"/>
          <w:szCs w:val="36"/>
          <w:lang w:val="sr-CS"/>
        </w:rPr>
        <w:t>“)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Кад су утврђивани услови за ступање у трећу интернаци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оналу у Москви, поднесени су они двадесет и два по броју, н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одобрење Лењину и Троцком. Овај је број непосредно саопш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тен француским комунистима, и они су очекивали с нестрпљ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њем њихово објављивањ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о велико се изненађење код њих појавило у моменту, кад су у Француској утврдили да ови услови садрже само двадесет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и једну тачку. Један од услова је без сумње отпао на путу; али и поред свега труда, да га сазнају, ипак им је остала била непозната истина о њему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еђутим, сад се сазнаје да је ишчезли члан гласио: „чл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нови слободног зидарства не смеју приступити трећој интернационали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Лењин и Троцки, који су такође били чланови ове ор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ганизације, просто су суспендовали овај параграф, и то је био узрок, што су француски комунисти добили само двадесет 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један услов за приступ у црвену цркву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8"/>
          <w:szCs w:val="28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8"/>
          <w:szCs w:val="28"/>
          <w:lang w:val="sr-CS"/>
        </w:rPr>
        <w:t>У земљи совјета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Конгрес треће црвене интернационале забрањује свим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француским комунистима да припадају слободном зидарств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или савезу за човечанска прав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И ова одлука, као што се из текста види, није састављен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из слатких израза. Званични текст њен је овај: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отребно је да органи који воде партију пресеку св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остове за пут у буржоазију, и да радикално прекрше везу с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лободним зидарством. Понор, који раздваја пролетаријат од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буржоазије, мора да се потпуно схвати код комунистичке стра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ке. Али је један мали део елемената који воде странку преко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тога понора бацио маскиране мостове, служећи се слобод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озидарским ложам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Слободно је зидарство најнепоштенији и најружнији одбо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јник између пролетариата и буржоазије, која нагиње ка рад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калној страни. Ми смо нагнани да се противу њега боримо д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крајњих граница. Ова ће борба произвести на сваки начин једну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кризу која ће излечити вође француске партије (комунист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чке)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Исто је тако неопходно потребно да комунисти иступе из савеза за човечанска права. Овај је пропис веома важан јер ћ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он довести до тога, да се партија очисти од свију дилетаната, аматера и чланова који јуре за каријером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color w:val="000000"/>
          <w:spacing w:val="-4"/>
          <w:sz w:val="28"/>
          <w:szCs w:val="28"/>
          <w:lang w:val="sr-CS"/>
        </w:rPr>
        <w:t>Слободни зидари неће се подврћи пропису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Једне вечери, пре кратког времена, скупили су се слободн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зидари који припадају као чланови комунистичкој партији н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седници Великог Ор. Француске (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Rue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Cadet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, 16.), да осмотр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чудновати положај.створен одлукама Конгреса у Москв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 упркос забране, која је потекла од политичких биро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комунистичке партије, ипак је био присутан велики број делегат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осле дугог и незгодног испитивања положаја комуниста, </w:t>
      </w:r>
      <w:r>
        <w:rPr>
          <w:rFonts w:cs="Palatino Linotype" w:ascii="Palatino Linotype" w:hAnsi="Palatino Linotype"/>
          <w:i/>
          <w:iCs/>
          <w:color w:val="000000"/>
          <w:spacing w:val="-6"/>
          <w:sz w:val="24"/>
          <w:szCs w:val="24"/>
          <w:lang w:val="sr-CS"/>
        </w:rPr>
        <w:t>слободни зидари су одлучили да остану у исто време и слобод</w:t>
      </w: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sr-CS"/>
        </w:rPr>
        <w:t xml:space="preserve">ни зидари и комунисти.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Директору комитета послата је нот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 молбом да се од извршног одбора у Москви захтева повла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чење ове одлук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Пошто свако зна да Москва неће попустити у овом питању,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то се може закључити да комунисти слободни зидари, који с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еће одвајати од партије, могу мирно чекати, док их из ње не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искључ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Велико је искушење за ове људе, на које се чини притисак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и удара такорећи једна врста монопола на њихово слободно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мишљење, на њихово лично опредељење; стога се ишчекује с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живим интересовањем крајњи резултат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8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8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/>
          <w:iCs/>
          <w:color w:val="000000"/>
          <w:spacing w:val="-8"/>
          <w:sz w:val="24"/>
          <w:szCs w:val="24"/>
          <w:lang w:val="sr-CS"/>
        </w:rPr>
        <w:t>Ж.Д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4"/>
          <w:sz w:val="24"/>
          <w:szCs w:val="24"/>
          <w:lang w:val="sr-CS"/>
        </w:rPr>
        <w:t xml:space="preserve">Неимар,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(масонски часопис),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Београд,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књ.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II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, бр. 16, јун 1923, стр. 363-365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center"/>
        <w:rPr>
          <w:rFonts w:ascii="Palatino Linotype" w:hAnsi="Palatino Linotype" w:cs="Palatino Linotype"/>
          <w:iCs/>
          <w:color w:val="000000"/>
          <w:sz w:val="36"/>
          <w:szCs w:val="36"/>
          <w:lang w:val="sr-CS"/>
        </w:rPr>
      </w:pPr>
      <w:r>
        <w:rPr>
          <w:rFonts w:cs="Palatino Linotype" w:ascii="Palatino Linotype" w:hAnsi="Palatino Linotype"/>
          <w:iCs/>
          <w:color w:val="000000"/>
          <w:sz w:val="36"/>
          <w:szCs w:val="36"/>
          <w:lang w:val="sr-CS"/>
        </w:rPr>
        <w:t>Атомизација човечанства</w:t>
      </w:r>
      <w:r>
        <w:rPr>
          <w:rStyle w:val="FootnoteCharacters"/>
          <w:rStyle w:val="FootnoteAnchor"/>
          <w:rFonts w:cs="Palatino Linotype" w:ascii="Palatino Linotype" w:hAnsi="Palatino Linotype"/>
          <w:iCs/>
          <w:color w:val="000000"/>
          <w:sz w:val="36"/>
          <w:szCs w:val="36"/>
          <w:lang w:val="sr-CS"/>
        </w:rPr>
        <w:footnoteReference w:id="108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>ВЛАДИМИР ДИМИТРИЈЕВИЋ: Господине Мар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ковићу, данас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се свуда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у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свету, а нарочито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међу нама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Србима који проблем, да тако кажем, осећамо на 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 xml:space="preserve">својој кожи, Говори о Новом светском поретку. Мишљења су подељена: једни кажу да је у питању остварење најдревнијег људског сна - сна о срећи и миру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читавог човечанства, други сматрају да се иза де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 xml:space="preserve">магошких парола о хармонији и миру крије страшно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лице зла. Аргументи и једне и друге стране често су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 xml:space="preserve">или демагошки или превише аргументи срца... Где је, по Вама, истина о Новом светском поретку? Шта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је то у ствари? Иако је ово нови поредак, онда је он 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 xml:space="preserve">нову односу на нешто старо, на неки стари поредак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и његове вредност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МАРКО С. МАРКОВИЋ: Дефиниција Новог свет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ког поретка би се могла свести на две речи: 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>атомизаци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ја човечанства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Ако бацимо поглед на новију светск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историју, добијамо утисак да се сукобљавају две струје.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Француска револуција разара покрајинске и сталешк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заједнице, претварајући их у административне јединиц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 ствара „Нацију" - свемоћну државу која 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en-US"/>
        </w:rPr>
        <w:t>XX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веку долази до етатизма. Ратови за стварање националних држава трајали су више од једног столећа. А сада је 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току разбијање тих држава у име регионализма. Али шт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тај регионализам буде јачи, то ће бити све више сукоба. Поделите Србију на покрајине и сутра ћете имати пок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рајинске ратове код нас. Сетите се да су италијанск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градови - и не само они - вековима међусобно ратовали.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Значи да је тај „мир" који нам доноси Нови поредак сам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привидан. Екстремни национализми и регионализми им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ају исте последиц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В.Д.: У међувремену смо присуствовали успону и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пропасти тоталитарних режима. Какву улогу је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одиграо тоталитаризам у односу на те две тен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>денције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.С.М.:Тоталитаризам их је спајао, уништавајући 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државе, и народе, и религије, и органске или покрајинске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заједнице. Да је, у своме бољшевичком виду, остао веран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томе програму, он би до краја наставио свој пут посејан гулазима и геноцидима. Али бољшевизам је изневери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наде својих светских руководилаца. После Стаљина, зна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тно је успорено милионско уништавање словенства 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Православља. Истина Хрушчов је обновио прогоне Пр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вославне Цркве, но то је било привремено. На Западу с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појавила бојазан да би се Совјетски Савез могао пр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творити у неку врсту руске империје. Поготову, када с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умешао у сукобе на Блиском Истоку. Ипак, тотали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таризам је послужио као полигон и остао социолошк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модел за реализацију Новог светског поретка. Прек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еђународних организација, тоталитарни систем - кој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је тако савршено описала Хана Арент</w:t>
      </w:r>
      <w:r>
        <w:rPr>
          <w:rStyle w:val="FootnoteCharacters"/>
          <w:rStyle w:val="FootnoteAnchor"/>
        </w:rPr>
        <w:footnoteReference w:id="109"/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 - данас почињ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да се шири и конкретизује на светском плану. </w:t>
      </w:r>
      <w:r>
        <w:rPr>
          <w:rFonts w:cs="Palatino Linotype" w:ascii="Palatino Linotype" w:hAnsi="Palatino Linotype"/>
          <w:i/>
          <w:iCs/>
          <w:color w:val="000000"/>
          <w:spacing w:val="-4"/>
          <w:sz w:val="24"/>
          <w:szCs w:val="24"/>
          <w:lang w:val="sr-CS"/>
        </w:rPr>
        <w:t>Нови По</w:t>
      </w:r>
      <w:r>
        <w:rPr>
          <w:rFonts w:cs="Palatino Linotype" w:ascii="Palatino Linotype" w:hAnsi="Palatino Linotype"/>
          <w:i/>
          <w:iCs/>
          <w:color w:val="000000"/>
          <w:spacing w:val="-3"/>
          <w:sz w:val="24"/>
          <w:szCs w:val="24"/>
          <w:lang w:val="sr-CS"/>
        </w:rPr>
        <w:t xml:space="preserve">редак је коначно остварење тога идеала, то је нова и последња етапа историје човечанства, уколико се она </w:t>
      </w:r>
      <w:r>
        <w:rPr>
          <w:rFonts w:cs="Palatino Linotype" w:ascii="Palatino Linotype" w:hAnsi="Palatino Linotype"/>
          <w:i/>
          <w:iCs/>
          <w:color w:val="000000"/>
          <w:spacing w:val="-4"/>
          <w:sz w:val="24"/>
          <w:szCs w:val="24"/>
          <w:lang w:val="sr-CS"/>
        </w:rPr>
        <w:t>буде и даље развијала по предвиђањима великих маг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В.Д.: Али Хана Арент је првенствено инсистирала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на разбијању и атомизацији човека, сматрајући да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је концлогор модел будућег друштв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М.С.М.: Да, али је признавала да су, уједно, социјалн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атомизација и екстремни индивидуализам били предус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лови тоталитаризма. Паралелно са рушењем органских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заједница, већ је Француска револуција, са својим демок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ратским индивидуализмом, почела са разбијањем човекал његове личности, претварајући га у појединца, једи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нку, број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В.Д.: Добро је што смо се вратили на Француску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револуцију. Постала је опасност да овај разговор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почнемо са закључком. Многи озбиљни истражи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вачи сматрају да је преломни тренутак у историј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ском ходу догађаја била Француска револуција, када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је уместо старог (хришћанства и монархије) пону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>ђено нешто ново. Колико је ово гледиште о Фран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цуској револуцији као темељу савремене идеологије </w:t>
      </w:r>
      <w:r>
        <w:rPr>
          <w:rFonts w:cs="Palatino Linotype" w:ascii="Palatino Linotype" w:hAnsi="Palatino Linotype"/>
          <w:iCs/>
          <w:color w:val="000000"/>
          <w:spacing w:val="6"/>
          <w:sz w:val="24"/>
          <w:szCs w:val="24"/>
          <w:lang w:val="sr-CS"/>
        </w:rPr>
        <w:t xml:space="preserve">Новог светског поретка исправно? Ако је у тој </w:t>
      </w: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>револуцији било нечег кључног, шта је то кључно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7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М.С.М.: Допустите ми да се прво зауставимо на појм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„ново". Француска револуција је заиста нешто ново 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авременој историји. Но уколико се историја понавља 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Шпенглеровом смислу, по коме све „културе" пролаз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кроз исте фазе, онда је несумњиво да се сличне идеј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налазе већ код Платона. Свака идеологија почиње пора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внивањем, брисањем свега органског, „избрисаном таб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>лом" (“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</w:rPr>
        <w:t>tabula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</w:rPr>
        <w:t>rasa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>"). Кад хоће да прикаже идеално друшт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во у својој „Републици",</w:t>
      </w:r>
      <w:r>
        <w:rPr>
          <w:rStyle w:val="FootnoteCharacters"/>
          <w:rStyle w:val="FootnoteAnchor"/>
        </w:rPr>
        <w:footnoteReference w:id="110"/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  Платон, пре свега, уништава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ородицу. А погледајте како поступа Аристотел, кад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размишља о друштву у „Политици".</w:t>
      </w:r>
      <w:r>
        <w:rPr>
          <w:rStyle w:val="FootnoteCharacters"/>
          <w:rStyle w:val="FootnoteAnchor"/>
        </w:rPr>
        <w:footnoteReference w:id="111"/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 Насупрот Платону,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он прво узима у обзир конкретне заједнице: породицу, село и град. Срећом, осим ретких изузетака, Платонов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идеал је остао „мртво слово на хартији", док је Француска револуција унесрећила Француску и човечанство з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дуги низ годин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7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В.Д.: Ви помињете идеологије. Али демократи осу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>ђују идеологије. По њима, демократија није идео</w:t>
      </w: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>логиј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.С.М.: Нажалост, они осуђују све идеологије осим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демократске. А да ли је демократија идеологија, судит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сами по анализи Хиполита Тена о методу који Русо при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мењује у „Друштвеном уговору": „Издваја се једна про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та дата, врло општа, врло приступачна запажању, врл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озната, коју чак најрасејанији и најслабији ђак може д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разуме. Отклоните све разлике које одвајају једног чов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ка од других; сачувајте од њега само део који је зајед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ички њему и осталима.Тај остатак, то је човек уопште...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Тако се добила друштвена јединица; ујединимо неколик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хиљада таквих, сто хиљада, милион, двадесет и шест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илиона и ево нам француског народа. Он предпостављ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људе рођене у двадесет и првој години, без родитеља, без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прошлости, без традиције, без обавезе, без отаџбине 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који, први пут окупљени, први пут међусобно расправ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љају.</w:t>
      </w:r>
      <w:r>
        <w:rPr>
          <w:rStyle w:val="FootnoteCharacters"/>
          <w:rStyle w:val="FootnoteAnchor"/>
        </w:rPr>
        <w:footnoteReference w:id="112"/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sr-CS"/>
        </w:rPr>
        <w:t xml:space="preserve">Успете ли да ту замисао спроведете у дело, Ви </w:t>
      </w:r>
      <w:r>
        <w:rPr>
          <w:rFonts w:cs="Palatino Linotype" w:ascii="Palatino Linotype" w:hAnsi="Palatino Linotype"/>
          <w:i/>
          <w:iCs/>
          <w:color w:val="000000"/>
          <w:spacing w:val="-3"/>
          <w:sz w:val="24"/>
          <w:szCs w:val="24"/>
          <w:lang w:val="sr-CS"/>
        </w:rPr>
        <w:t xml:space="preserve">сте већ народ претворили у стадо. А додате ли томе </w:t>
      </w:r>
      <w:r>
        <w:rPr>
          <w:rFonts w:cs="Palatino Linotype" w:ascii="Palatino Linotype" w:hAnsi="Palatino Linotype"/>
          <w:i/>
          <w:iCs/>
          <w:color w:val="000000"/>
          <w:sz w:val="24"/>
          <w:szCs w:val="24"/>
          <w:lang w:val="sr-CS"/>
        </w:rPr>
        <w:t>револуционарни терор, то ће бити стадо које пов</w:t>
      </w: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sr-CS"/>
        </w:rPr>
        <w:t xml:space="preserve">ремено воде на кланицу. Чини ми се да је то најбољи </w:t>
      </w:r>
      <w:r>
        <w:rPr>
          <w:rFonts w:cs="Palatino Linotype" w:ascii="Palatino Linotype" w:hAnsi="Palatino Linotype"/>
          <w:i/>
          <w:iCs/>
          <w:color w:val="000000"/>
          <w:spacing w:val="-3"/>
          <w:sz w:val="24"/>
          <w:szCs w:val="24"/>
          <w:lang w:val="sr-CS"/>
        </w:rPr>
        <w:t>кључ за разумевање Француске револуциј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В.Д.: Да би смо били што објективнији, зар не би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боље било да нам Русо изложи своје мишљење?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М.С.М.: У том случају.Тенова критика ће Вам изгле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дати бледа. Русо је имао механистичко схватање човека.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Он говори о „људској машини".</w:t>
      </w:r>
      <w:r>
        <w:rPr>
          <w:rStyle w:val="FootnoteCharacters"/>
          <w:rStyle w:val="FootnoteAnchor"/>
        </w:rPr>
        <w:footnoteReference w:id="113"/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 Приликом склапања друштвеног уговора, он од човека захтева тотално оту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ђивање.</w:t>
      </w:r>
      <w:r>
        <w:rPr>
          <w:rStyle w:val="FootnoteCharacters"/>
          <w:rStyle w:val="FootnoteAnchor"/>
        </w:rPr>
        <w:footnoteReference w:id="114"/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„Општа воља" је изнад воље демократске већи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не („воље свих") и треба ову да формира.</w:t>
      </w:r>
      <w:r>
        <w:rPr>
          <w:rStyle w:val="FootnoteCharacters"/>
          <w:rStyle w:val="FootnoteAnchor"/>
        </w:rPr>
        <w:footnoteReference w:id="115"/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 Законодавац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је овлашћен да промени људску природу.</w:t>
      </w:r>
      <w:r>
        <w:rPr>
          <w:rStyle w:val="FootnoteCharacters"/>
          <w:rStyle w:val="FootnoteAnchor"/>
        </w:rPr>
        <w:footnoteReference w:id="116"/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 „Цивилна религија" је изнад хришћанске и хришћани јој се морају покоравати, тим лакше што су створени да буду робови. У противном, биће изгнани из земље. Уколико ту догм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ризнају, а не буду се по њој владали, биће кажњен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мрћу.</w:t>
      </w:r>
      <w:r>
        <w:rPr>
          <w:rStyle w:val="FootnoteCharacters"/>
          <w:rStyle w:val="FootnoteAnchor"/>
        </w:rPr>
        <w:footnoteReference w:id="117"/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 Не смемо заборавити ни његова два начела, н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којима почивају Француска револуција и демократија: „Ко се усуди рећи „Ван Цркве нема спасења", треба да буде прогнан из Државе, осим ако Држава није Црква а њен владалац Првосвештеник".</w:t>
      </w:r>
      <w:r>
        <w:rPr>
          <w:rStyle w:val="FootnoteCharacters"/>
          <w:rStyle w:val="FootnoteAnchor"/>
        </w:rPr>
        <w:footnoteReference w:id="118"/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 И: „Нема савршенијег ропства од онога које узима вид слободе".</w:t>
      </w:r>
      <w:r>
        <w:rPr>
          <w:rStyle w:val="FootnoteCharacters"/>
          <w:rStyle w:val="FootnoteAnchor"/>
        </w:rPr>
        <w:footnoteReference w:id="119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 xml:space="preserve">В.Д.: Од Француске револуције траје и подела на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„леве" и „десне" политичаре..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.С.М.: ...и то је за Француску остала „рана непреболна". Клице те нетрпељивости се налазе већ код Рус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оа, али она углавном потиче од револуционарног терора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вака државна криза доводи до узајамног истребљења. После Револуције, до сада је дошло до осам сукоба ил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чак масовних покоља које, у већини случајева, треб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приписати левици. До данас се није нашао ниједан држ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вник да тај јаз премости и тај сукоб надрасте, зато шт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е међу њима нико није усудио да призна целу истину 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Револуцији и одвоји позитивно од негативног. Изузетак чини песник и књижевник Шарл Пеги (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Charles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Peguy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)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који је 1914. године погинуо на фронту. Баш уочи Првог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ветског рата, он је знао да споји француски патриот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зам и традицију са култом рада и поштовањем према 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 xml:space="preserve">сељаку и раднику. Може се рећи да су француски војниц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а Марни и пред Верденом свесно или несвесно бил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задојени његовим духом, гинући истовремено за монархију Јованке Орлеанке и за републику. Није чудо што с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Велика и Вечна Француска последњи пут пројавила у том рату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В.Д.: Они које, каткад подругљиво, називају „тео</w:t>
      </w:r>
      <w:r>
        <w:rPr>
          <w:rFonts w:cs="Palatino Linotype" w:ascii="Palatino Linotype" w:hAnsi="Palatino Linotype"/>
          <w:iCs/>
          <w:color w:val="000000"/>
          <w:spacing w:val="2"/>
          <w:sz w:val="24"/>
          <w:szCs w:val="24"/>
          <w:lang w:val="sr-CS"/>
        </w:rPr>
        <w:t>ретичарима завера", као следећи ступањ у наме</w:t>
      </w:r>
      <w:r>
        <w:rPr>
          <w:rFonts w:cs="Palatino Linotype" w:ascii="Palatino Linotype" w:hAnsi="Palatino Linotype"/>
          <w:iCs/>
          <w:color w:val="000000"/>
          <w:spacing w:val="3"/>
          <w:sz w:val="24"/>
          <w:szCs w:val="24"/>
          <w:lang w:val="sr-CS"/>
        </w:rPr>
        <w:t>тању Новог светског поретка сматрају бољше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вичку револуцију, чије су последице нестанак најмо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ћније православне монархије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,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 xml:space="preserve">после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en-US"/>
        </w:rPr>
        <w:t>II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светског ра</w:t>
      </w:r>
      <w:r>
        <w:rPr>
          <w:rFonts w:cs="Palatino Linotype" w:ascii="Palatino Linotype" w:hAnsi="Palatino Linotype"/>
          <w:iCs/>
          <w:color w:val="000000"/>
          <w:spacing w:val="4"/>
          <w:sz w:val="24"/>
          <w:szCs w:val="24"/>
          <w:lang w:val="sr-CS"/>
        </w:rPr>
        <w:t xml:space="preserve">та, пад источне Европе у канџе комунистичког </w:t>
      </w: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>атеизма (наравно, не заборављамо ни Кину, Кам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боџу, Вијетнам). Дали се може повући некаква „ди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ректна" линија која води од Робеспјера до Лењина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и његових комунистичких наследника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/>
          <w:i/>
          <w:iCs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i/>
          <w:iCs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М.С.М.: О томе нема сумње. Читаве књиге су посв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ћене сличности између Робеспјера и Лењина.</w:t>
      </w:r>
      <w:r>
        <w:rPr>
          <w:rStyle w:val="FootnoteCharacters"/>
          <w:rStyle w:val="FootnoteAnchor"/>
        </w:rPr>
        <w:footnoteReference w:id="120"/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Сам Ле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њин је ту везу признао. Али подударност њихових мет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да се односи првенствено на револуционарну праксу, н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перманентни терор, на стални унутрашњи рат који пос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таје погонска сила друштва и државе. Међутим, та „дире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ктна линија" која иде од Француске до Октобарске рев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луције се не своди на сродност између револуционарног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и бољшевичког терора. Она је много дубља, она им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теоријску подлогу и корени се у тоталитаризму Русоа,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као и у комунизму француских револуционар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В.Д.: На шта конкретно мислите, осим неких провизорних покушаја остварења комунистичког иде</w:t>
      </w: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sr-CS"/>
        </w:rPr>
        <w:t>ала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7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7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М.С.М.: Осврнимо се прво на револуционарне крила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тице Русоа: „Човек је рођен да буде слободан, а свуда је у оковима".</w:t>
      </w:r>
      <w:r>
        <w:rPr>
          <w:rStyle w:val="FootnoteCharacters"/>
          <w:rStyle w:val="FootnoteAnchor"/>
        </w:rPr>
        <w:footnoteReference w:id="121"/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Или: „Онај који је први оградио свој посед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усудивши се да каже „Ово је моје" и нашао просте људ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који су му поверовали, био је прави оснивач грађанског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друштва".</w:t>
      </w:r>
      <w:r>
        <w:rPr>
          <w:rStyle w:val="FootnoteCharacters"/>
          <w:rStyle w:val="FootnoteAnchor"/>
        </w:rPr>
        <w:footnoteReference w:id="122"/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 По признању Енгелса, Русо је најближи ко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мунизму кад описује етапе људске корупције које назив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„револуцијама". У том „прогресу неједнакости", Русо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разликује три епохе. Прва је оснивање Закона и Права приватне својине (богаташ и сиромах), друга је установ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агистратуре (моћан и слаб), а трећа прелаз легитимн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власти у самовољну (господар и роб). Талмон, професор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универзитета у Јерусалиму - кога је поштовао и Слобо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дан Јовановић - иде и даље, па у русоизму назире „политички месијанизам" и види „школу која дефинише пол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тику као вештину примене дотичне философије на ор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ганизацију друштва": „Коначни циљ политике неће бити постигнут све док та философија не буде владала у сви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областима живота".</w:t>
      </w:r>
      <w:r>
        <w:rPr>
          <w:rStyle w:val="FootnoteCharacters"/>
          <w:rStyle w:val="FootnoteAnchor"/>
        </w:rPr>
        <w:footnoteReference w:id="123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 xml:space="preserve">В.Д.: Укратко, Ви сматрате да идеолози Француске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револуције нису утицали само на Лењина но и на </w:t>
      </w:r>
      <w:r>
        <w:rPr>
          <w:rFonts w:cs="Palatino Linotype" w:ascii="Palatino Linotype" w:hAnsi="Palatino Linotype"/>
          <w:iCs/>
          <w:color w:val="000000"/>
          <w:spacing w:val="-8"/>
          <w:sz w:val="24"/>
          <w:szCs w:val="24"/>
          <w:lang w:val="sr-CS"/>
        </w:rPr>
        <w:t>Маркс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8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8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М.С.М.: Па то је јасно. Поред Русоа, опажа се погл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вито утицај комунистички инспирисаних револуцион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ра, као Робеспјер, или идеолога, као Бабеф, са својим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>колективизмом</w:t>
      </w:r>
      <w:r>
        <w:rPr>
          <w:rStyle w:val="FootnoteCharacters"/>
          <w:rStyle w:val="FootnoteAnchor"/>
        </w:rPr>
        <w:footnoteReference w:id="124"/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 и етатизмом,</w:t>
      </w:r>
      <w:r>
        <w:rPr>
          <w:rStyle w:val="FootnoteCharacters"/>
          <w:rStyle w:val="FootnoteAnchor"/>
        </w:rPr>
        <w:footnoteReference w:id="125"/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 Буонароти, Силвен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Марешал, аутор „Манифеста једнаких", и многих дру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гих. Маркс и Енгелс су сматрали овог последњег прет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чом њиховог „Комунистичког манифеста".</w:t>
      </w:r>
      <w:r>
        <w:rPr>
          <w:rStyle w:val="FootnoteCharacters"/>
          <w:rStyle w:val="FootnoteAnchor"/>
        </w:rPr>
        <w:footnoteReference w:id="126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В.Д.: Да се овде зауставимо, не бисмо ли утврдили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логичну повезаност Вашег излагања. Ви тврдите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даје Нови поредак, схваћен као „атомизација чове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чанства", у ствари мондијализација тоталитариз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ма, његова примена на светском плану. Затим смо се сложили с тим да постоји не само веза између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Француске и Октобарске револуције него такође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између револуционарних идеолога и Маркса. Међутим</w:t>
      </w:r>
      <w:r>
        <w:rPr>
          <w:rFonts w:cs="Palatino Linotype" w:ascii="Palatino Linotype" w:hAnsi="Palatino Linotype"/>
          <w:iCs/>
          <w:smallCaps/>
          <w:color w:val="000000"/>
          <w:spacing w:val="-3"/>
          <w:sz w:val="24"/>
          <w:szCs w:val="24"/>
          <w:lang w:val="sr-CS"/>
        </w:rPr>
        <w:t xml:space="preserve">,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на другом месту, у напису о Француској рево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луцији, Ви сте, колико се сећам, навели америчког </w:t>
      </w:r>
      <w:r>
        <w:rPr>
          <w:rFonts w:cs="Palatino Linotype" w:ascii="Palatino Linotype" w:hAnsi="Palatino Linotype"/>
          <w:iCs/>
          <w:color w:val="000000"/>
          <w:spacing w:val="2"/>
          <w:sz w:val="24"/>
          <w:szCs w:val="24"/>
          <w:lang w:val="sr-CS"/>
        </w:rPr>
        <w:t>политиколога Кокера</w:t>
      </w:r>
      <w:r>
        <w:rPr>
          <w:rStyle w:val="FootnoteCharacters"/>
          <w:rStyle w:val="FootnoteAnchor"/>
        </w:rPr>
        <w:footnoteReference w:id="127"/>
      </w:r>
      <w:r>
        <w:rPr>
          <w:rFonts w:cs="Palatino Linotype" w:ascii="Palatino Linotype" w:hAnsi="Palatino Linotype"/>
          <w:iCs/>
          <w:color w:val="000000"/>
          <w:spacing w:val="2"/>
          <w:sz w:val="24"/>
          <w:szCs w:val="24"/>
          <w:lang w:val="sr-CS"/>
        </w:rPr>
        <w:t xml:space="preserve"> који подвлачи разлику између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тоталитарне и либералне демократије. У оној првој, грађанин нема могућности да се брани од злоупотребе закона и власти; у овој другој, његова права 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>су заштићена против Државе, против већине и про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тив Закона. Кад утврђује везу између русоизма и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тоталитаризма, Талмон, кога сте у разговору по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менули, има у виду тоталитарну демократију, као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што показује сам наслов његове књиге: „Извори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тоталитарне демократије". Шта нам сведочи да 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 xml:space="preserve">вођи Новога поретка хоће свету да наметну баш ту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тоталитарну демократију, као што нам Ви суге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рирате, а не ону либералну? Ви своју тезу треба </w:t>
      </w:r>
      <w:r>
        <w:rPr>
          <w:rFonts w:cs="Palatino Linotype" w:ascii="Palatino Linotype" w:hAnsi="Palatino Linotype"/>
          <w:iCs/>
          <w:color w:val="000000"/>
          <w:spacing w:val="-8"/>
          <w:sz w:val="24"/>
          <w:szCs w:val="24"/>
          <w:lang w:val="sr-CS"/>
        </w:rPr>
        <w:t>тек да докажет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8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8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.С.М.: С том намером смо и започели овај разговор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А у исправност моје тезе можемо се уверити посматрањем савремених збивања на Западу и код нас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В.Д.: Према томе, пређимо на питања савременос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ти, питања која се тичу свих нас. Један од првих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народа који се нашао на директном удару Новог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светског поретка је наш. српски народ: са свију ст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рана опкољен, збуњен и запрепашћен окретањем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леђа од стране оних које је сматрао за своје савез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нике, изнутра раслабљен и пометен, он је оптужен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за све злочине овог света, упоређен са нацистима,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прикован за стуб срама без права одбране. Откуда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 xml:space="preserve">таква појава? Пошто живите на Западу од краја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en-US"/>
        </w:rPr>
        <w:t>II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 xml:space="preserve">светског рата, можете нам рећи да ли је медијски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јуриш на Западу заиста такав какав смо чули да је,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или је реч о одређеној српској склоности као хипер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болисању (неки то називају „медијским геноцидом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>над Србима")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.С.М.: Кад је реч о „медијском јуришу", могу Вам лично посведочити да је он хиљаду пута гори него шт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замишљате, али да није само уперен против Срба него и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против свих „демократских" народа, мада не у исто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правцу и смислу. Шта мислите, ко је од великих социо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лога однео победу 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en-US"/>
        </w:rPr>
        <w:t>XX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веку? Кроз неколико година, човечанство улази 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en-US"/>
        </w:rPr>
        <w:t>XXI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столеће, па имамо право д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оставимо то питање. Неки ће рећи да је победио Маркс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Ви можда мислите на некога од његових критичара. Не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обедник је француски социолог 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Габриел Тард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(1843-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1904).</w:t>
      </w:r>
      <w:r>
        <w:rPr>
          <w:rStyle w:val="FootnoteCharacters"/>
          <w:rStyle w:val="FootnoteAnchor"/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footnoteReference w:id="128"/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Вероватно сте чули за њега,ако га нисте читали.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Он се бавио проучавањем имитације и социјалног миме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тизма. У почетку, имитација је за њега била углавно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озитиван појам. Дете се развија подражавањем. И шт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је шири круг људи око њега, што је већи број примера з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одражавање, то је подражавање здравије и успешније.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Наравно, имитација мора бити подвргнута контроли 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руководству све до зрелих година. Током времена, Тард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је увидео могућност колективне злоупотребе имитације, кад је опазио улогу штампе у друштвеном животу и њен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утицај на масе. Схватио је њену „велику моћ која мор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тално расти", њену способност да створи „једну огромну гомилу, апстрактну и суверену, коју ће назвати „Јавн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мњење" и изврши „грандиозно уједињење" на национал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ом и светском плану.</w:t>
      </w:r>
      <w:r>
        <w:rPr>
          <w:rStyle w:val="FootnoteCharacters"/>
          <w:rStyle w:val="FootnoteAnchor"/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footnoteReference w:id="129"/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Али, анализирајући психологију </w:t>
      </w:r>
      <w:r>
        <w:rPr>
          <w:rFonts w:cs="Palatino Linotype" w:ascii="Palatino Linotype" w:hAnsi="Palatino Linotype"/>
          <w:color w:val="000000"/>
          <w:spacing w:val="10"/>
          <w:sz w:val="24"/>
          <w:szCs w:val="24"/>
          <w:lang w:val="sr-CS"/>
        </w:rPr>
        <w:t xml:space="preserve">гомила - које разликује од „публике"- као Густав Л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Бон, он је пронашао закон који данас звучи пророчки: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„На несрећу, сви колективи су слични у једном: то ј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њихова жалосна склоност да се раздраже завишћу 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ржњом. За гомиле, потреба за мржњом одговара пот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реби за акцијом. Буђење одушевљења их не води далеко;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али дати им предмет мржње, то значи отворити пут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њиховој акцији која је, као што знамо, у суштини дестру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ктивна".</w:t>
      </w:r>
      <w:r>
        <w:rPr>
          <w:rStyle w:val="FootnoteCharacters"/>
          <w:rStyle w:val="FootnoteAnchor"/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footnoteReference w:id="130"/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Тард је знао да моћ штампе може да запали 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„публику" једног листа, претварајући је у гомилу: „Отк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рити или измислити неки нов предмет мржње намењен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ублици, то је једно од најсигурнијих средстава да с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човеку врсти у краљеве журнализма. Ни у једној земљи, ни у једном временском периоду, апологија није имал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толико успеха као клеветање".</w:t>
      </w:r>
      <w:r>
        <w:rPr>
          <w:rStyle w:val="FootnoteCharacters"/>
          <w:rStyle w:val="FootnoteAnchor"/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footnoteReference w:id="131"/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В.Д.: А шта би тек рекао да је познавао скоро неограничене могућности радија и телевизије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М.С.М.: Зауставимо се тренутно на „невиним" медиј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ким утицајима на масе.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На нижем ступњу, где медији још не изазивају колек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тивну мржњу против некога него се ограничавају на обичне извештаје и програме. Запазићемо да су већ н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том нивоу, путем имитације и миметизма, масе дрес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ране као животиње у циркусу. Узмимо за пример гов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орни језик. Он је у зависности од моде, а мода зависи од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речника којим се свакодневно служе спикери и новинар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на радију и телевизији. Од пре десетак година, најмодер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>нији и најпопуларнији израз у Француској је „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en-US"/>
        </w:rPr>
        <w:t>un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en-US"/>
        </w:rPr>
        <w:t>petit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en-US"/>
        </w:rPr>
        <w:t>peu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 xml:space="preserve">"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(малко, малчице), уместо „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un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peu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" (мало). Ако хоћете д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будете добро виђени, морате бар једном употребити „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un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petit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peu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", ма какав био предмет разговора. А још боље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>је ако тај израз употребите у свакој реченици или чак</w:t>
      </w:r>
      <w:r>
        <w:rPr>
          <w:rFonts w:cs="Palatino Linotype" w:ascii="Palatino Linotype" w:hAnsi="Palatino Linotype"/>
          <w:color w:val="000000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више пута у истој реченици. Кад би у Француску дошл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девојчица која не зна ни две француске речи, и на питањ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да ли говори француски са љупким осмехом одговорил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un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petit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peu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", она би одмах постала симпатичн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</w:r>
    </w:p>
    <w:p>
      <w:pPr>
        <w:pStyle w:val="Normal"/>
        <w:ind w:right="10" w:firstLine="562"/>
        <w:rPr>
          <w:rFonts w:ascii="Palatino Linotype" w:hAnsi="Palatino Linotype" w:cs="Palatino Linotype"/>
          <w:iCs/>
          <w:color w:val="000000"/>
          <w:spacing w:val="-2"/>
          <w:sz w:val="24"/>
          <w:szCs w:val="24"/>
          <w:lang w:val="en-US"/>
        </w:rPr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В.Д.: А то, вероватно, није једини пример.</w:t>
      </w:r>
    </w:p>
    <w:p>
      <w:pPr>
        <w:pStyle w:val="Normal"/>
        <w:ind w:right="10" w:firstLine="562"/>
        <w:rPr>
          <w:rFonts w:ascii="Palatino Linotype" w:hAnsi="Palatino Linotype" w:cs="Palatino Linotype"/>
          <w:iCs/>
          <w:color w:val="000000"/>
          <w:spacing w:val="-2"/>
          <w:sz w:val="24"/>
          <w:szCs w:val="24"/>
          <w:lang w:val="en-US"/>
        </w:rPr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en-U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1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.С.М.: Постоји, наравно, низ других речи, управо општих места, којима се обавезно морате служити, ако хоћете да уживате углед пословног и модерног човека: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</w:rPr>
        <w:t>“incontournable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" (незаобилазан), „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</w:rPr>
        <w:t>avancee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", „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</w:rPr>
        <w:t>partenariat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", 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</w:rPr>
        <w:t>mise du dispositif en place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sr-CS"/>
        </w:rPr>
        <w:t xml:space="preserve">" (постављање диспозитива н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есто или на лице места). Ово последње, било да је реч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о доласку француских трупа у Босну, о гашењу ватре на Корзици, о полицији приликом уличних манифестација, о припреми хируршке операције или о последњој школ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кој реформи. Уместо „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en-US"/>
        </w:rPr>
        <w:t>oui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” (да) треба одговорити „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en-US"/>
        </w:rPr>
        <w:t>absolutment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sr-CS"/>
        </w:rPr>
        <w:t>" (апсолутно)или “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en-US"/>
        </w:rPr>
        <w:t>tout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en-US"/>
        </w:rPr>
        <w:t>a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en-US"/>
        </w:rPr>
        <w:t>fait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sr-CS"/>
        </w:rPr>
        <w:t>" (сасвим). Кад изго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ворите неколико реченица, препоручљиво је да свој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излагање прекинете са „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mais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bon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..." (па добро). Добро ј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и, када хоћете да кажете „поводом", послужите се из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разом ,.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au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niveau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de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" (на нивоу). Раније су Французи имали више начина да кажу „поводом":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a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propos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de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,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en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ce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qui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conerne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,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au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sujet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de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”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sr-CS"/>
        </w:rPr>
        <w:t>. Али ће сада, уместо „поводом бомбар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довања Сарајева" рећи „на нивоу бомбардовања Сар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јева". То на француском звучи исто тако глупо као н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рпском, али „тако се данас говори". Док сам још био 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активној служби, водио сам преписку са филијалама 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унутрашњости. Када сам шефу поднео писма да их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p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от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пише, он их одбаци, презриво ме погледа и пружи м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један „модел" писма за будуће одговоре, искључиво састављен од општих места. Шта мари што је на конкретн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постављена питања он у последњој реченици одговарао: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„Ако имате неке проблеме, не оклевајте да нам се обратите". Главно је било убацити омиљено „не оклевајте" –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 “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en-US"/>
        </w:rPr>
        <w:t>n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ru-RU"/>
        </w:rPr>
        <w:t xml:space="preserve">’ 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en-US"/>
        </w:rPr>
        <w:t>hestiez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en-US"/>
        </w:rPr>
        <w:t>pas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ru-RU"/>
        </w:rPr>
        <w:t>”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sr-CS"/>
        </w:rPr>
        <w:t>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1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sr-CS"/>
        </w:rPr>
      </w:r>
    </w:p>
    <w:p>
      <w:pPr>
        <w:pStyle w:val="Normal"/>
        <w:ind w:right="10" w:firstLine="562"/>
        <w:rPr>
          <w:rFonts w:ascii="Palatino Linotype" w:hAnsi="Palatino Linotype" w:cs="Palatino Linotype"/>
          <w:iCs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В.Д.: На тај начин ће француски језик бити убрзо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осиромашен.</w:t>
      </w:r>
    </w:p>
    <w:p>
      <w:pPr>
        <w:pStyle w:val="Normal"/>
        <w:ind w:right="10" w:firstLine="562"/>
        <w:rPr>
          <w:rFonts w:ascii="Palatino Linotype" w:hAnsi="Palatino Linotype" w:cs="Palatino Linotype"/>
          <w:iCs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М.С.М.: И то у најкраћем року. Школа „Берлиц"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ускоро више неће морати да саставља уџбенике „Фран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цуски у сто лекција". Биће јој довољно да штампа „Фран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цуски у сто речи". Али имитација још разорније делује кад почне да изопачава језик. Реч „већ", на француском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deja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" (читај: „дежа") милиони Француза сад изговарају „џа", као „џамија", мада нагласак на првом самогласнику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захтева отворено „е". Пре тридесет годнна, неко је на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телевизији морао изопачити латинско „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et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caetera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" (и тако даље) које су они изговарали или „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at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caetera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" или само с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вокалним „е", док сада изговарају „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ek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caetera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". Неко је својевремено убацио „К" и милиони следе за њим. А 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енглеском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“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week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end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>”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 неко је избацио „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d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>”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 и сада већин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Француза изговара „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week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eN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>”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. Једном сам присуствова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телевизијском интервјуу са директором једне познат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фабрике аутомобила и чуо како он реч „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une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espece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" („ј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дна врста") која је на француском женског рода, као и 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рпском језику, претвара у мушки род. Већ сутрадан сам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срео људе који су га несвесно имитирали говорећи „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un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espece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" (један врста). И зараза се касније проширила.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Ипак, најгоре од свега је колективно муцање, управ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очетак милионског муцања. Засада се оно своди н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чланове мушког и женског рода - „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l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е" и „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l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а", на предлог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de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" (од) и на заменицу „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en-US"/>
        </w:rPr>
        <w:t>qui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" (који). По најновијој моди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треба поновити најмање двапут, још боље трипут “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d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е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d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е,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d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е", што одражава извесно оклевање или размишљање. </w:t>
      </w:r>
      <w:r>
        <w:rPr>
          <w:rFonts w:cs="Palatino Linotype" w:ascii="Palatino Linotype" w:hAnsi="Palatino Linotype"/>
          <w:color w:val="000000"/>
          <w:spacing w:val="-10"/>
          <w:sz w:val="24"/>
          <w:szCs w:val="24"/>
          <w:lang w:val="sr-CS"/>
        </w:rPr>
        <w:t>Рсцимо: „</w:t>
      </w:r>
      <w:r>
        <w:rPr>
          <w:rFonts w:cs="Palatino Linotype" w:ascii="Palatino Linotype" w:hAnsi="Palatino Linotype"/>
          <w:color w:val="000000"/>
          <w:spacing w:val="-10"/>
          <w:sz w:val="24"/>
          <w:szCs w:val="24"/>
          <w:lang w:val="en-US"/>
        </w:rPr>
        <w:t>le</w:t>
      </w:r>
      <w:r>
        <w:rPr>
          <w:rFonts w:cs="Palatino Linotype" w:ascii="Palatino Linotype" w:hAnsi="Palatino Linotype"/>
          <w:color w:val="000000"/>
          <w:spacing w:val="-10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10"/>
          <w:sz w:val="24"/>
          <w:szCs w:val="24"/>
          <w:lang w:val="en-US"/>
        </w:rPr>
        <w:t>peur</w:t>
      </w:r>
      <w:r>
        <w:rPr>
          <w:rFonts w:cs="Palatino Linotype" w:ascii="Palatino Linotype" w:hAnsi="Palatino Linotype"/>
          <w:color w:val="000000"/>
          <w:spacing w:val="-10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10"/>
          <w:sz w:val="24"/>
          <w:szCs w:val="24"/>
          <w:lang w:val="en-US"/>
        </w:rPr>
        <w:t>de</w:t>
      </w:r>
      <w:r>
        <w:rPr>
          <w:rFonts w:cs="Palatino Linotype" w:ascii="Palatino Linotype" w:hAnsi="Palatino Linotype"/>
          <w:color w:val="000000"/>
          <w:spacing w:val="-10"/>
          <w:sz w:val="24"/>
          <w:szCs w:val="24"/>
          <w:lang w:val="sr-CS"/>
        </w:rPr>
        <w:t xml:space="preserve">, </w:t>
      </w:r>
      <w:r>
        <w:rPr>
          <w:rFonts w:cs="Palatino Linotype" w:ascii="Palatino Linotype" w:hAnsi="Palatino Linotype"/>
          <w:color w:val="000000"/>
          <w:spacing w:val="-10"/>
          <w:sz w:val="24"/>
          <w:szCs w:val="24"/>
          <w:lang w:val="en-US"/>
        </w:rPr>
        <w:t>de</w:t>
      </w:r>
      <w:r>
        <w:rPr>
          <w:rFonts w:cs="Palatino Linotype" w:ascii="Palatino Linotype" w:hAnsi="Palatino Linotype"/>
          <w:color w:val="000000"/>
          <w:spacing w:val="-10"/>
          <w:sz w:val="24"/>
          <w:szCs w:val="24"/>
          <w:lang w:val="sr-CS"/>
        </w:rPr>
        <w:t xml:space="preserve">, </w:t>
      </w:r>
      <w:r>
        <w:rPr>
          <w:rFonts w:cs="Palatino Linotype" w:ascii="Palatino Linotype" w:hAnsi="Palatino Linotype"/>
          <w:color w:val="000000"/>
          <w:spacing w:val="-10"/>
          <w:sz w:val="24"/>
          <w:szCs w:val="24"/>
          <w:lang w:val="en-US"/>
        </w:rPr>
        <w:t>de</w:t>
      </w:r>
      <w:r>
        <w:rPr>
          <w:rFonts w:cs="Palatino Linotype" w:ascii="Palatino Linotype" w:hAnsi="Palatino Linotype"/>
          <w:color w:val="000000"/>
          <w:spacing w:val="-10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10"/>
          <w:sz w:val="24"/>
          <w:szCs w:val="24"/>
          <w:lang w:val="en-US"/>
        </w:rPr>
        <w:t>loup</w:t>
      </w:r>
      <w:r>
        <w:rPr>
          <w:rFonts w:cs="Palatino Linotype" w:ascii="Palatino Linotype" w:hAnsi="Palatino Linotype"/>
          <w:color w:val="000000"/>
          <w:spacing w:val="-10"/>
          <w:sz w:val="24"/>
          <w:szCs w:val="24"/>
          <w:lang w:val="sr-CS"/>
        </w:rPr>
        <w:t xml:space="preserve">" (страх од, од, од вука)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Слично је са ,,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l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е" и „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l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а". Зет једног француског држав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ика се не устручава да на телевизији „размишља" с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>“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de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de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en-US"/>
        </w:rPr>
        <w:t>de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". А један мој француски рођак у свакој реченици 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sr-CS"/>
        </w:rPr>
        <w:t>употребљава ,”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en-US"/>
        </w:rPr>
        <w:t>de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sr-CS"/>
        </w:rPr>
        <w:t xml:space="preserve">, 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en-US"/>
        </w:rPr>
        <w:t>de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sr-CS"/>
        </w:rPr>
        <w:t xml:space="preserve">, 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en-US"/>
        </w:rPr>
        <w:t>de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sr-CS"/>
        </w:rPr>
        <w:t>" „1е, 1е, 1е" и „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en-US"/>
        </w:rPr>
        <w:t>l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sr-CS"/>
        </w:rPr>
        <w:t xml:space="preserve">а, 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en-US"/>
        </w:rPr>
        <w:t>l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sr-CS"/>
        </w:rPr>
        <w:t xml:space="preserve">а, 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en-US"/>
        </w:rPr>
        <w:t>l</w:t>
      </w:r>
      <w:r>
        <w:rPr>
          <w:rFonts w:cs="Palatino Linotype" w:ascii="Palatino Linotype" w:hAnsi="Palatino Linotype"/>
          <w:color w:val="000000"/>
          <w:spacing w:val="-14"/>
          <w:sz w:val="24"/>
          <w:szCs w:val="24"/>
          <w:lang w:val="sr-CS"/>
        </w:rPr>
        <w:t xml:space="preserve">а", што им дај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специјалан музички ефект. Замислите сад да неки популаран човек на телевизији изговори муцајући реч „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piquage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" (убод, акт бодења). Милиони Француза ће одмах з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њим почети да муцају, по законима имитације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rPr>
          <w:rFonts w:ascii="Palatino Linotype" w:hAnsi="Palatino Linotype" w:cs="Palatino Linotype"/>
          <w:iCs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2"/>
          <w:sz w:val="24"/>
          <w:szCs w:val="24"/>
          <w:lang w:val="sr-CS"/>
        </w:rPr>
        <w:t xml:space="preserve">В.Д.: Зар нико до данас, осим Вас, није ту појаву 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>приметио и јавно жигосао?</w:t>
      </w:r>
    </w:p>
    <w:p>
      <w:pPr>
        <w:pStyle w:val="Normal"/>
        <w:ind w:right="10" w:firstLine="562"/>
        <w:rPr>
          <w:rFonts w:ascii="Palatino Linotype" w:hAnsi="Palatino Linotype" w:cs="Palatino Linotype"/>
          <w:iCs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1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.С.М.: Неко је то морао приметити, али жигоса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није нико. Недавно је Жак Тубон (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Jacques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Toubon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), министар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културе, спровео једну језичну реформу која с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састојала у избацивању енглеских варваризама из фран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цуског језика, али се није одважио да осуди медијску карикатуру која је тај језик унаказила. То питање остај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„табу". А зар је могло бити друкчије? На једној стран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милиони заглупљених, а на врху они који неће да уништ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ашину којом се служе. Зашто Вам све ово причам? П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зато што се по истим правилима врши медијски геноцид над Србима. Довољно је имитацији дати убиствен карак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тер, „измислити нов предмет мржње", по речима Тарда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и бацити га лавовима у чељуст. Вредно је помена да с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тренутно само Срби на нишану западне пропаганде као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народ коме се прети смрћу. За време Горбачова, дигл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е слична пропаганда и против руског народа, али она с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утишала после распада Совјетског Савеза и по доласку Јељцина. Стога се не треба чудити што, по сондажима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око 60% Француза желе војну интервенцију против Ср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ба. Од става према Србима зависи и каријера јавних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радника, генерала или уметника. Жака Мерлиноа, помо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ћника директора париског Канала 2, више никад нисам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видео на телевизији од како се појавила његова објектив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а књига „Није добро рећи све истине о Југославији".</w:t>
      </w:r>
      <w:r>
        <w:rPr>
          <w:rStyle w:val="FootnoteCharacters"/>
          <w:rStyle w:val="FootnoteAnchor"/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footnoteReference w:id="132"/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Кад се неки генерал у активи усуди да изрази своје миш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љење о југословенском сукобу, он ће обавезно узгред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апоменути да Србе сматра „агресорима". А кад нек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певач хоће да себи направи „промоцију", он ће, као Сар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ду, прво на телевизији изјавити своју спремност да пође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у рат против српске гамади, а кратко време затим добит.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легију части. Поводом операције у једној париској бол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ици, лекар мога сервиса ме је послао своме колеги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хирургу, у другом сервису, са једним пропратним пис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мом. У жељи да сазнам нешто више о своме здравс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твеном стању, бацио сам индискретан поглед на то писмо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и у њему прочитао: „Шаљем ти Марка Марковића. Он ј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рбин". После четири године антисрпске пропаганде,т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је било горе него да је написао: „Шаљем ти М.С.М. Он ј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гангстер". Тако изгледа Нови светски поредак „на тере</w:t>
      </w: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sr-CS"/>
        </w:rPr>
        <w:t>ну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12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В.Д.: У тексту „Српска апокалипса по Ф.М. Дос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тојевском", као и у неким другим чланцима, упозорили сте на могућност избијања Трећег светског рата који би у многоме био опасан за православне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народе (Русе, Грке, Бугаре итд). На чему заснивате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такву прогнозу, која је у много чему заиста апока</w:t>
      </w:r>
      <w:r>
        <w:rPr>
          <w:rFonts w:cs="Palatino Linotype" w:ascii="Palatino Linotype" w:hAnsi="Palatino Linotype"/>
          <w:iCs/>
          <w:color w:val="000000"/>
          <w:spacing w:val="3"/>
          <w:sz w:val="24"/>
          <w:szCs w:val="24"/>
          <w:lang w:val="sr-CS"/>
        </w:rPr>
        <w:t>липтична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.С.М.: С обзиром на горњу медијску праксу, н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бандитско разбијање Југославије, противно основним начелима међународног права, као и програм који већ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годинама спроводи Трилатерална комисија, то више ниј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прогноза него закључак. Читав политички и пропаган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дни апарат Запада угрожава првенствено православн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ароде. Србија је прва на реду, као прва „домина" и ак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е она сруши, све остале ће се срушити једна за другом. Запад нам је очигледно већ припремио нова жаришта н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Балкану: Косово, Македонију, а сада и Црну Гору. Нас-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тави ли се тако, васкрснуће Отоманско царство, па ће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најзад доћи ред и на Русију. Без заједничког отпора, нем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икаквог изгледа ни разлога да се тај смртоносни точак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заустави. Царска Русија је некада ту игру смртних непр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јатеља Православља тако добро схватала, да је радије ставила на коцку свој животни опстанак, но што б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апустила Србију. Данас Сољженицин сматра да Русиј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ема шта да тражи на Балкану.</w:t>
      </w:r>
      <w:r>
        <w:rPr>
          <w:rStyle w:val="FootnoteCharacters"/>
          <w:rStyle w:val="FootnoteAnchor"/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footnoteReference w:id="133"/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Велики књижевниц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нису обавезно велики политичари. Тај лажни „прагмат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зам" губи из вида витални значај православне солидар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ности. А затим, кад Русија буде изгубила све своје савез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нике и остане усамљена, окружена својим непријате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љима, онда ће чак и Сољженицин признати своју самоу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билачку кратковидост, али ће тада све бити касно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>В.Д.: Има ли решења? У једном тексту који је изаз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вао одјек код многих православних Срба (и не само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код њих) предложили сте Савез православних наро</w:t>
      </w:r>
      <w:r>
        <w:rPr>
          <w:rFonts w:cs="Palatino Linotype" w:ascii="Palatino Linotype" w:hAnsi="Palatino Linotype"/>
          <w:iCs/>
          <w:color w:val="000000"/>
          <w:spacing w:val="-5"/>
          <w:sz w:val="24"/>
          <w:szCs w:val="24"/>
          <w:lang w:val="sr-CS"/>
        </w:rPr>
        <w:t xml:space="preserve">да. Какав би то савез био, и где је његово место у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 xml:space="preserve">новом европском и светском поретку?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2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.С.М.: Убеђен сам да је тај савез једини излаз који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нам је Бог оставио. У догледном времену, то би прво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морао бити војни савез, а касније би можда постал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огућа и једна конфедерација. Чак и војни савез би н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очетку био довољан да измени злочиначки карактер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Новог европског и светског поретка. Кад једном буде постало очигледно да је тај православни блок неун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штив, онда би требало успоставити пријатељске однос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а Европом на Западу и Кином на Истоку, како би с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ајзад остварио идеал негдашњих руских Евроазијаца. 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том смислу, искрено верујем да би Савез Православних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арода био најбољи могући допринос Новом европском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и светском поретку, јер би спречио Трећи светски рат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коме наша данашња слабост оставља отворена врата.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По себи се разуме да не треба чекати долазак провиден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цијалних вођа који неће бити пиони и спроводници сав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ременог Новог поретка. На нама је да већ градимо тем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ељ и спремамо потку будуће православне заједнице, св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ки на свом сектору. Овде превасходно мислим на одлу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чну улогу Православних Цркава и на мобилизацију омл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адинских организациј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В.Д.: На крају, питање личне природе. Од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en-US"/>
        </w:rPr>
        <w:t>II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>светског</w:t>
      </w:r>
      <w:r>
        <w:rPr>
          <w:rFonts w:cs="Palatino Linotype" w:ascii="Palatino Linotype" w:hAnsi="Palatino Linotype"/>
          <w:iCs/>
          <w:smallCaps/>
          <w:color w:val="000000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рата нисте били у Србији, писте се срели са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савременошћу српског народа који је, под комунис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 xml:space="preserve">тичким ропством, унеколико изменио свој лик. Па </w:t>
      </w:r>
      <w:r>
        <w:rPr>
          <w:rFonts w:cs="Palatino Linotype" w:ascii="Palatino Linotype" w:hAnsi="Palatino Linotype"/>
          <w:iCs/>
          <w:color w:val="000000"/>
          <w:spacing w:val="-4"/>
          <w:sz w:val="24"/>
          <w:szCs w:val="24"/>
          <w:lang w:val="sr-CS"/>
        </w:rPr>
        <w:t xml:space="preserve">ипак, као житељ Француске, нисте пали у искушење </w:t>
      </w:r>
      <w:r>
        <w:rPr>
          <w:rFonts w:cs="Palatino Linotype" w:ascii="Palatino Linotype" w:hAnsi="Palatino Linotype"/>
          <w:iCs/>
          <w:color w:val="000000"/>
          <w:spacing w:val="-2"/>
          <w:sz w:val="24"/>
          <w:szCs w:val="24"/>
          <w:lang w:val="sr-CS"/>
        </w:rPr>
        <w:t>да свој народ (попут неких „ независних " интелек</w:t>
      </w:r>
      <w:r>
        <w:rPr>
          <w:rFonts w:cs="Palatino Linotype" w:ascii="Palatino Linotype" w:hAnsi="Palatino Linotype"/>
          <w:iCs/>
          <w:color w:val="000000"/>
          <w:spacing w:val="-1"/>
          <w:sz w:val="24"/>
          <w:szCs w:val="24"/>
          <w:lang w:val="sr-CS"/>
        </w:rPr>
        <w:t xml:space="preserve">туалаца и у отаџбини и у дијаспори) блатите пред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светом, да га се одричете и тражите још суровије 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>казне због непослушности „међународној заједни</w:t>
      </w: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>ци". Шта је то што Вас још увек чини родољубом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1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М.С.М.: Прво, укорењеност у народне и породичн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традиције. Прича о Косову, о српским јунацима и рат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вима је у мени од најранијег детињства створила предо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сећање да ћу једног дана и ја поћи у рат. А имао сам 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рећу да ми, у основној школи Краља Петра и у Другој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мушкој гимназији предају елитни наставници. Захваљу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јући породичним везама, рано сам се упознао са нашим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књижевницима и уметницима: Велмар-Јанковићем, Си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мом Пандуровићем, Божидаром Ковачевићем (мојим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најмилијим професором), Вељком Петровићем, Браном Ћосићем и Марком Царем. Брана Ћосић ме је импреси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онирао својом добротом, а Сима Пандуровић својом бли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ставом ерудицијом у књижевној области. Седећи са мој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м оцем у кафаницама београдске Скадарлије, он је с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ајвећим стрпљењем мени, средњешколцу, одговарао н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итања из књижевности и естетике. Од наших умних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жена сам познавао Ксенију Атанасијевић, Јелену Димитријевић и Јелу Спиридоновић-Савић, сусетку и даљн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рођаку, која је зрачила својом духовном лепотом. Знао сам такође лично многе наше глумце и оперске певаче, а нарочито Добрицу Милутиновића, Рашу Плаовића -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езаборавног Хамлета - и Жарка Цвејића. Кад ме је отац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први пут Добрици представио, овај ми је, као на позор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ници, рекао: „О, Марко, то је херојско име!". Тај театрал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и усклик био је уједно позив и опомена. Касније, у Паризу, Станислав Краков ме је упознао са Милошем Црњанским пре његовог повратка у Југославију. Он с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ије могао помирити са судбином да остане жив закопан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у емиграцији. Ишао сам и у Лондон, да се поклоним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Слободану Јовановићу. Запањио ме је својим памћењем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Кад је сазнао имена мојих предака, рекао ми је са ос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ехом: „Па то је савршен пејзаж српског политичког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живота: дед по оцу либерал, дед по мајци напредњак, а отац радикал". Педесетих година сам активно сарађива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а Велмар-Јанковићем у емигрантском часопису „Слободна Југославија". Преко једног писма из Америке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Владика Николај је мој рад у дијаспори писмено благос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ловио, а пре тога, у ратним годинама, имао сам част д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ме лично благослове отац Јустин Поповић, будући Вла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дика Хризостом Војиновић и отац Јован Рапајић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/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В.Д.: Можда Вам те лепе и трајне успомене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en-US"/>
        </w:rPr>
        <w:t>o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сус</w:t>
      </w:r>
      <w:r>
        <w:rPr>
          <w:rFonts w:cs="Palatino Linotype" w:ascii="Palatino Linotype" w:hAnsi="Palatino Linotype"/>
          <w:iCs/>
          <w:color w:val="000000"/>
          <w:sz w:val="24"/>
          <w:szCs w:val="24"/>
          <w:lang w:val="sr-CS"/>
        </w:rPr>
        <w:t>ретима са оцима Српске Цркве и српском интели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генцијом не б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en-US"/>
        </w:rPr>
        <w:t>i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 биле довољне да нисте дошли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у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додир </w:t>
      </w:r>
      <w:r>
        <w:rPr>
          <w:rFonts w:cs="Palatino Linotype" w:ascii="Palatino Linotype" w:hAnsi="Palatino Linotype"/>
          <w:iCs/>
          <w:color w:val="000000"/>
          <w:spacing w:val="1"/>
          <w:sz w:val="24"/>
          <w:szCs w:val="24"/>
          <w:lang w:val="sr-CS"/>
        </w:rPr>
        <w:t>са ширим народним слојевима и нарочито са срп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 xml:space="preserve">ским сељаштвом у току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en-US"/>
        </w:rPr>
        <w:t>II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  <w:t>светског рата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iCs/>
          <w:color w:val="000000"/>
          <w:spacing w:val="-3"/>
          <w:sz w:val="24"/>
          <w:szCs w:val="24"/>
          <w:lang w:val="sr-CS"/>
        </w:rPr>
      </w:pPr>
      <w:r>
        <w:rPr>
          <w:rFonts w:cs="Palatino Linotype" w:ascii="Palatino Linotype" w:hAnsi="Palatino Linotype"/>
          <w:iCs/>
          <w:color w:val="000000"/>
          <w:spacing w:val="-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М.С.М.: Мислим да сте у праву. Активно учешће 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рату ми је пружило прилику да обиђем Србију и прокр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старим Босном. Тада сам открио лик српског сељака као домаћина и војника. Наилазио сам понекад на људе, нег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дашње борце са Солунског фронта, који су ме својим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изгледом и мудрошћу подсећали на наше средњевековн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лемиће и владаре. Посматрајући их као војнике, упознао сам све њихове слабости, али и врлине којих им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безброј. Дивио сам се њиховој снази да издрже глад, мраз, бескрајна пешачења, непријатељску ватру, ране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болести и гњиде. Закључио сам да смо ми народ створен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за патње. Ако нам је историјска судбина да вековим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трпимо голготска страдања, Бог нам је подарио пек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чудесну моћ да на том мученичком путу истрајемо. Н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знам да ли, осим Руса, у Европи постоји још неки народ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кадар да понесе такав крст. Али најлепши утисак је н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ене оставила српска мајка. Није било села где ме нек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рпска мајка не би помогла или благословила. У једном босанском селу, - ако се не варам, на Никољдан - уша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ам у један дом где је све било спремно за славу. 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А ту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беше само једна жена која ме дочека као да сам јој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рођени син, рекавши ми: „Мужа ми убили усташе, а син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ми у партизанима. Ваљда те сам Бог посла да замениш домаћина и упалиш свећу". Српска жена се отада усе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лила у моју душу као једна од највећих светиња. Но и д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ам све то заборавио - а ко би могао ишчупати такв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корене? - пробудила би ме сатанизација Србије на Западу. Сетите се Јевреја који су се некада осећали Немцим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или Французима, а неки чак и заборављали да су Јевреји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ве до почетка нацистичких прогона, када су постал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свесни свога порекла и са својим сународницима добро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вољно пошли у смрт. Та спремност на жртву се и у мен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јавила. А њу нисам осетио само ја. Мој млађи син, кој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ма чин резервног поручника у француској армији 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икад није видео Србију, поверио ми се једног дана: „Н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бој се: ако мс буду мобилисали за рат против Срба, ја ћ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пре пристати да ме баце у тамницу."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jc w:val="center"/>
        <w:rPr>
          <w:rFonts w:ascii="Palatino Linotype" w:hAnsi="Palatino Linotype" w:cs="Palatino Linotype"/>
          <w:color w:val="000000"/>
          <w:spacing w:val="-13"/>
          <w:sz w:val="36"/>
          <w:szCs w:val="36"/>
          <w:lang w:val="sr-CS"/>
        </w:rPr>
      </w:pPr>
      <w:r>
        <w:rPr>
          <w:rFonts w:cs="Palatino Linotype" w:ascii="Palatino Linotype" w:hAnsi="Palatino Linotype"/>
          <w:color w:val="000000"/>
          <w:spacing w:val="-13"/>
          <w:sz w:val="36"/>
          <w:szCs w:val="36"/>
          <w:lang w:val="sr-CS"/>
        </w:rPr>
        <w:t xml:space="preserve">Српска апокалипса по Ф. М. Достојевском </w:t>
      </w:r>
      <w:r>
        <w:rPr>
          <w:rStyle w:val="FootnoteCharacters"/>
          <w:rStyle w:val="FootnoteAnchor"/>
          <w:rFonts w:cs="Palatino Linotype" w:ascii="Palatino Linotype" w:hAnsi="Palatino Linotype"/>
          <w:color w:val="000000"/>
          <w:spacing w:val="-13"/>
          <w:sz w:val="36"/>
          <w:szCs w:val="36"/>
          <w:lang w:val="sr-CS"/>
        </w:rPr>
        <w:footnoteReference w:id="134"/>
      </w:r>
    </w:p>
    <w:p>
      <w:pPr>
        <w:pStyle w:val="Normal"/>
        <w:ind w:right="10" w:firstLine="562"/>
        <w:rPr>
          <w:rFonts w:ascii="Palatino Linotype" w:hAnsi="Palatino Linotype" w:cs="Palatino Linotype"/>
          <w:color w:val="000000"/>
          <w:spacing w:val="-1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3"/>
          <w:sz w:val="24"/>
          <w:szCs w:val="24"/>
          <w:lang w:val="sr-CS"/>
        </w:rPr>
      </w:r>
    </w:p>
    <w:p>
      <w:pPr>
        <w:pStyle w:val="Normal"/>
        <w:ind w:right="10" w:firstLine="562"/>
        <w:rPr>
          <w:rFonts w:ascii="Palatino Linotype" w:hAnsi="Palatino Linotype" w:cs="Palatino Linotype"/>
          <w:color w:val="000000"/>
          <w:spacing w:val="-13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3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Све доскора, Срби су били уверени да нема разлике између поступака једног народа и моралног става поје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диних личности. У њиховим очима, једна држава мож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бити поштена или непоштена, као сваки човек. Отуд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клоност Срба да држање својих негдашњих Савезник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 пријатељски расположених нација данас протумач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као издају. Међутим, очигледно је да би већ само проу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чавање српске историј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en-US"/>
        </w:rPr>
        <w:t>XIX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толећа било довољно д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открије праву стратегију и тактику западних сила, у чи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јем макијавелизму не може бити места ни за какву 'верност' или 'пријатељство'. Крајњи циљеви 'Великих' су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егоистични и увек остају исти, док су Срби час искориш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ћени као "савезници', час осуђени да буду уништени, сходно практичним потребама у датој ситуацији. Ал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рби то нису могли да увиде, јер су починили друг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фаталну грешку, сводећи свој видокруг на догађаје из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XX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века. Верни успоменама из прохујалих светских ра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това, они су престали да се користе својим вековним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искуством, осиромашили су сопствену националну свест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и почели да историјске изузетке тумаче као правило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оже се онда замислити какво изненађење очекуј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авременог Србина кад из своје библиотеке извади и поново прочита </w:t>
      </w:r>
      <w:r>
        <w:rPr>
          <w:rFonts w:cs="Palatino Linotype" w:ascii="Palatino Linotype" w:hAnsi="Palatino Linotype"/>
          <w:i/>
          <w:iCs/>
          <w:color w:val="000000"/>
          <w:spacing w:val="-3"/>
          <w:sz w:val="24"/>
          <w:szCs w:val="24"/>
          <w:lang w:val="sr-CS"/>
        </w:rPr>
        <w:t xml:space="preserve">„Пишчев дневник"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Фјодора Михаиловича Достојевског. Тај руски геније нехотице отвар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рбима очи и лечи их од горњих заблуда. Све је т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објашњено и нашем човеку приступачно, као да је нам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њено данашњим поколењима. 'Пишчев дневник' је пи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сан углавном седамдесетих година прошлог века, за вр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е руско-турских и српско-турских ратова. Сличност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тадашњих догађаја на Балкану са српском драмом којој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рисуствујемо од Другог светског рата на овамо, нарочито почев од 1991. године, је запањујућа. У највећем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броју случајева, анализа Достојевског се може приме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ити на наше прилике. Да је хтео да буде пророк српске судбине у наступајућем веку, писац не би могао изрећ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раведнији суд. С том разликом, што је Србија тад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огла рачунати на подршку Русије, док се у наше врем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више ни на њу не може ослонити. Из тог разлога, треб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стално имати у виду да су, својевремено, Русија и Србија,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духовно и политички, углавном припадале истом „блоку", да је у то доба постојала словенска солидарност, т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да се речи Достојевског односно Русије могу често применити на Србију и обратно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5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</w:r>
    </w:p>
    <w:p>
      <w:pPr>
        <w:pStyle w:val="Normal"/>
        <w:ind w:right="10" w:firstLine="562"/>
        <w:jc w:val="center"/>
        <w:rPr>
          <w:rFonts w:ascii="Palatino Linotype" w:hAnsi="Palatino Linotype" w:cs="Palatino Linotype"/>
          <w:color w:val="000000"/>
          <w:spacing w:val="-1"/>
          <w:sz w:val="28"/>
          <w:szCs w:val="28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8"/>
          <w:szCs w:val="28"/>
          <w:lang w:val="sr-CS"/>
        </w:rPr>
        <w:t>Прошлост и садашњост у светлу историје</w:t>
      </w:r>
    </w:p>
    <w:p>
      <w:pPr>
        <w:pStyle w:val="Normal"/>
        <w:ind w:right="10" w:firstLine="562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Оно што је Достојевског највише саблажњавало, т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је равнодушност Запада према удесу хришћанских и пре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васходно словенских народа под Турцима. Поготову кад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е та равнодушност претворила у политички цинизам 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када, руковођене тим цинизмом, западне силе нису ок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левале да стану на страну Турака против хришћана. Уто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лико пре, што је идеал Достојевског био </w:t>
      </w: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sr-CS"/>
        </w:rPr>
        <w:t xml:space="preserve">„ослободити </w:t>
      </w:r>
      <w:r>
        <w:rPr>
          <w:rFonts w:cs="Palatino Linotype" w:ascii="Palatino Linotype" w:hAnsi="Palatino Linotype"/>
          <w:i/>
          <w:iCs/>
          <w:color w:val="000000"/>
          <w:spacing w:val="-5"/>
          <w:sz w:val="24"/>
          <w:szCs w:val="24"/>
          <w:lang w:val="sr-CS"/>
        </w:rPr>
        <w:t>Православље и Хришћанство од муслиманског варвар</w:t>
      </w:r>
      <w:r>
        <w:rPr>
          <w:rFonts w:cs="Palatino Linotype" w:ascii="Palatino Linotype" w:hAnsi="Palatino Linotype"/>
          <w:i/>
          <w:iCs/>
          <w:color w:val="000000"/>
          <w:spacing w:val="-6"/>
          <w:sz w:val="24"/>
          <w:szCs w:val="24"/>
          <w:lang w:val="sr-CS"/>
        </w:rPr>
        <w:t xml:space="preserve">ства и западне јеретичности", </w:t>
      </w:r>
      <w:r>
        <w:rPr>
          <w:rFonts w:cs="Palatino Linotype" w:ascii="Palatino Linotype" w:hAnsi="Palatino Linotype"/>
          <w:iCs/>
          <w:color w:val="000000"/>
          <w:spacing w:val="-6"/>
          <w:sz w:val="24"/>
          <w:szCs w:val="24"/>
          <w:lang w:val="sr-CS"/>
        </w:rPr>
        <w:t>јер</w:t>
      </w:r>
      <w:r>
        <w:rPr>
          <w:rFonts w:cs="Palatino Linotype" w:ascii="Palatino Linotype" w:hAnsi="Palatino Linotype"/>
          <w:i/>
          <w:iCs/>
          <w:color w:val="000000"/>
          <w:spacing w:val="-6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је осуђивао прећутни макијавелистички принцип западних сила да „оно што је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подло од стране једне личности премудро од стране једн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државе". Стога се згражао запажајући: </w:t>
      </w:r>
      <w:r>
        <w:rPr>
          <w:rFonts w:cs="Palatino Linotype" w:ascii="Palatino Linotype" w:hAnsi="Palatino Linotype"/>
          <w:i/>
          <w:iCs/>
          <w:color w:val="000000"/>
          <w:spacing w:val="-4"/>
          <w:sz w:val="24"/>
          <w:szCs w:val="24"/>
          <w:lang w:val="sr-CS"/>
        </w:rPr>
        <w:t xml:space="preserve">„Мал 'те не, сва </w:t>
      </w: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sr-CS"/>
        </w:rPr>
        <w:t xml:space="preserve">Европа се заљубила у Турке".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Јер је наслућивао смиса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тог преокрета: „Европа бодри турски фанатизам и спре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ма се да нас удари с леђа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Европска заљубљеност у Турке ишла је напоредо са презиром према словенским народима. Достојевског је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риродно, пре свега болело неразумевање које су у Европи сретали Руси: </w:t>
      </w:r>
      <w:r>
        <w:rPr>
          <w:rFonts w:cs="Palatino Linotype" w:ascii="Palatino Linotype" w:hAnsi="Palatino Linotype"/>
          <w:i/>
          <w:iCs/>
          <w:color w:val="000000"/>
          <w:spacing w:val="-3"/>
          <w:sz w:val="24"/>
          <w:szCs w:val="24"/>
          <w:lang w:val="sr-CS"/>
        </w:rPr>
        <w:t xml:space="preserve">„Неће да проуче народ који мрзе и кога се боје"... „Сањају да нас све униште".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Али, вероватно, није га мање узбудило откриће да су ти ист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Европљани, „који су викали против ропства, који су укинули трговину црнцима, уништили деспотизам и прогл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или човекова права", пристали да посматрају скршт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их руку како ..дивља, гнусна муслиманска хорда зак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летих непријатеља цивилизације" уништава милион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есрећних хришћана. „Европа чека кад ће све те стениц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бити уништене и прави се да не чује њихове вапаје". Зар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је то заиста била „последња реч цивилизације"? Шта б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тек рекао Достојевски да је могао видети ужурбаност с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којом ће, сто двадесет година касније, Запад признат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Босну и Херцеговину, прву панисламистичку државу у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Европи, предајући српску 'мањину' муслиманима на ми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лост и немилост, као што је спреман да им сутра жртвуј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и Србе на Косову?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вирепост реалне политике не искључује покушај д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е она морално оправда. Напротив, што су њене намере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нечовечније, то њен вид мора бити племенитији. „</w:t>
      </w:r>
      <w:r>
        <w:rPr>
          <w:rFonts w:cs="Palatino Linotype" w:ascii="Palatino Linotype" w:hAnsi="Palatino Linotype"/>
          <w:i/>
          <w:iCs/>
          <w:color w:val="000000"/>
          <w:spacing w:val="-7"/>
          <w:sz w:val="24"/>
          <w:szCs w:val="24"/>
          <w:lang w:val="sr-CS"/>
        </w:rPr>
        <w:t xml:space="preserve">Лаж се спасава лажју"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сажима Достојевски и приказује начин н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који је западна пропаганда, већ тада, покушала да свој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здају Хришћанства покрије клеветама против Срба 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Руса. У тим маневрима и подметањима је предњачио </w:t>
      </w:r>
      <w:r>
        <w:rPr>
          <w:rFonts w:cs="Palatino Linotype" w:ascii="Palatino Linotype" w:hAnsi="Palatino Linotype"/>
          <w:i/>
          <w:iCs/>
          <w:color w:val="000000"/>
          <w:spacing w:val="-6"/>
          <w:sz w:val="24"/>
          <w:szCs w:val="24"/>
          <w:lang w:val="sr-CS"/>
        </w:rPr>
        <w:t xml:space="preserve">британски премијер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Дизраели - лорд Биконсфилд. Да б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компромитовао руску интервенцију у корист балкан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ких народа, Дизраели, који је тобож располагао „тајним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документима", је оптуживао Русе да су у Турску послал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све своје „рушилачке елементе" - „социјалисте, комуни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сте и комунаре" - те да постоји опасност да се ти револу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ционари у отоманском царству оснаже. Но поред Руса, требало је окаљати и саме Србе, па је Дизраели похитао да представи </w:t>
      </w:r>
      <w:r>
        <w:rPr>
          <w:rFonts w:cs="Palatino Linotype" w:ascii="Palatino Linotype" w:hAnsi="Palatino Linotype"/>
          <w:i/>
          <w:iCs/>
          <w:color w:val="000000"/>
          <w:spacing w:val="-4"/>
          <w:sz w:val="24"/>
          <w:szCs w:val="24"/>
          <w:lang w:val="sr-CS"/>
        </w:rPr>
        <w:t xml:space="preserve">српску објаву рата Турцима. као 'нечасни </w:t>
      </w: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sr-CS"/>
        </w:rPr>
        <w:t xml:space="preserve">поступак', а српску борбу за ослобођење као 'нечасни </w:t>
      </w:r>
      <w:r>
        <w:rPr>
          <w:rFonts w:cs="Palatino Linotype" w:ascii="Palatino Linotype" w:hAnsi="Palatino Linotype"/>
          <w:i/>
          <w:iCs/>
          <w:color w:val="000000"/>
          <w:spacing w:val="-5"/>
          <w:sz w:val="24"/>
          <w:szCs w:val="24"/>
          <w:lang w:val="sr-CS"/>
        </w:rPr>
        <w:t xml:space="preserve">рат'.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„Хоће према нама да изазову општу мржњу", јада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е тада Достојевски. Под утицајем Дизраелијеве кам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пање, ствара се утисак да су патње Срба и других поробљених народа обичне измишљотине и провокације: „... У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Европи оспоравају факта, поричу их пред народним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парламентима, не верују, праве се да не верују. Сваки од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тих народних вођа у себи зна да је то истина, а опет једн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друге обмањују: да то није истина, да се то није десило, да су они сами (тј. хришћани) побили својих шездесет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хиљада Бугара, само да би оптужили Турке". Баш као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кад у наше дане јавно жигошу Србе и распињу их на крст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пред целим светом, а у зоолошком врту муслимани баца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ју невину српску децу лавовима у чељуст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Достојевски покушава да пронађе неко рационалн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објашњење те моралне наказности и наслућује да б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посреди могло бити смртно непријатељство Европе про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тив Словена: </w:t>
      </w:r>
      <w:r>
        <w:rPr>
          <w:rFonts w:cs="Palatino Linotype" w:ascii="Palatino Linotype" w:hAnsi="Palatino Linotype"/>
          <w:i/>
          <w:iCs/>
          <w:color w:val="000000"/>
          <w:spacing w:val="-3"/>
          <w:sz w:val="24"/>
          <w:szCs w:val="24"/>
          <w:lang w:val="sr-CS"/>
        </w:rPr>
        <w:t>„Европа је непријатељ словенског једин</w:t>
      </w:r>
      <w:r>
        <w:rPr>
          <w:rFonts w:cs="Palatino Linotype" w:ascii="Palatino Linotype" w:hAnsi="Palatino Linotype"/>
          <w:i/>
          <w:iCs/>
          <w:color w:val="000000"/>
          <w:spacing w:val="-4"/>
          <w:sz w:val="24"/>
          <w:szCs w:val="24"/>
          <w:lang w:val="sr-CS"/>
        </w:rPr>
        <w:t xml:space="preserve">ства", док је „одбрана Словена мисија Русије"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есум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њиво да би се „Европа разнежила према балканским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ародима, кад би почели да мрзе Русију". Достојевск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увиђа да постоје дубљи разлози те европске мржње, ал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матра да је она нашла свој највернији политички израз у савезу римокатолицизма са социјализмом. На једно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месту у „Дневнику", он говори </w:t>
      </w:r>
      <w:r>
        <w:rPr>
          <w:rFonts w:cs="Palatino Linotype" w:ascii="Palatino Linotype" w:hAnsi="Palatino Linotype"/>
          <w:i/>
          <w:iCs/>
          <w:color w:val="000000"/>
          <w:spacing w:val="-3"/>
          <w:sz w:val="24"/>
          <w:szCs w:val="24"/>
          <w:lang w:val="sr-CS"/>
        </w:rPr>
        <w:t xml:space="preserve">о католичкој „светској </w:t>
      </w:r>
      <w:r>
        <w:rPr>
          <w:rFonts w:cs="Palatino Linotype" w:ascii="Palatino Linotype" w:hAnsi="Palatino Linotype"/>
          <w:i/>
          <w:iCs/>
          <w:color w:val="000000"/>
          <w:spacing w:val="-1"/>
          <w:sz w:val="24"/>
          <w:szCs w:val="24"/>
          <w:lang w:val="sr-CS"/>
        </w:rPr>
        <w:t xml:space="preserve">завери" и види у социјалистичком „чудовишту" чедо </w:t>
      </w:r>
      <w:r>
        <w:rPr>
          <w:rFonts w:cs="Palatino Linotype" w:ascii="Palatino Linotype" w:hAnsi="Palatino Linotype"/>
          <w:i/>
          <w:iCs/>
          <w:color w:val="000000"/>
          <w:spacing w:val="-4"/>
          <w:sz w:val="24"/>
          <w:szCs w:val="24"/>
          <w:lang w:val="sr-CS"/>
        </w:rPr>
        <w:t>католицизма који је „продао Христа за земаљско царс</w:t>
      </w:r>
      <w:r>
        <w:rPr>
          <w:rFonts w:cs="Palatino Linotype" w:ascii="Palatino Linotype" w:hAnsi="Palatino Linotype"/>
          <w:i/>
          <w:iCs/>
          <w:color w:val="000000"/>
          <w:spacing w:val="-3"/>
          <w:sz w:val="24"/>
          <w:szCs w:val="24"/>
          <w:lang w:val="sr-CS"/>
        </w:rPr>
        <w:t xml:space="preserve">тво".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О томе би се могло дуго дискутовати. Но, у сваком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случају, посреди је била међународна урота. Према т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е, не само да Европа није притекла у помоћ хришћанима под турском влашћу него је пресуду над Србима 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балканским народима изрекла пре сваког суда и саслушања. А зар нас то не подсећа на извесну 'мировн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конференцију', где су Срби недавно били означени као кривци још пре почетка дебате?</w:t>
      </w:r>
    </w:p>
    <w:p>
      <w:pPr>
        <w:pStyle w:val="Normal"/>
        <w:ind w:right="10" w:firstLine="562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right="10" w:firstLine="562"/>
        <w:jc w:val="center"/>
        <w:rPr>
          <w:rFonts w:ascii="Palatino Linotype" w:hAnsi="Palatino Linotype" w:cs="Palatino Linotype"/>
          <w:color w:val="000000"/>
          <w:spacing w:val="-1"/>
          <w:sz w:val="28"/>
          <w:szCs w:val="28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8"/>
          <w:szCs w:val="28"/>
          <w:lang w:val="sr-CS"/>
        </w:rPr>
        <w:t>Предзнаци Апокалипсе</w:t>
      </w:r>
    </w:p>
    <w:p>
      <w:pPr>
        <w:pStyle w:val="Normal"/>
        <w:ind w:right="10" w:firstLine="562"/>
        <w:rPr>
          <w:rFonts w:ascii="Palatino Linotype" w:hAnsi="Palatino Linotype" w:cs="Palatino Linotype"/>
          <w:color w:val="000000"/>
          <w:spacing w:val="-1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Као један од најпобожнијих људи међу руским писцима, Достојевски се није могао задовољити искључиво политичким објашњењем европског злочина над Срб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ма и тражио је његове духовне корене. У тој перспек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тиви, размишљања Достојевског су одмах добила апок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липтички карактер. Није ли некада Нерон свалио н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хришћане кривицу за пожар Рима, као Дизраели на Срб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одговорност за рат са Турцима? Очевидно је да су обо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јица били прожети ђаволским духом који је надраста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њихову личност. На страницама „Пишчевог дневника"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реч је о </w:t>
      </w:r>
      <w:r>
        <w:rPr>
          <w:rFonts w:cs="Palatino Linotype" w:ascii="Palatino Linotype" w:hAnsi="Palatino Linotype"/>
          <w:i/>
          <w:iCs/>
          <w:color w:val="000000"/>
          <w:spacing w:val="-5"/>
          <w:sz w:val="24"/>
          <w:szCs w:val="24"/>
          <w:lang w:val="sr-CS"/>
        </w:rPr>
        <w:t xml:space="preserve">“злом духу"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који </w:t>
      </w:r>
      <w:r>
        <w:rPr>
          <w:rFonts w:cs="Palatino Linotype" w:ascii="Palatino Linotype" w:hAnsi="Palatino Linotype"/>
          <w:i/>
          <w:iCs/>
          <w:color w:val="000000"/>
          <w:spacing w:val="-5"/>
          <w:sz w:val="24"/>
          <w:szCs w:val="24"/>
          <w:lang w:val="sr-CS"/>
        </w:rPr>
        <w:t>„друштву доноси нову антих</w:t>
      </w:r>
      <w:r>
        <w:rPr>
          <w:rFonts w:cs="Palatino Linotype" w:ascii="Palatino Linotype" w:hAnsi="Palatino Linotype"/>
          <w:i/>
          <w:iCs/>
          <w:color w:val="000000"/>
          <w:spacing w:val="-7"/>
          <w:sz w:val="24"/>
          <w:szCs w:val="24"/>
          <w:lang w:val="sr-CS"/>
        </w:rPr>
        <w:t xml:space="preserve">ришћанску веру, тобож нова морална начела; уверава да </w:t>
      </w:r>
      <w:r>
        <w:rPr>
          <w:rFonts w:cs="Palatino Linotype" w:ascii="Palatino Linotype" w:hAnsi="Palatino Linotype"/>
          <w:i/>
          <w:iCs/>
          <w:color w:val="000000"/>
          <w:spacing w:val="-4"/>
          <w:sz w:val="24"/>
          <w:szCs w:val="24"/>
          <w:lang w:val="sr-CS"/>
        </w:rPr>
        <w:t>може изнова да сагради свет, да све људе начини јед</w:t>
      </w:r>
      <w:r>
        <w:rPr>
          <w:rFonts w:cs="Palatino Linotype" w:ascii="Palatino Linotype" w:hAnsi="Palatino Linotype"/>
          <w:i/>
          <w:iCs/>
          <w:color w:val="000000"/>
          <w:spacing w:val="1"/>
          <w:sz w:val="24"/>
          <w:szCs w:val="24"/>
          <w:lang w:val="sr-CS"/>
        </w:rPr>
        <w:t xml:space="preserve">наким и срећним, и заувек доврши Вавилонску кулу, </w:t>
      </w:r>
      <w:r>
        <w:rPr>
          <w:rFonts w:cs="Palatino Linotype" w:ascii="Palatino Linotype" w:hAnsi="Palatino Linotype"/>
          <w:i/>
          <w:iCs/>
          <w:color w:val="000000"/>
          <w:spacing w:val="-7"/>
          <w:sz w:val="24"/>
          <w:szCs w:val="24"/>
          <w:lang w:val="sr-CS"/>
        </w:rPr>
        <w:t xml:space="preserve">постављајући њен камен темељац".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Нема сумње да Дос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тојевски ту мисли на апокалиптичке звери и на антихри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ста, јер, како сам каже, види да већ многи у Европи „озби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љно прихватају антихриста као Христа". А у атмосфери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Откровења по Јовану, неизбежна је и помисао на крај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вета. Достојевски не сматра да је то обавезан исход актуелних догађаја, јер је крај света један а антихриста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много, али зато може се десити да Антихрист који је пред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нама буде онај последњи. Појава антихриста је увек пре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дзнак Апокалипсе и праобраз краја света, али антихрист је представник ђаволске силе која војује противу Христ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кроз читаву историју Цркве. Први хришћани су у Нерону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 правом препознали антихриста, па ипак због тога ниј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аступио смак света, као што се ни смрћу Нероновом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човечанство није ослободило будућих антихриста, бил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да су они носили име Маркса или Дизраелиј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Откровење но Јовану је хришћанска философија ис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торије, али само пророку је дато да ту „књигу са седам печата" протумачи и њен наук примени на историјск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прилике свога времена. Пророчки дар је допустио Дос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тојевском да живу историју којој је присуствовао религи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озно осмисли и правилно „прочита", да би затим предви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део догађаје скоре будућност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Став Европе према „источном питању“ је руског пис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ца убрзо довео до закључка да, у догледном времену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свет више не може избећи револуцију и рат. Револуцио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арни хаос ће бити изазван „католичком светском завером" и савезом католика са социјалистима: „Да, Европ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очекују велики преврати, толики да људски ум одбија да верује у њих, сматрајући њихово остварење нечим фан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тастичним". Револуција ће бити праћена и „борбом вер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са атеизмом". Али, у том хаосу, „и пролетери и капит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листи ће изгинути од грехова својих". Достојевски тако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ђе прориче „неминовност европског рата", али затим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„рат ће се можда претворити у свечовечански". Да ли ћ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на крају тих ратова наступити пропаст света? Достоје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вски оставља човечанству избор, зависан од пута којим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ће народи ударити: „Ако нације не буду служиле вишим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идејама, изгинуће". Али Достојевски ипак чува у себ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искру наде: „Зли дух долази, али ће ново друштво побе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дити". Уколико исти узроци изазивају исте последице,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оже се наслутити и крајњи домет политике разбијања Југославије и Србије, коју последњих година спровод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интернационалне организације. У име светског мира, сада се припрема Трећи светски рат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Последња реч Достојевског је нада, ако не и вера, 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обеду добра. С обзиром на пораст зла у свету, који он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ам наговештава, у први мах је тешко разумети на чем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се тај његов релативни оптимизам заснива. Он је схватао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да је човечанство дотерано „до дувара", до последње дилеме: морализација политике или смрт, крај света,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Апокалипса. У више наврата осуђивао је начело које је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до сада у политици владало: „Оно што је подло од стран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једне личности, то је премудро од стране једне државе"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Од сада „треба и у политици усвојити Христову правду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која важи за свакога верујућег'". Илузија о коју се до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данас разбијала српска политика, наивна вера да један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арод треба да се понаша као честит човек, мора најзад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постати стварност и закон за све. Другим речима, или ће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вет Србе уништити али са њима и пропасти, или ће с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са њима исцелити. А то се може постићи ако се у сваком народу развије човечанска идеја, љубав према свим нар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одима, коју Достојевски већ приписује руском народу. </w:t>
      </w:r>
      <w:r>
        <w:rPr>
          <w:rFonts w:cs="Palatino Linotype" w:ascii="Palatino Linotype" w:hAnsi="Palatino Linotype"/>
          <w:color w:val="000000"/>
          <w:spacing w:val="2"/>
          <w:sz w:val="24"/>
          <w:szCs w:val="24"/>
          <w:lang w:val="sr-CS"/>
        </w:rPr>
        <w:t xml:space="preserve">Нико тај идеал не би прихватио брже и радосније од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српског народа који је идеју свечовека и свечовечанства у својој души неговао од светог Саве до Владике Нико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лаја Велимировића. Нажалост, у тренутку кад безмало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читав свет учествује у колективном геноциду над срп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ким народом, оптужујући га истовремено за геноцид, </w:t>
      </w:r>
      <w:r>
        <w:rPr>
          <w:rFonts w:cs="Palatino Linotype" w:ascii="Palatino Linotype" w:hAnsi="Palatino Linotype"/>
          <w:color w:val="000000"/>
          <w:spacing w:val="4"/>
          <w:sz w:val="24"/>
          <w:szCs w:val="24"/>
          <w:lang w:val="sr-CS"/>
        </w:rPr>
        <w:t xml:space="preserve">тешко је веровати да то није само једна утопија код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толиких других. Ако је после две хиљаде година хришћа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нског деловања у свету човечанство претрпело такав и </w:t>
      </w:r>
      <w:r>
        <w:rPr>
          <w:rFonts w:cs="Palatino Linotype" w:ascii="Palatino Linotype" w:hAnsi="Palatino Linotype"/>
          <w:color w:val="000000"/>
          <w:spacing w:val="3"/>
          <w:sz w:val="24"/>
          <w:szCs w:val="24"/>
          <w:lang w:val="sr-CS"/>
        </w:rPr>
        <w:t xml:space="preserve">толики морални пад, како можемо веровати у његов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препород? И ко би тај препород изазвао, кад су нас скор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ви напустили, кад нам ускраћују и слободну реч, кад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више неће да чују наш глас? Да је сам Достојевски међу нама, данас би се они и о његову проповед оглушил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ије та ситуација била непозната Достојевском, јер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је био свестан да ће прави хришћани увек сачињават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ало стадо а њихова борба трајати до конца историје, 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било је периода у његовом животу када је он био прину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ђен да се бори сам самцит. У пркос томе, он је непоколеб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љиво веровао у снагу Истине и знао да је то највећа сила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на свету. Онај који има уза се Истину и који њу брани никада се не бори узалудно, па макар остао сам на бој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шту. А тој моралној дужности се морају покоравати 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народи и појединци. Да Истина Христова не представљ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страшну силу, зар бн синови лажи на Западу толики труд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и новац уложили да угуше српски глас? Стога не смем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заборавити поруку Достојевског која је упућена свим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хришћанима уопште, али се у овим судбоносним часови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ма односи на Србе посебно: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7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ре свега, не плашите сами себе, не говорите: „са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човек на бојишту није ратник" и др. Сваки ко искрено затражи истину већ је страшно моћан. Не подржавајте ни фразере који стално понављају, да би их чули: „Н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дају нам да радимо, везују нам руке, увлаче нам у душу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разочараност и очајање!" итд. итд. Све су то фразери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јефтини песници, лењивци који сами себе сликају. Онај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ко хоће да донесе користи, тај са везаним рукама у бук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валном смислу може учинити бездан добра. </w:t>
      </w:r>
      <w:r>
        <w:rPr>
          <w:rFonts w:cs="Palatino Linotype" w:ascii="Palatino Linotype" w:hAnsi="Palatino Linotype"/>
          <w:i/>
          <w:iCs/>
          <w:color w:val="000000"/>
          <w:spacing w:val="-6"/>
          <w:sz w:val="24"/>
          <w:szCs w:val="24"/>
          <w:lang w:val="sr-CS"/>
        </w:rPr>
        <w:t>Прави дела</w:t>
      </w:r>
      <w:r>
        <w:rPr>
          <w:rFonts w:cs="Palatino Linotype" w:ascii="Palatino Linotype" w:hAnsi="Palatino Linotype"/>
          <w:i/>
          <w:iCs/>
          <w:color w:val="000000"/>
          <w:spacing w:val="-5"/>
          <w:sz w:val="24"/>
          <w:szCs w:val="24"/>
          <w:lang w:val="sr-CS"/>
        </w:rPr>
        <w:t xml:space="preserve">тник, кад стане на пут, мора одмах пред собом видети </w:t>
      </w:r>
      <w:r>
        <w:rPr>
          <w:rFonts w:cs="Palatino Linotype" w:ascii="Palatino Linotype" w:hAnsi="Palatino Linotype"/>
          <w:i/>
          <w:iCs/>
          <w:color w:val="000000"/>
          <w:spacing w:val="-4"/>
          <w:sz w:val="24"/>
          <w:szCs w:val="24"/>
          <w:lang w:val="sr-CS"/>
        </w:rPr>
        <w:t xml:space="preserve">толико дела, да му неће пасти на ум жалопојке да га </w:t>
      </w:r>
      <w:r>
        <w:rPr>
          <w:rFonts w:cs="Palatino Linotype" w:ascii="Palatino Linotype" w:hAnsi="Palatino Linotype"/>
          <w:i/>
          <w:iCs/>
          <w:color w:val="000000"/>
          <w:spacing w:val="-6"/>
          <w:sz w:val="24"/>
          <w:szCs w:val="24"/>
          <w:lang w:val="sr-CS"/>
        </w:rPr>
        <w:t xml:space="preserve">спречавају у раду него ће наћи и успети да нешто уради.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Сви прави делатници то знају." („Пишчев дневник", фебруар 1877)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7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center"/>
        <w:rPr>
          <w:rFonts w:ascii="Palatino Linotype" w:hAnsi="Palatino Linotype" w:cs="Palatino Linotype"/>
          <w:color w:val="000000"/>
          <w:spacing w:val="-6"/>
          <w:sz w:val="36"/>
          <w:szCs w:val="36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36"/>
          <w:szCs w:val="36"/>
          <w:lang w:val="sr-CS"/>
        </w:rPr>
        <w:t>За савез Православних народа</w:t>
      </w:r>
    </w:p>
    <w:p>
      <w:pPr>
        <w:pStyle w:val="Normal"/>
        <w:ind w:right="10" w:firstLine="562"/>
        <w:jc w:val="center"/>
        <w:rPr>
          <w:rFonts w:ascii="Palatino Linotype" w:hAnsi="Palatino Linotype" w:cs="Palatino Linotype"/>
          <w:color w:val="000000"/>
          <w:spacing w:val="-6"/>
          <w:sz w:val="28"/>
          <w:szCs w:val="28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8"/>
          <w:szCs w:val="28"/>
          <w:lang w:val="sr-CS"/>
        </w:rPr>
        <w:t>Апел Православним Црквама и народима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вети Апостол Павле нас је одавно упозорио: „Т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људи су лажни апостоли, духовни посленици, који с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граде да су апостоли Христови. И није чудо, јер се са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отона гради да је светли анђео. Није, дакле, ништ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изузетно што се и слуге његове граде да су слуге правед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ности. Њихов свршетак биће по делима њиховим" (2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Кор.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en-US"/>
        </w:rPr>
        <w:t>XI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13-15)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Искусили смо и ми каквим се средствима служе слуг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атане: прво у спокојним породицама потпале ватру, п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онда проричу да ће се пожар разбуктати и захватити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суседне домове, ако се одмах не побију невини људи кој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су они оптужили као паликуће. Данас тако поступају с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рбима, пре но што ће се устремити и на друге жртве.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Уочи Женевске конференције - „последње шансе за мир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но решеше сукоба" - запретили су Србима да ће их угу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шити војном силом, ако се преговори не заврше споразу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ом. А тиме су охрабрили босанске муслимане да н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одступе од својих максималних захтева, јер ће неуспех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конференције оправдати страну интервенцију против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Срба. Али уколико би на Женевској конференцији, нек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 xml:space="preserve">им чудом, ипак дошло до споразума, председник Буш већ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рбима прети војном интервенцијом ако нападну Косово и Маћедонију. Мада је свима познато да никада ниј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било говора о некаквој српској инвазији Маћедоније, 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још мање Косова које припада Србији. Међутим, смиса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те поруке је Арбанасима морао бити јасан: „Дигнит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устанак, јер ће нам ма и најмања војна реакција против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вас послужити да ударимо по Србима"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Данашња светска кампања против Срба би се могла разумети када би уништењем Србије и српског отпор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била заиста отклоњена опасност балканског и светског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рата. Но кад се изближе осмотри ситуација на Балкану,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пада у очи да је инострана пропаганда против Срба сам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вештачка магла која скрива праве циљеве њихових неп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ријатеља. Јер под претпоставком да Србија сутра буде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коначно избачена из колосека, а Срби до последњег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истребљени, то не би био крај досадашњих сукоба на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Балкану него наставак старих и почетак нових. Због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признања македонске државе би дошло до судара измеђ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Грка, Бугара и Арбанаса које би помогли Турци. Немајући више заједничког српског непријатеља, Хрвати 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босански муслимани би се неминовно сукобили, док б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Војводина постала бојно поље између Мађара, Хрвата 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Румуна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Дакле, очигледно је да југословенски конфликт 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фпски „комунизам" или „нацизам" служе западним си-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лама само као изговор и полазна тачка за даље операције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далеко ширих размера. У том случају, одмах се поставља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питање зашто је избор тренутно пао баш на Србе 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Југославију. Зато што се нигде у Европи није могао наћ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повољнији терен за изазивање сукоба, с обзиром на етничку и религиозну измешаност, као и на крваву пр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шлост. Ратна провокација је ту била стопроцентно сигу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рна. Под условом да се брже-боље издејствује међун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ародно признање граница федералних република без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икаквих преговора. Чим су, на тај начин, кола била гур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нута низбрдо, више их нико није могао зауставити. Им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јући у виду српске војничке врлине и отпорност, то није био сукоб, чији крај би се смео очекивати после неколико недеља или месеци. Захваљујући српској резистанси,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морао се предвидети дужи рок који би допустио да се опробају нова оружја, као у току Шпанског грађанског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рата. И није случај што се недавно у штампи појавил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читава листа тих смртоносних изума које американци намеравају да употребе против Срба. Трећи светски рат ваља озбиљно и систематски припремити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У стратешком погледу, политика западних сила с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може најбоље објаснити „теоријом домина": када се до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мине усправно поређају, па се поремети равнотежа прве,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онда све остале падају за њом једна за другом. Југос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лавија је била почетна домина; Русија је предвиђена као </w:t>
      </w:r>
      <w:r>
        <w:rPr>
          <w:rFonts w:cs="Palatino Linotype" w:ascii="Palatino Linotype" w:hAnsi="Palatino Linotype"/>
          <w:color w:val="000000"/>
          <w:sz w:val="24"/>
          <w:szCs w:val="24"/>
          <w:lang w:val="sr-CS"/>
        </w:rPr>
        <w:t xml:space="preserve">последња. Први пут у историји указала се прилика д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Русија буде потпуно уништена и православни народи с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њом. Заведен празним обећањима и уверен у чврстину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авеза са Украјином, руски народ се бацио у бездан,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уверен да ће у пропасти Совјетског Савеза наћи свој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 xml:space="preserve">спас, али је из те кризе изашао ослабљен економски,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политички и војнички. Преконоћ лишена поморских ба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за на Балтичком и Црном Мору, Русија се наједном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ашла на историјској сцени као џин одсечених руку. И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руски непријатељи нису одолели искушењу да продру 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ту политичку пукотину. Али Русија је, упркос своме па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ду, остала нуклеарна сила, па је било немогуће напасти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је одмах и непосредно, јер би то изазвало атомски рат. Случај Југославије је у том одлучном тренутку добро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дошао, стога што се ту, у најкраћем року, могао изазват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рат између православних и муслимана, баш као у Русији.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Међусобно уништење православних и муслимана је нај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бољи „рецепт" за унутрашње разарање Русије, а уједно служи њиховим заједничким непријатељима. Отуда н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Западу сагласност између нехришћана и неправослав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них хришћана, као и између левице и деснице. Гледају ко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>ће кога да надлицитира јер, бар привремено, свима кор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ти злочин. Засада нема корисније политике, све док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непријатељима не успе да изазову судар међу самим православним народима, по примеру Молдавије, а нада-</w:t>
      </w:r>
      <w:r>
        <w:rPr>
          <w:rFonts w:cs="Palatino Linotype" w:ascii="Palatino Linotype" w:hAnsi="Palatino Linotype"/>
          <w:color w:val="000000"/>
          <w:spacing w:val="-9"/>
          <w:sz w:val="24"/>
          <w:szCs w:val="24"/>
          <w:lang w:val="sr-CS"/>
        </w:rPr>
        <w:t xml:space="preserve">све рат између Русије и Украјине, у нади да би тада дошло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и до православног нуклеарног сукоба. Извесно је да би у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том случају страдала и Европа, али шта мари ако се Руси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>и Украјинци буду узајамно уништили. У противном, Ам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ерика би дотукла Русију на издисају. Осим ако Русија, у самртном часу, не нађе довољно снаге да Американцим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узврати атомски поздрав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Онима који не верују да је Запад ударио тим правцем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и већ прекорачио праг Трећег светског рата, ваља ука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зати на пример наглог пораста турског значаја и угледа. Турска је та којој је додељена пресудна улога у идућим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балканским сукобима. Но њена улога је двоструко важ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а и у односу на Русију: с једне стране, она је позвана да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- са Иранцима или без њих - подржава кавкаске и азијске </w:t>
      </w:r>
      <w:r>
        <w:rPr>
          <w:rFonts w:cs="Palatino Linotype" w:ascii="Palatino Linotype" w:hAnsi="Palatino Linotype"/>
          <w:color w:val="000000"/>
          <w:spacing w:val="1"/>
          <w:sz w:val="24"/>
          <w:szCs w:val="24"/>
          <w:lang w:val="sr-CS"/>
        </w:rPr>
        <w:t xml:space="preserve">муслимане против Руса, а с друге, да искоришћава 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потпирује руско-украјинску заваду. Наравно, поштујући „теорију домина", и Турска је позвана да делује опрезно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и постепено, не изазивајући против себе све православн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ароде одједном. У случају грчке интервенције у Маће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донији, она би се, на пример, споразумела са Бугарима и 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прво напала Грке, да би се тек после грчког пораз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окренула против Бугара, како би ослободила два милиона Турака на бугарској територији. А уколико Русија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више не би имала излаз на Црно Море, Турској би онда било у интересу да се, у први мах, приближи Русим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против Украјинаца. Због свега тога, а не само поводом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Босне и Херцеговине, је далековиди француски председ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ник Митеран провео католички Божић у Цариграду. Слутећи добро о чему се ради, Елен Карер-д'Анкос,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позната русождерка руског порекла је написала заним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љив чланак „1993, турска година? Турска намерава да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постане велика сила и учествује у господарству над Црн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им Морем" (Фигаро, 2.1.1993), где вешто представља Турке као непријатеље Ирана, спремне да закључе пакт 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са Русијом!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Има ли начина да се тој ратној машини стане на пут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и постоји ли за православне народе нада на спас? Они ни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од кога спас не могу очекивати изузев од Бога и од себ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амих. Речју, </w:t>
      </w:r>
      <w:r>
        <w:rPr>
          <w:rFonts w:cs="Palatino Linotype" w:ascii="Palatino Linotype" w:hAnsi="Palatino Linotype"/>
          <w:i/>
          <w:color w:val="000000"/>
          <w:spacing w:val="-5"/>
          <w:sz w:val="24"/>
          <w:szCs w:val="24"/>
          <w:lang w:val="sr-CS"/>
        </w:rPr>
        <w:t>једин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 </w:t>
      </w:r>
      <w:r>
        <w:rPr>
          <w:rFonts w:cs="Palatino Linotype" w:ascii="Palatino Linotype" w:hAnsi="Palatino Linotype"/>
          <w:i/>
          <w:iCs/>
          <w:color w:val="000000"/>
          <w:spacing w:val="-5"/>
          <w:sz w:val="24"/>
          <w:szCs w:val="24"/>
          <w:lang w:val="sr-CS"/>
        </w:rPr>
        <w:t xml:space="preserve">савез православних народа може да </w:t>
      </w:r>
      <w:r>
        <w:rPr>
          <w:rFonts w:cs="Palatino Linotype" w:ascii="Palatino Linotype" w:hAnsi="Palatino Linotype"/>
          <w:i/>
          <w:iCs/>
          <w:color w:val="000000"/>
          <w:spacing w:val="-2"/>
          <w:sz w:val="24"/>
          <w:szCs w:val="24"/>
          <w:lang w:val="sr-CS"/>
        </w:rPr>
        <w:t>заустави и отклони перспективу Трећег светског ра</w:t>
      </w:r>
      <w:r>
        <w:rPr>
          <w:rFonts w:cs="Palatino Linotype" w:ascii="Palatino Linotype" w:hAnsi="Palatino Linotype"/>
          <w:i/>
          <w:iCs/>
          <w:color w:val="000000"/>
          <w:spacing w:val="-4"/>
          <w:sz w:val="24"/>
          <w:szCs w:val="24"/>
          <w:lang w:val="sr-CS"/>
        </w:rPr>
        <w:t xml:space="preserve">та.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Не само да се тада нико не би усудио да тај блок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ападне него би можда и муслимански народи најзад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увидели да су ударили кривим путем, јер се до сада нису борили за сопствене интересе него су били само играчк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у рукама својих смртних непријатеља. Нужно је, пре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свега, да православни народи схвате глобално положај 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коме се налазе и разумеју да су колективно угрожени иако, привидно, тешкоће у датом тренутку сноси сам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њихов православни сусед. Чињеница да Русија и Ук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рајина до данас нису званично и недвосмислено ставил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свој „вето" против интервенције страних трупа у Југос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лавији сведочи да њихови слепи вођи нису свесни да се у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нашој земљи пре свега њима копа гроб. А затим, од виталног је значаја да православни народи што пре од</w:t>
      </w:r>
      <w:r>
        <w:rPr>
          <w:rFonts w:cs="Palatino Linotype" w:ascii="Palatino Linotype" w:hAnsi="Palatino Linotype"/>
          <w:color w:val="000000"/>
          <w:spacing w:val="-1"/>
          <w:sz w:val="24"/>
          <w:szCs w:val="24"/>
          <w:lang w:val="sr-CS"/>
        </w:rPr>
        <w:t xml:space="preserve">баце све своје старе међусобне кавге и територијалне </w:t>
      </w:r>
      <w:r>
        <w:rPr>
          <w:rFonts w:cs="Palatino Linotype" w:ascii="Palatino Linotype" w:hAnsi="Palatino Linotype"/>
          <w:color w:val="000000"/>
          <w:spacing w:val="-2"/>
          <w:sz w:val="24"/>
          <w:szCs w:val="24"/>
          <w:lang w:val="sr-CS"/>
        </w:rPr>
        <w:t>претензије. Непријатељи Православља ликују кад Ук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рајинци спречавају Русима излаз на Црно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en-US"/>
        </w:rPr>
        <w:t>Mope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 xml:space="preserve"> или кад Румуни траже од Руса и Украјинаца Молдавију, а од Бугара Јужну Добруџу. Таква политика је постала самоубилачка; она служи најцрњим православним злотво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рима и води нас у заједничку смрт.</w:t>
      </w:r>
    </w:p>
    <w:p>
      <w:pPr>
        <w:pStyle w:val="Normal"/>
        <w:ind w:right="10" w:firstLine="562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ије ли савез православних народа био и остао уто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>пија? Историја сведочи супротно. Када су се, 1912. годи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не, Србија, Грчка, Бугарска и Црна Гора, уз политичк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подршку Русије, сложно одупрле Турској, Турци су, по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>сле више од пет столећа, били најзад прогнани из Европе. Овога пута, ако се православни народи благовре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мено не освесте, Турци би могли да се на Балкан ускоро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врате, користећи се њиховом неслогом. Православним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народима остаје да бирају: или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en-US"/>
        </w:rPr>
        <w:t>he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да се уједине и спрече </w:t>
      </w: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  <w:t xml:space="preserve">катастрофу или ће бити уништени једни за другим. Нема </w:t>
      </w:r>
      <w:r>
        <w:rPr>
          <w:rFonts w:cs="Palatino Linotype" w:ascii="Palatino Linotype" w:hAnsi="Palatino Linotype"/>
          <w:color w:val="000000"/>
          <w:spacing w:val="-3"/>
          <w:sz w:val="24"/>
          <w:szCs w:val="24"/>
          <w:lang w:val="sr-CS"/>
        </w:rPr>
        <w:t xml:space="preserve">сумње да су Православне Цркве, пре свих државника, </w:t>
      </w:r>
      <w:r>
        <w:rPr>
          <w:rFonts w:cs="Palatino Linotype" w:ascii="Palatino Linotype" w:hAnsi="Palatino Linotype"/>
          <w:color w:val="000000"/>
          <w:spacing w:val="-7"/>
          <w:sz w:val="24"/>
          <w:szCs w:val="24"/>
          <w:lang w:val="sr-CS"/>
        </w:rPr>
        <w:t xml:space="preserve">позване да утичу на ту одлуку. Од њих се на првом месту 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>очекује да отворе очи народу и одговорним политичким личностима. Стога православна хијерархија сноси вели</w:t>
      </w:r>
      <w:r>
        <w:rPr>
          <w:rFonts w:cs="Palatino Linotype" w:ascii="Palatino Linotype" w:hAnsi="Palatino Linotype"/>
          <w:color w:val="000000"/>
          <w:spacing w:val="-8"/>
          <w:sz w:val="24"/>
          <w:szCs w:val="24"/>
          <w:lang w:val="sr-CS"/>
        </w:rPr>
        <w:t>ку одговорност за даљу судбину, спас и опстанак Правос</w:t>
      </w:r>
      <w:r>
        <w:rPr>
          <w:rFonts w:cs="Palatino Linotype" w:ascii="Palatino Linotype" w:hAnsi="Palatino Linotype"/>
          <w:color w:val="000000"/>
          <w:spacing w:val="-5"/>
          <w:sz w:val="24"/>
          <w:szCs w:val="24"/>
          <w:lang w:val="sr-CS"/>
        </w:rPr>
        <w:t xml:space="preserve">лавља у свету. Када прави Христов Лик буде обасјао све 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народе, онда ће и мећу људима опет завладати мир.</w:t>
      </w:r>
    </w:p>
    <w:p>
      <w:pPr>
        <w:pStyle w:val="Normal"/>
        <w:ind w:right="10" w:firstLine="562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  <w:t>Спас је твој у теби, Израиљу".</w:t>
      </w:r>
    </w:p>
    <w:p>
      <w:pPr>
        <w:pStyle w:val="Normal"/>
        <w:ind w:right="10" w:firstLine="562"/>
        <w:rPr>
          <w:rFonts w:ascii="Palatino Linotype" w:hAnsi="Palatino Linotype" w:cs="Palatino Linotype"/>
          <w:color w:val="000000"/>
          <w:spacing w:val="-4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4"/>
          <w:sz w:val="24"/>
          <w:szCs w:val="24"/>
          <w:lang w:val="sr-CS"/>
        </w:rPr>
      </w:r>
    </w:p>
    <w:p>
      <w:pPr>
        <w:pStyle w:val="Normal"/>
        <w:ind w:right="10" w:firstLine="562"/>
        <w:rPr>
          <w:rFonts w:ascii="Palatino Linotype" w:hAnsi="Palatino Linotype" w:cs="Palatino Linotype"/>
          <w:color w:val="000000"/>
          <w:spacing w:val="-6"/>
          <w:sz w:val="24"/>
          <w:szCs w:val="24"/>
          <w:lang w:val="sr-CS"/>
        </w:rPr>
      </w:pPr>
      <w:r>
        <w:rPr>
          <w:rFonts w:cs="Palatino Linotype" w:ascii="Palatino Linotype" w:hAnsi="Palatino Linotype"/>
          <w:color w:val="000000"/>
          <w:spacing w:val="-6"/>
          <w:sz w:val="24"/>
          <w:szCs w:val="24"/>
          <w:lang w:val="sr-CS"/>
        </w:rPr>
      </w:r>
    </w:p>
    <w:sectPr>
      <w:footnotePr>
        <w:numFmt w:val="decimal"/>
      </w:footnotePr>
      <w:type w:val="nextPage"/>
      <w:pgSz w:w="11906" w:h="16838"/>
      <w:pgMar w:left="1440" w:right="128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У даљем тексту М.С.М.</w:t>
      </w:r>
    </w:p>
  </w:footnote>
  <w:footnote w:id="3">
    <w:p>
      <w:pPr>
        <w:pStyle w:val="Normal"/>
        <w:ind w:right="5" w:hanging="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Жак Мерлино, „Није добро рећи све истине о Југославији" - на </w:t>
      </w:r>
      <w:r>
        <w:rPr>
          <w:rFonts w:cs="Palatino Linotype" w:ascii="Palatino Linotype" w:hAnsi="Palatino Linotype"/>
          <w:spacing w:val="3"/>
          <w:sz w:val="22"/>
          <w:szCs w:val="22"/>
          <w:lang w:val="sr-CS"/>
        </w:rPr>
        <w:t xml:space="preserve">француском - Париз, Албен Мишел, 1993. </w:t>
      </w:r>
      <w:r>
        <w:rPr>
          <w:rFonts w:cs="Palatino Linotype" w:ascii="Palatino Linotype" w:hAnsi="Palatino Linotype"/>
          <w:spacing w:val="3"/>
          <w:sz w:val="22"/>
          <w:szCs w:val="22"/>
          <w:lang w:val="en-US"/>
        </w:rPr>
        <w:t xml:space="preserve">(Jacques Merlino, “Les </w:t>
      </w:r>
      <w:r>
        <w:rPr>
          <w:rFonts w:cs="Palatino Linotype" w:ascii="Palatino Linotype" w:hAnsi="Palatino Linotype"/>
          <w:spacing w:val="-2"/>
          <w:sz w:val="22"/>
          <w:szCs w:val="22"/>
          <w:lang w:val="en-US"/>
        </w:rPr>
        <w:t xml:space="preserve">verites yougoslaves ne sont pas toutes bonnes </w:t>
      </w:r>
      <w:r>
        <w:rPr>
          <w:rFonts w:cs="Palatino Linotype" w:ascii="Palatino Linotype" w:hAnsi="Palatino Linotype"/>
          <w:spacing w:val="-2"/>
          <w:sz w:val="22"/>
          <w:szCs w:val="22"/>
          <w:lang w:val="de-LU"/>
        </w:rPr>
        <w:t xml:space="preserve">a </w:t>
      </w:r>
      <w:r>
        <w:rPr>
          <w:rFonts w:cs="Palatino Linotype" w:ascii="Palatino Linotype" w:hAnsi="Palatino Linotype"/>
          <w:spacing w:val="-2"/>
          <w:sz w:val="22"/>
          <w:szCs w:val="22"/>
          <w:lang w:val="en-US"/>
        </w:rPr>
        <w:t>dire", Paris, Albin Michel).</w:t>
      </w:r>
    </w:p>
  </w:footnote>
  <w:footnote w:id="4"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„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Злочин без казне. Геноцид над Србима. Прилози и догађаји у </w:t>
      </w:r>
      <w:r>
        <w:rPr>
          <w:rFonts w:cs="Palatino Linotype" w:ascii="Palatino Linotype" w:hAnsi="Palatino Linotype"/>
          <w:spacing w:val="2"/>
          <w:sz w:val="22"/>
          <w:szCs w:val="22"/>
          <w:lang w:val="sr-CS"/>
        </w:rPr>
        <w:t xml:space="preserve">Хрватској 1990/1991", Београд, децембар 1991. (Српски и енглески </w:t>
      </w:r>
      <w:r>
        <w:rPr>
          <w:rFonts w:cs="Palatino Linotype" w:ascii="Palatino Linotype" w:hAnsi="Palatino Linotype"/>
          <w:spacing w:val="5"/>
          <w:sz w:val="22"/>
          <w:szCs w:val="22"/>
          <w:lang w:val="sr-CS"/>
        </w:rPr>
        <w:t>текст).</w:t>
      </w:r>
      <w:r>
        <w:rPr>
          <w:rFonts w:cs="Palatino Linotype" w:ascii="Palatino Linotype" w:hAnsi="Palatino Linotype"/>
          <w:spacing w:val="5"/>
          <w:sz w:val="22"/>
          <w:szCs w:val="22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4"/>
          <w:sz w:val="22"/>
          <w:szCs w:val="22"/>
          <w:lang w:val="sr-CS"/>
        </w:rPr>
        <w:t>„Српска Православна Црква. Њена прошлост и садашњост", Београд, 1992. (Српски и енглески текст).</w:t>
      </w:r>
      <w:r>
        <w:rPr>
          <w:rFonts w:cs="Palatino Linotype" w:ascii="Palatino Linotype" w:hAnsi="Palatino Linotype"/>
          <w:color w:val="000000"/>
          <w:spacing w:val="-4"/>
          <w:sz w:val="22"/>
          <w:szCs w:val="22"/>
          <w:lang w:val="ru-RU"/>
        </w:rPr>
        <w:t xml:space="preserve"> </w:t>
      </w:r>
      <w:r>
        <w:rPr>
          <w:rFonts w:cs="Palatino Linotype" w:ascii="Palatino Linotype" w:hAnsi="Palatino Linotype"/>
          <w:color w:val="000000"/>
          <w:spacing w:val="-4"/>
          <w:sz w:val="22"/>
          <w:szCs w:val="22"/>
          <w:lang w:val="sr-CS"/>
        </w:rPr>
        <w:t>„Меморандум Српске Православне Цркве", Београд, Поли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>тика",30.У1992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sr-CS"/>
        </w:rPr>
        <w:t>Жак Мерлино, поменуто дело, стр. 182-183.</w:t>
      </w:r>
    </w:p>
  </w:footnote>
  <w:footnote w:id="6">
    <w:p>
      <w:pPr>
        <w:pStyle w:val="Normal"/>
        <w:ind w:right="5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Подаци о Трилатералној комисији наведени су по следећим студијама: Ален де Беноа „Технократски мондијализам г. Бржезинског“, Париз, ревија, Светска представа“, бр. 209, август 1979. (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Alain de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US"/>
        </w:rPr>
        <w:t>Benoist, „Le mondialisme technocratique de M. Briezinski", Paris, „Spec</w:t>
        <w:softHyphen/>
        <w:t xml:space="preserve">tacle du monde", Nr.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 xml:space="preserve">209,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US"/>
        </w:rPr>
        <w:t xml:space="preserve">aout,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>1979).</w:t>
      </w:r>
    </w:p>
    <w:p>
      <w:pPr>
        <w:pStyle w:val="Normal"/>
        <w:ind w:right="5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color w:val="000000"/>
          <w:spacing w:val="6"/>
          <w:sz w:val="22"/>
          <w:szCs w:val="22"/>
          <w:lang w:val="sr-CS"/>
        </w:rPr>
        <w:t xml:space="preserve">Ерик Лоран, „Трилатерала: то дискретно друштво које буди </w:t>
      </w:r>
      <w:r>
        <w:rPr>
          <w:rFonts w:cs="Palatino Linotype" w:ascii="Palatino Linotype" w:hAnsi="Palatino Linotype"/>
          <w:color w:val="000000"/>
          <w:spacing w:val="5"/>
          <w:sz w:val="22"/>
          <w:szCs w:val="22"/>
          <w:lang w:val="sr-CS"/>
        </w:rPr>
        <w:t xml:space="preserve">нашу радозналост", Париз, „Фигаро Магазин", 19 октобар 1985. </w:t>
      </w:r>
      <w:r>
        <w:rPr>
          <w:rFonts w:cs="Palatino Linotype" w:ascii="Palatino Linotype" w:hAnsi="Palatino Linotype"/>
          <w:color w:val="000000"/>
          <w:sz w:val="22"/>
          <w:szCs w:val="22"/>
          <w:lang w:val="en-US"/>
        </w:rPr>
        <w:t xml:space="preserve">(Eric Laurent, „La </w:t>
      </w:r>
      <w:r>
        <w:rPr>
          <w:rFonts w:cs="Palatino Linotype" w:ascii="Palatino Linotype" w:hAnsi="Palatino Linotype"/>
          <w:color w:val="000000"/>
          <w:sz w:val="22"/>
          <w:szCs w:val="22"/>
          <w:lang w:val="de-LU"/>
        </w:rPr>
        <w:t xml:space="preserve">Triläterale: cette societe qui </w:t>
      </w:r>
      <w:r>
        <w:rPr>
          <w:rFonts w:cs="Palatino Linotype" w:ascii="Palatino Linotype" w:hAnsi="Palatino Linotype"/>
          <w:color w:val="000000"/>
          <w:sz w:val="22"/>
          <w:szCs w:val="22"/>
          <w:lang w:val="en-US"/>
        </w:rPr>
        <w:t xml:space="preserve">nous intrigue", Paris, „Le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US"/>
        </w:rPr>
        <w:t xml:space="preserve">Figaro Magazine", 19.X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>1985.)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pacing w:val="2"/>
          <w:sz w:val="22"/>
          <w:szCs w:val="22"/>
          <w:lang w:val="sr-CS"/>
        </w:rPr>
        <w:t xml:space="preserve">Бернар де Гателије, „Трилатерала: једна посебна идеја о свету", 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Париз, „Астролаб“, бр. 84,1986. 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(Bernard de Gatellier, „Trilateral: une certaine idee du monde", </w:t>
      </w:r>
      <w:r>
        <w:rPr>
          <w:rFonts w:cs="Palatino Linotype" w:ascii="Palatino Linotype" w:hAnsi="Palatino Linotype"/>
          <w:sz w:val="22"/>
          <w:szCs w:val="22"/>
          <w:lang w:val="de-LU"/>
        </w:rPr>
        <w:t xml:space="preserve">„L' 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Astrolabe", Nr. </w:t>
      </w:r>
      <w:r>
        <w:rPr>
          <w:rFonts w:cs="Palatino Linotype" w:ascii="Palatino Linotype" w:hAnsi="Palatino Linotype"/>
          <w:sz w:val="22"/>
          <w:szCs w:val="22"/>
          <w:lang w:val="sr-CS"/>
        </w:rPr>
        <w:t>84, 1986).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2"/>
        </w:rPr>
        <w:t>„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Le Figaro Magazine", 19.X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>1985, наведени чланак, стр. 136-139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sr-CS"/>
        </w:rPr>
        <w:t>Исто, стр. 139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4"/>
          <w:sz w:val="22"/>
          <w:szCs w:val="22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4"/>
          <w:sz w:val="22"/>
          <w:szCs w:val="22"/>
          <w:lang w:val="sr-CS"/>
        </w:rPr>
        <w:t>Светска представа", пом. чланак, стр. 26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Међу списима Бржезинског, А. де Беноа истиче дело „Алтернатива за поделу" („</w:t>
      </w:r>
      <w:r>
        <w:rPr>
          <w:rFonts w:cs="Palatino Linotype" w:ascii="Palatino Linotype" w:hAnsi="Palatino Linotype"/>
          <w:sz w:val="22"/>
          <w:szCs w:val="22"/>
          <w:lang w:val="en-US"/>
        </w:rPr>
        <w:t>Alternative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to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partition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", 1965), а де Гателије </w:t>
      </w:r>
      <w:r>
        <w:rPr>
          <w:rFonts w:cs="Palatino Linotype" w:ascii="Palatino Linotype" w:hAnsi="Palatino Linotype"/>
          <w:spacing w:val="-8"/>
          <w:sz w:val="22"/>
          <w:szCs w:val="22"/>
          <w:lang w:val="sr-CS"/>
        </w:rPr>
        <w:t>„Технетроничну револуцију" („</w:t>
      </w:r>
      <w:r>
        <w:rPr>
          <w:rFonts w:cs="Palatino Linotype" w:ascii="Palatino Linotype" w:hAnsi="Palatino Linotype"/>
          <w:spacing w:val="-8"/>
          <w:sz w:val="22"/>
          <w:szCs w:val="22"/>
          <w:lang w:val="en-US"/>
        </w:rPr>
        <w:t>La</w:t>
      </w:r>
      <w:r>
        <w:rPr>
          <w:rFonts w:cs="Palatino Linotype" w:ascii="Palatino Linotype" w:hAnsi="Palatino Linotype"/>
          <w:spacing w:val="-8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spacing w:val="-8"/>
          <w:sz w:val="22"/>
          <w:szCs w:val="22"/>
          <w:lang w:val="en-US"/>
        </w:rPr>
        <w:t>Revolution</w:t>
      </w:r>
      <w:r>
        <w:rPr>
          <w:rFonts w:cs="Palatino Linotype" w:ascii="Palatino Linotype" w:hAnsi="Palatino Linotype"/>
          <w:spacing w:val="-8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spacing w:val="-8"/>
          <w:sz w:val="22"/>
          <w:szCs w:val="22"/>
          <w:lang w:val="en-US"/>
        </w:rPr>
        <w:t>technetronique</w:t>
      </w:r>
      <w:r>
        <w:rPr>
          <w:rFonts w:cs="Palatino Linotype" w:ascii="Palatino Linotype" w:hAnsi="Palatino Linotype"/>
          <w:spacing w:val="-8"/>
          <w:sz w:val="22"/>
          <w:szCs w:val="22"/>
          <w:lang w:val="sr-CS"/>
        </w:rPr>
        <w:t>", 1971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“</w:t>
      </w:r>
      <w:r>
        <w:rPr>
          <w:rFonts w:cs="Palatino Linotype" w:ascii="Palatino Linotype" w:hAnsi="Palatino Linotype"/>
          <w:sz w:val="22"/>
          <w:szCs w:val="22"/>
          <w:lang w:val="en-US"/>
        </w:rPr>
        <w:t>Paris match” 2.9.1989. “Le Figaro”, од 10.1.1990.</w:t>
      </w:r>
    </w:p>
  </w:footnote>
  <w:footnote w:id="12">
    <w:p>
      <w:pPr>
        <w:pStyle w:val="Normal"/>
        <w:ind w:right="10" w:hanging="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Архим. Др. Јустин Поповић, „Православна </w:t>
      </w:r>
      <w:r>
        <w:rPr>
          <w:rFonts w:cs="Palatino Linotype" w:ascii="Palatino Linotype" w:hAnsi="Palatino Linotype"/>
          <w:bCs/>
          <w:sz w:val="22"/>
          <w:szCs w:val="22"/>
          <w:lang w:val="sr-CS"/>
        </w:rPr>
        <w:t xml:space="preserve">Црква и 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екуменизам", </w:t>
      </w:r>
      <w:r>
        <w:rPr>
          <w:rFonts w:cs="Palatino Linotype" w:ascii="Palatino Linotype" w:hAnsi="Palatino Linotype"/>
          <w:spacing w:val="-8"/>
          <w:sz w:val="22"/>
          <w:szCs w:val="22"/>
          <w:lang w:val="sr-CS"/>
        </w:rPr>
        <w:t>Солун, 1974, стр. 180 и 150.</w:t>
      </w:r>
    </w:p>
  </w:footnote>
  <w:footnote w:id="13">
    <w:p>
      <w:pPr>
        <w:pStyle w:val="Normal"/>
        <w:ind w:right="5" w:hanging="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У француском издању од 1985, наведени текст се налази у 3. књизи </w:t>
      </w:r>
      <w:r>
        <w:rPr>
          <w:rFonts w:cs="Palatino Linotype" w:ascii="Palatino Linotype" w:hAnsi="Palatino Linotype"/>
          <w:spacing w:val="3"/>
          <w:sz w:val="22"/>
          <w:szCs w:val="22"/>
          <w:lang w:val="sr-CS"/>
        </w:rPr>
        <w:t xml:space="preserve">„Сума теологије", Париз, издање Ди Серф </w:t>
      </w:r>
      <w:r>
        <w:rPr>
          <w:rFonts w:cs="Palatino Linotype" w:ascii="Palatino Linotype" w:hAnsi="Palatino Linotype"/>
          <w:spacing w:val="3"/>
          <w:sz w:val="22"/>
          <w:szCs w:val="22"/>
          <w:lang w:val="ru-RU"/>
        </w:rPr>
        <w:t>(</w:t>
      </w:r>
      <w:r>
        <w:rPr>
          <w:rFonts w:cs="Palatino Linotype" w:ascii="Palatino Linotype" w:hAnsi="Palatino Linotype"/>
          <w:spacing w:val="3"/>
          <w:sz w:val="22"/>
          <w:szCs w:val="22"/>
          <w:lang w:val="en-US"/>
        </w:rPr>
        <w:t>Du</w:t>
      </w:r>
      <w:r>
        <w:rPr>
          <w:rFonts w:cs="Palatino Linotype" w:ascii="Palatino Linotype" w:hAnsi="Palatino Linotype"/>
          <w:spacing w:val="3"/>
          <w:sz w:val="22"/>
          <w:szCs w:val="22"/>
          <w:lang w:val="ru-RU"/>
        </w:rPr>
        <w:t xml:space="preserve"> </w:t>
      </w:r>
      <w:r>
        <w:rPr>
          <w:rFonts w:cs="Palatino Linotype" w:ascii="Palatino Linotype" w:hAnsi="Palatino Linotype"/>
          <w:spacing w:val="3"/>
          <w:sz w:val="22"/>
          <w:szCs w:val="22"/>
          <w:lang w:val="en-US"/>
        </w:rPr>
        <w:t>Serf</w:t>
      </w:r>
      <w:r>
        <w:rPr>
          <w:rFonts w:cs="Palatino Linotype" w:ascii="Palatino Linotype" w:hAnsi="Palatino Linotype"/>
          <w:spacing w:val="3"/>
          <w:sz w:val="22"/>
          <w:szCs w:val="22"/>
          <w:lang w:val="ru-RU"/>
        </w:rPr>
        <w:t xml:space="preserve">), </w:t>
      </w:r>
      <w:r>
        <w:rPr>
          <w:rFonts w:cs="Palatino Linotype" w:ascii="Palatino Linotype" w:hAnsi="Palatino Linotype"/>
          <w:spacing w:val="3"/>
          <w:sz w:val="22"/>
          <w:szCs w:val="22"/>
          <w:lang w:val="sr-CS"/>
        </w:rPr>
        <w:t>на страни 91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Ив Марсодон, „Екуменизам у очима једног традиционалног фра</w:t>
      </w:r>
      <w:r>
        <w:rPr>
          <w:rFonts w:cs="Palatino Linotype" w:ascii="Palatino Linotype" w:hAnsi="Palatino Linotype"/>
          <w:spacing w:val="2"/>
          <w:sz w:val="22"/>
          <w:szCs w:val="22"/>
          <w:lang w:val="sr-CS"/>
        </w:rPr>
        <w:t xml:space="preserve">масона", Париз, Витиано, 1964, стр. 31. </w:t>
      </w:r>
      <w:r>
        <w:rPr>
          <w:rFonts w:cs="Palatino Linotype" w:ascii="Palatino Linotype" w:hAnsi="Palatino Linotype"/>
          <w:spacing w:val="2"/>
          <w:sz w:val="22"/>
          <w:szCs w:val="22"/>
          <w:lang w:val="en-US"/>
        </w:rPr>
        <w:t>(Yves Marsaudon, „L'oecu</w:t>
      </w:r>
      <w:r>
        <w:rPr>
          <w:rFonts w:cs="Palatino Linotype" w:ascii="Palatino Linotype" w:hAnsi="Palatino Linotype"/>
          <w:spacing w:val="-1"/>
          <w:sz w:val="22"/>
          <w:szCs w:val="22"/>
          <w:lang w:val="en-US"/>
        </w:rPr>
        <w:t>menisme vu par un franc-macon de tradition", Paris, L'Horizon internatio</w:t>
        <w:softHyphen/>
        <w:t xml:space="preserve">nal/Editions Vitiano, </w:t>
      </w:r>
      <w:r>
        <w:rPr>
          <w:rFonts w:cs="Palatino Linotype" w:ascii="Palatino Linotype" w:hAnsi="Palatino Linotype"/>
          <w:spacing w:val="-1"/>
          <w:sz w:val="22"/>
          <w:szCs w:val="22"/>
          <w:lang w:val="sr-CS"/>
        </w:rPr>
        <w:t>1964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ru-RU"/>
        </w:rPr>
        <w:t xml:space="preserve">А. В. Карташов, „Очерки по истории Русской церкви", том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en-US"/>
        </w:rPr>
        <w:t>II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en-US"/>
        </w:rPr>
        <w:t>Pariz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z w:val="22"/>
          <w:szCs w:val="22"/>
          <w:lang w:val="de-LU"/>
        </w:rPr>
        <w:t xml:space="preserve">IMKA-Pres,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 xml:space="preserve">1959, </w:t>
      </w:r>
      <w:r>
        <w:rPr>
          <w:rFonts w:cs="Palatino Linotype" w:ascii="Palatino Linotype" w:hAnsi="Palatino Linotype"/>
          <w:color w:val="000000"/>
          <w:sz w:val="22"/>
          <w:szCs w:val="22"/>
          <w:lang w:val="ru-RU"/>
        </w:rPr>
        <w:t xml:space="preserve">стр.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>84-85,280-281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Катарина</w:t>
      </w:r>
      <w:r>
        <w:rPr>
          <w:rFonts w:cs="Palatino Linotype" w:ascii="Palatino Linotype" w:hAnsi="Palatino Linotype"/>
          <w:sz w:val="22"/>
          <w:szCs w:val="22"/>
          <w:lang w:val="ru-RU"/>
        </w:rPr>
        <w:t xml:space="preserve"> де 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Вокорбеј-Масаловић, „Отоманско </w:t>
      </w:r>
      <w:r>
        <w:rPr>
          <w:rFonts w:cs="Palatino Linotype" w:ascii="Palatino Linotype" w:hAnsi="Palatino Linotype"/>
          <w:sz w:val="22"/>
          <w:szCs w:val="22"/>
          <w:lang w:val="ru-RU"/>
        </w:rPr>
        <w:t xml:space="preserve">царство и </w:t>
      </w:r>
      <w:r>
        <w:rPr>
          <w:rFonts w:cs="Palatino Linotype" w:ascii="Palatino Linotype" w:hAnsi="Palatino Linotype"/>
          <w:spacing w:val="1"/>
          <w:sz w:val="22"/>
          <w:szCs w:val="22"/>
          <w:lang w:val="ru-RU"/>
        </w:rPr>
        <w:t xml:space="preserve">француско-турски односи у </w:t>
      </w:r>
      <w:r>
        <w:rPr>
          <w:rFonts w:cs="Palatino Linotype" w:ascii="Palatino Linotype" w:hAnsi="Palatino Linotype"/>
          <w:spacing w:val="1"/>
          <w:sz w:val="22"/>
          <w:szCs w:val="22"/>
          <w:lang w:val="sr-CS"/>
        </w:rPr>
        <w:t xml:space="preserve">последњој трећини </w:t>
      </w:r>
      <w:r>
        <w:rPr>
          <w:rFonts w:cs="Palatino Linotype" w:ascii="Palatino Linotype" w:hAnsi="Palatino Linotype"/>
          <w:spacing w:val="1"/>
          <w:sz w:val="22"/>
          <w:szCs w:val="22"/>
          <w:lang w:val="en-US"/>
        </w:rPr>
        <w:t>XVII</w:t>
      </w:r>
      <w:r>
        <w:rPr>
          <w:rFonts w:cs="Palatino Linotype" w:ascii="Palatino Linotype" w:hAnsi="Palatino Linotype"/>
          <w:spacing w:val="1"/>
          <w:sz w:val="22"/>
          <w:szCs w:val="22"/>
          <w:lang w:val="ru-RU"/>
        </w:rPr>
        <w:t xml:space="preserve"> века по сведо</w:t>
      </w:r>
      <w:r>
        <w:rPr>
          <w:rFonts w:cs="Palatino Linotype" w:ascii="Palatino Linotype" w:hAnsi="Palatino Linotype"/>
          <w:spacing w:val="5"/>
          <w:sz w:val="22"/>
          <w:szCs w:val="22"/>
          <w:lang w:val="ru-RU"/>
        </w:rPr>
        <w:t xml:space="preserve">чанству господина Ла Кроа" </w:t>
      </w:r>
      <w:r>
        <w:rPr>
          <w:rFonts w:cs="Palatino Linotype" w:ascii="Palatino Linotype" w:hAnsi="Palatino Linotype"/>
          <w:spacing w:val="5"/>
          <w:sz w:val="22"/>
          <w:szCs w:val="22"/>
          <w:lang w:val="sr-CS"/>
        </w:rPr>
        <w:t xml:space="preserve">- </w:t>
      </w:r>
      <w:r>
        <w:rPr>
          <w:rFonts w:cs="Palatino Linotype" w:ascii="Palatino Linotype" w:hAnsi="Palatino Linotype"/>
          <w:spacing w:val="5"/>
          <w:sz w:val="22"/>
          <w:szCs w:val="22"/>
          <w:lang w:val="ru-RU"/>
        </w:rPr>
        <w:t xml:space="preserve">на француском </w:t>
      </w:r>
      <w:r>
        <w:rPr>
          <w:rFonts w:cs="Palatino Linotype" w:ascii="Palatino Linotype" w:hAnsi="Palatino Linotype"/>
          <w:spacing w:val="5"/>
          <w:sz w:val="22"/>
          <w:szCs w:val="22"/>
          <w:lang w:val="sr-CS"/>
        </w:rPr>
        <w:t xml:space="preserve">- </w:t>
      </w:r>
      <w:r>
        <w:rPr>
          <w:rFonts w:cs="Palatino Linotype" w:ascii="Palatino Linotype" w:hAnsi="Palatino Linotype"/>
          <w:spacing w:val="5"/>
          <w:sz w:val="22"/>
          <w:szCs w:val="22"/>
          <w:lang w:val="ru-RU"/>
        </w:rPr>
        <w:t xml:space="preserve">Теза за диплому </w:t>
      </w:r>
      <w:r>
        <w:rPr>
          <w:rFonts w:cs="Palatino Linotype" w:ascii="Palatino Linotype" w:hAnsi="Palatino Linotype"/>
          <w:spacing w:val="6"/>
          <w:sz w:val="22"/>
          <w:szCs w:val="22"/>
          <w:lang w:val="ru-RU"/>
        </w:rPr>
        <w:t xml:space="preserve">архивара-палеографа, Париз, </w:t>
      </w:r>
      <w:r>
        <w:rPr>
          <w:rFonts w:cs="Palatino Linotype" w:ascii="Palatino Linotype" w:hAnsi="Palatino Linotype"/>
          <w:spacing w:val="6"/>
          <w:sz w:val="22"/>
          <w:szCs w:val="22"/>
          <w:lang w:val="sr-CS"/>
        </w:rPr>
        <w:t xml:space="preserve">1985, </w:t>
      </w:r>
      <w:r>
        <w:rPr>
          <w:rFonts w:cs="Palatino Linotype" w:ascii="Palatino Linotype" w:hAnsi="Palatino Linotype"/>
          <w:spacing w:val="6"/>
          <w:sz w:val="22"/>
          <w:szCs w:val="22"/>
          <w:lang w:val="ru-RU"/>
        </w:rPr>
        <w:t xml:space="preserve">стр. </w:t>
      </w:r>
      <w:r>
        <w:rPr>
          <w:rFonts w:cs="Palatino Linotype" w:ascii="Palatino Linotype" w:hAnsi="Palatino Linotype"/>
          <w:spacing w:val="6"/>
          <w:sz w:val="22"/>
          <w:szCs w:val="22"/>
          <w:lang w:val="sr-CS"/>
        </w:rPr>
        <w:t xml:space="preserve">122, 129. </w:t>
      </w:r>
      <w:r>
        <w:rPr>
          <w:rFonts w:cs="Palatino Linotype" w:ascii="Palatino Linotype" w:hAnsi="Palatino Linotype"/>
          <w:spacing w:val="6"/>
          <w:sz w:val="22"/>
          <w:szCs w:val="22"/>
          <w:lang w:val="de-LU"/>
        </w:rPr>
        <w:t xml:space="preserve">(Katarina de </w:t>
      </w:r>
      <w:r>
        <w:rPr>
          <w:rFonts w:cs="Palatino Linotype" w:ascii="Palatino Linotype" w:hAnsi="Palatino Linotype"/>
          <w:spacing w:val="-3"/>
          <w:sz w:val="22"/>
          <w:szCs w:val="22"/>
          <w:lang w:val="en-US"/>
        </w:rPr>
        <w:t xml:space="preserve">Vaucorbeil-Massalovitch, „L'Empire ottoman et les relations franco-turques 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dans le dernier tiers du XVII* siecle d'apres le temoignage du sieur de La Croix". 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- 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These pour le diplome d'archiviste paleographe, Paris, 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1985)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4"/>
          <w:sz w:val="22"/>
          <w:szCs w:val="22"/>
          <w:lang w:val="ru-RU"/>
        </w:rPr>
        <w:t xml:space="preserve">Александар Попов (Вл. Гриненко), „Гонение на православие и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ru-RU"/>
        </w:rPr>
        <w:t xml:space="preserve">русских в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sr-CS"/>
        </w:rPr>
        <w:t xml:space="preserve">Пољсе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ru-RU"/>
        </w:rPr>
        <w:t xml:space="preserve">в ХХ-ом веке", Београд, Проте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sr-CS"/>
        </w:rPr>
        <w:t>Матеје 67,1937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ru-RU"/>
        </w:rPr>
        <w:t xml:space="preserve">У присуству председника Клинтона, Папа 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Јован-Павле </w:t>
      </w:r>
      <w:r>
        <w:rPr>
          <w:rFonts w:cs="Palatino Linotype" w:ascii="Palatino Linotype" w:hAnsi="Palatino Linotype"/>
          <w:sz w:val="22"/>
          <w:szCs w:val="22"/>
          <w:lang w:val="en-US"/>
        </w:rPr>
        <w:t>II</w:t>
      </w:r>
      <w:r>
        <w:rPr>
          <w:rFonts w:cs="Palatino Linotype" w:ascii="Palatino Linotype" w:hAnsi="Palatino Linotype"/>
          <w:sz w:val="22"/>
          <w:szCs w:val="22"/>
          <w:lang w:val="ru-RU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је </w:t>
      </w:r>
      <w:r>
        <w:rPr>
          <w:rFonts w:cs="Palatino Linotype" w:ascii="Palatino Linotype" w:hAnsi="Palatino Linotype"/>
          <w:sz w:val="22"/>
          <w:szCs w:val="22"/>
          <w:lang w:val="ru-RU"/>
        </w:rPr>
        <w:t xml:space="preserve">у Денверу (Колорадо), због сукоба на Кавказу и Балкану, захтевао </w:t>
      </w:r>
      <w:r>
        <w:rPr>
          <w:rFonts w:cs="Palatino Linotype" w:ascii="Palatino Linotype" w:hAnsi="Palatino Linotype"/>
          <w:spacing w:val="9"/>
          <w:sz w:val="22"/>
          <w:szCs w:val="22"/>
          <w:lang w:val="ru-RU"/>
        </w:rPr>
        <w:t xml:space="preserve">од </w:t>
      </w:r>
      <w:r>
        <w:rPr>
          <w:rFonts w:cs="Palatino Linotype" w:ascii="Palatino Linotype" w:hAnsi="Palatino Linotype"/>
          <w:spacing w:val="9"/>
          <w:sz w:val="22"/>
          <w:szCs w:val="22"/>
          <w:lang w:val="sr-CS"/>
        </w:rPr>
        <w:t xml:space="preserve">Уједињених Нација </w:t>
      </w:r>
      <w:r>
        <w:rPr>
          <w:rFonts w:cs="Palatino Linotype" w:ascii="Palatino Linotype" w:hAnsi="Palatino Linotype"/>
          <w:spacing w:val="9"/>
          <w:sz w:val="22"/>
          <w:szCs w:val="22"/>
          <w:lang w:val="ru-RU"/>
        </w:rPr>
        <w:t xml:space="preserve">да „ефикасио бране угрожена </w:t>
      </w:r>
      <w:r>
        <w:rPr>
          <w:rFonts w:cs="Palatino Linotype" w:ascii="Palatino Linotype" w:hAnsi="Palatino Linotype"/>
          <w:spacing w:val="-6"/>
          <w:sz w:val="22"/>
          <w:szCs w:val="22"/>
          <w:lang w:val="ru-RU"/>
        </w:rPr>
        <w:t>становийштва" („Фигаро", 13.</w:t>
      </w:r>
      <w:r>
        <w:rPr>
          <w:rFonts w:cs="Palatino Linotype" w:ascii="Palatino Linotype" w:hAnsi="Palatino Linotype"/>
          <w:spacing w:val="-6"/>
          <w:sz w:val="22"/>
          <w:szCs w:val="22"/>
          <w:lang w:val="en-US"/>
        </w:rPr>
        <w:t>VIII</w:t>
      </w:r>
      <w:r>
        <w:rPr>
          <w:rFonts w:cs="Palatino Linotype" w:ascii="Palatino Linotype" w:hAnsi="Palatino Linotype"/>
          <w:spacing w:val="-6"/>
          <w:sz w:val="22"/>
          <w:szCs w:val="22"/>
          <w:lang w:val="ru-RU"/>
        </w:rPr>
        <w:t xml:space="preserve"> </w:t>
      </w:r>
      <w:r>
        <w:rPr>
          <w:rFonts w:cs="Palatino Linotype" w:ascii="Palatino Linotype" w:hAnsi="Palatino Linotype"/>
          <w:spacing w:val="-6"/>
          <w:sz w:val="22"/>
          <w:szCs w:val="22"/>
          <w:lang w:val="sr-CS"/>
        </w:rPr>
        <w:t xml:space="preserve">1993). </w:t>
      </w:r>
      <w:r>
        <w:rPr>
          <w:rFonts w:cs="Palatino Linotype" w:ascii="Palatino Linotype" w:hAnsi="Palatino Linotype"/>
          <w:spacing w:val="-6"/>
          <w:sz w:val="22"/>
          <w:szCs w:val="22"/>
          <w:lang w:val="ru-RU"/>
        </w:rPr>
        <w:t xml:space="preserve">А приликом </w:t>
      </w:r>
      <w:r>
        <w:rPr>
          <w:rFonts w:cs="Palatino Linotype" w:ascii="Palatino Linotype" w:hAnsi="Palatino Linotype"/>
          <w:spacing w:val="-6"/>
          <w:sz w:val="22"/>
          <w:szCs w:val="22"/>
          <w:lang w:val="sr-CS"/>
        </w:rPr>
        <w:t xml:space="preserve">своје посете </w:t>
      </w:r>
      <w:r>
        <w:rPr>
          <w:rFonts w:cs="Palatino Linotype" w:ascii="Palatino Linotype" w:hAnsi="Palatino Linotype"/>
          <w:sz w:val="22"/>
          <w:szCs w:val="22"/>
          <w:lang w:val="ru-RU"/>
        </w:rPr>
        <w:t xml:space="preserve">Ватикану, француски 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премијер Баладур је подвукао </w:t>
      </w:r>
      <w:r>
        <w:rPr>
          <w:rFonts w:cs="Palatino Linotype" w:ascii="Palatino Linotype" w:hAnsi="Palatino Linotype"/>
          <w:sz w:val="22"/>
          <w:szCs w:val="22"/>
          <w:lang w:val="ru-RU"/>
        </w:rPr>
        <w:t xml:space="preserve">потребу, </w:t>
      </w:r>
      <w:r>
        <w:rPr>
          <w:rFonts w:cs="Palatino Linotype" w:ascii="Palatino Linotype" w:hAnsi="Palatino Linotype"/>
          <w:spacing w:val="-6"/>
          <w:sz w:val="22"/>
          <w:szCs w:val="22"/>
          <w:lang w:val="ru-RU"/>
        </w:rPr>
        <w:t xml:space="preserve">поводом Босне, да се </w:t>
      </w:r>
      <w:r>
        <w:rPr>
          <w:rFonts w:cs="Palatino Linotype" w:ascii="Palatino Linotype" w:hAnsi="Palatino Linotype"/>
          <w:spacing w:val="-6"/>
          <w:sz w:val="22"/>
          <w:szCs w:val="22"/>
          <w:lang w:val="sr-CS"/>
        </w:rPr>
        <w:t xml:space="preserve">Уједињене Нације </w:t>
      </w:r>
      <w:r>
        <w:rPr>
          <w:rFonts w:cs="Palatino Linotype" w:ascii="Palatino Linotype" w:hAnsi="Palatino Linotype"/>
          <w:spacing w:val="-6"/>
          <w:sz w:val="22"/>
          <w:szCs w:val="22"/>
          <w:lang w:val="ru-RU"/>
        </w:rPr>
        <w:t xml:space="preserve">„не </w:t>
      </w:r>
      <w:r>
        <w:rPr>
          <w:rFonts w:cs="Palatino Linotype" w:ascii="Palatino Linotype" w:hAnsi="Palatino Linotype"/>
          <w:spacing w:val="-6"/>
          <w:sz w:val="22"/>
          <w:szCs w:val="22"/>
          <w:lang w:val="sr-CS"/>
        </w:rPr>
        <w:t xml:space="preserve">смеју устручавати </w:t>
      </w:r>
      <w:r>
        <w:rPr>
          <w:rFonts w:cs="Palatino Linotype" w:ascii="Palatino Linotype" w:hAnsi="Palatino Linotype"/>
          <w:spacing w:val="-6"/>
          <w:sz w:val="22"/>
          <w:szCs w:val="22"/>
          <w:lang w:val="ru-RU"/>
        </w:rPr>
        <w:t xml:space="preserve">да </w:t>
      </w:r>
      <w:r>
        <w:rPr>
          <w:rFonts w:cs="Palatino Linotype" w:ascii="Palatino Linotype" w:hAnsi="Palatino Linotype"/>
          <w:spacing w:val="-6"/>
          <w:sz w:val="22"/>
          <w:szCs w:val="22"/>
          <w:lang w:val="sr-CS"/>
        </w:rPr>
        <w:t xml:space="preserve">осигурају поштовање својих одлука" </w:t>
      </w:r>
      <w:r>
        <w:rPr>
          <w:rFonts w:cs="Palatino Linotype" w:ascii="Palatino Linotype" w:hAnsi="Palatino Linotype"/>
          <w:spacing w:val="-6"/>
          <w:sz w:val="22"/>
          <w:szCs w:val="22"/>
          <w:lang w:val="ru-RU"/>
        </w:rPr>
        <w:t>(„...силом", тумачи „Фигаро" од 29.</w:t>
      </w:r>
      <w:r>
        <w:rPr>
          <w:rFonts w:cs="Palatino Linotype" w:ascii="Palatino Linotype" w:hAnsi="Palatino Linotype"/>
          <w:spacing w:val="-6"/>
          <w:sz w:val="22"/>
          <w:szCs w:val="22"/>
          <w:lang w:val="en-US"/>
        </w:rPr>
        <w:t>XI</w:t>
      </w:r>
      <w:r>
        <w:rPr>
          <w:rFonts w:cs="Palatino Linotype" w:ascii="Palatino Linotype" w:hAnsi="Palatino Linotype"/>
          <w:spacing w:val="-6"/>
          <w:sz w:val="22"/>
          <w:szCs w:val="22"/>
          <w:lang w:val="ru-RU"/>
        </w:rPr>
        <w:t xml:space="preserve"> </w:t>
      </w:r>
      <w:r>
        <w:rPr>
          <w:rFonts w:cs="Palatino Linotype" w:ascii="Palatino Linotype" w:hAnsi="Palatino Linotype"/>
          <w:spacing w:val="-6"/>
          <w:sz w:val="22"/>
          <w:szCs w:val="22"/>
          <w:lang w:val="sr-CS"/>
        </w:rPr>
        <w:t xml:space="preserve">1993). </w:t>
      </w:r>
      <w:r>
        <w:rPr>
          <w:rFonts w:cs="Palatino Linotype" w:ascii="Palatino Linotype" w:hAnsi="Palatino Linotype"/>
          <w:spacing w:val="-6"/>
          <w:sz w:val="22"/>
          <w:szCs w:val="22"/>
          <w:lang w:val="ru-RU"/>
        </w:rPr>
        <w:t xml:space="preserve">Патрик Валдрини, ректор Католичког Института у </w:t>
      </w:r>
      <w:r>
        <w:rPr>
          <w:rFonts w:cs="Palatino Linotype" w:ascii="Palatino Linotype" w:hAnsi="Palatino Linotype"/>
          <w:spacing w:val="-6"/>
          <w:sz w:val="22"/>
          <w:szCs w:val="22"/>
          <w:lang w:val="sr-CS"/>
        </w:rPr>
        <w:t xml:space="preserve">Паризу.објашњава </w:t>
      </w:r>
      <w:r>
        <w:rPr>
          <w:rFonts w:cs="Palatino Linotype" w:ascii="Palatino Linotype" w:hAnsi="Palatino Linotype"/>
          <w:spacing w:val="-6"/>
          <w:sz w:val="22"/>
          <w:szCs w:val="22"/>
          <w:lang w:val="ru-RU"/>
        </w:rPr>
        <w:t xml:space="preserve">да </w:t>
      </w:r>
      <w:r>
        <w:rPr>
          <w:rFonts w:cs="Palatino Linotype" w:ascii="Palatino Linotype" w:hAnsi="Palatino Linotype"/>
          <w:spacing w:val="-6"/>
          <w:sz w:val="22"/>
          <w:szCs w:val="22"/>
          <w:lang w:val="sr-CS"/>
        </w:rPr>
        <w:t xml:space="preserve">је све </w:t>
      </w:r>
      <w:r>
        <w:rPr>
          <w:rFonts w:cs="Palatino Linotype" w:ascii="Palatino Linotype" w:hAnsi="Palatino Linotype"/>
          <w:spacing w:val="-6"/>
          <w:sz w:val="22"/>
          <w:szCs w:val="22"/>
          <w:lang w:val="ru-RU"/>
        </w:rPr>
        <w:t xml:space="preserve">то у складу са новом политиком Свете </w:t>
      </w:r>
      <w:r>
        <w:rPr>
          <w:rFonts w:cs="Palatino Linotype" w:ascii="Palatino Linotype" w:hAnsi="Palatino Linotype"/>
          <w:sz w:val="22"/>
          <w:szCs w:val="22"/>
          <w:lang w:val="ru-RU"/>
        </w:rPr>
        <w:t xml:space="preserve">Столице 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која </w:t>
      </w:r>
      <w:r>
        <w:rPr>
          <w:rFonts w:cs="Palatino Linotype" w:ascii="Palatino Linotype" w:hAnsi="Palatino Linotype"/>
          <w:sz w:val="22"/>
          <w:szCs w:val="22"/>
          <w:lang w:val="ru-RU"/>
        </w:rPr>
        <w:t xml:space="preserve">се, попут Др Кушнера, залаже за „право 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мешања" </w:t>
      </w:r>
      <w:r>
        <w:rPr>
          <w:rFonts w:cs="Palatino Linotype" w:ascii="Palatino Linotype" w:hAnsi="Palatino Linotype"/>
          <w:spacing w:val="-5"/>
          <w:sz w:val="22"/>
          <w:szCs w:val="22"/>
          <w:lang w:val="ru-RU"/>
        </w:rPr>
        <w:t>интернационалних орган</w:t>
      </w:r>
      <w:r>
        <w:rPr>
          <w:rFonts w:cs="Palatino Linotype" w:ascii="Palatino Linotype" w:hAnsi="Palatino Linotype"/>
          <w:spacing w:val="-5"/>
          <w:sz w:val="22"/>
          <w:szCs w:val="22"/>
          <w:lang w:val="sr-CS"/>
        </w:rPr>
        <w:t xml:space="preserve">изација </w:t>
      </w:r>
      <w:r>
        <w:rPr>
          <w:rFonts w:cs="Palatino Linotype" w:ascii="Palatino Linotype" w:hAnsi="Palatino Linotype"/>
          <w:spacing w:val="-5"/>
          <w:sz w:val="22"/>
          <w:szCs w:val="22"/>
          <w:lang w:val="ru-RU"/>
        </w:rPr>
        <w:t xml:space="preserve">у националне сукобе („Фигаро" </w:t>
      </w:r>
      <w:r>
        <w:rPr>
          <w:rFonts w:cs="Palatino Linotype" w:ascii="Palatino Linotype" w:hAnsi="Palatino Linotype"/>
          <w:spacing w:val="-3"/>
          <w:sz w:val="22"/>
          <w:szCs w:val="22"/>
          <w:lang w:val="ru-RU"/>
        </w:rPr>
        <w:t xml:space="preserve">од 13.Х </w:t>
      </w:r>
      <w:r>
        <w:rPr>
          <w:rFonts w:cs="Palatino Linotype" w:ascii="Palatino Linotype" w:hAnsi="Palatino Linotype"/>
          <w:spacing w:val="-3"/>
          <w:sz w:val="22"/>
          <w:szCs w:val="22"/>
          <w:lang w:val="sr-CS"/>
        </w:rPr>
        <w:t xml:space="preserve">1993). </w:t>
      </w:r>
      <w:r>
        <w:rPr>
          <w:rFonts w:cs="Palatino Linotype" w:ascii="Palatino Linotype" w:hAnsi="Palatino Linotype"/>
          <w:spacing w:val="-3"/>
          <w:sz w:val="22"/>
          <w:szCs w:val="22"/>
          <w:lang w:val="ru-RU"/>
        </w:rPr>
        <w:t xml:space="preserve">А шта ако баш те </w:t>
      </w:r>
      <w:r>
        <w:rPr>
          <w:rFonts w:cs="Palatino Linotype" w:ascii="Palatino Linotype" w:hAnsi="Palatino Linotype"/>
          <w:spacing w:val="-3"/>
          <w:sz w:val="22"/>
          <w:szCs w:val="22"/>
          <w:lang w:val="sr-CS"/>
        </w:rPr>
        <w:t xml:space="preserve">организације стварају </w:t>
      </w:r>
      <w:r>
        <w:rPr>
          <w:rFonts w:cs="Palatino Linotype" w:ascii="Palatino Linotype" w:hAnsi="Palatino Linotype"/>
          <w:spacing w:val="-3"/>
          <w:sz w:val="22"/>
          <w:szCs w:val="22"/>
          <w:lang w:val="ru-RU"/>
        </w:rPr>
        <w:t xml:space="preserve">нова </w:t>
      </w:r>
      <w:r>
        <w:rPr>
          <w:rFonts w:cs="Palatino Linotype" w:ascii="Palatino Linotype" w:hAnsi="Palatino Linotype"/>
          <w:sz w:val="22"/>
          <w:szCs w:val="22"/>
          <w:lang w:val="ru-RU"/>
        </w:rPr>
        <w:t xml:space="preserve">жаришта сукоба и 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угрожавају </w:t>
      </w:r>
      <w:r>
        <w:rPr>
          <w:rFonts w:cs="Palatino Linotype" w:ascii="Palatino Linotype" w:hAnsi="Palatino Linotype"/>
          <w:sz w:val="22"/>
          <w:szCs w:val="22"/>
          <w:lang w:val="ru-RU"/>
        </w:rPr>
        <w:t>живот читавих народа?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US"/>
        </w:rPr>
        <w:t xml:space="preserve">Paul Valery, „Cahiers", t. II, Paris, Gallimard/Pleiade,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 xml:space="preserve">1974,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ru-RU"/>
        </w:rPr>
        <w:t>стр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GB"/>
        </w:rPr>
        <w:t xml:space="preserve">.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>1480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US"/>
        </w:rPr>
        <w:t>Beniamino Andreatta, „Des objectifs ambitieux pour la CSCE", „Le Mon</w:t>
        <w:softHyphen/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en-US"/>
        </w:rPr>
        <w:t xml:space="preserve">de", Paris,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 xml:space="preserve">4.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en-US"/>
        </w:rPr>
        <w:t>XII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 xml:space="preserve"> 1993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“</w:t>
      </w:r>
      <w:r>
        <w:rPr>
          <w:rFonts w:cs="Palatino Linotype" w:ascii="Palatino Linotype" w:hAnsi="Palatino Linotype"/>
          <w:sz w:val="22"/>
          <w:szCs w:val="22"/>
          <w:lang w:val="en-US"/>
        </w:rPr>
        <w:t>QUID 1985, Tout pour tous</w:t>
      </w:r>
      <w:r>
        <w:rPr>
          <w:rFonts w:cs="Palatino Linotype" w:ascii="Palatino Linotype" w:hAnsi="Palatino Linotype"/>
          <w:sz w:val="22"/>
          <w:szCs w:val="22"/>
          <w:lang w:val="sr-CS"/>
        </w:rPr>
        <w:t>“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, Paris, Robert Laffont, 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стр. 963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sr-CS"/>
        </w:rPr>
        <w:t xml:space="preserve">М.С. Марковић, „Тајна Косова", Издање „Лазарице",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</w:rPr>
        <w:t>Birmingham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sr-CS"/>
        </w:rPr>
        <w:t xml:space="preserve">, </w:t>
      </w:r>
      <w:r>
        <w:rPr>
          <w:rFonts w:cs="Palatino Linotype" w:ascii="Palatino Linotype" w:hAnsi="Palatino Linotype"/>
          <w:color w:val="000000"/>
          <w:spacing w:val="-9"/>
          <w:sz w:val="22"/>
          <w:szCs w:val="22"/>
          <w:lang w:val="sr-CS"/>
        </w:rPr>
        <w:t>1976, стр. 23-24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sr-CS"/>
        </w:rPr>
        <w:t>Исто, стр. 29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5"/>
          <w:sz w:val="22"/>
          <w:szCs w:val="22"/>
          <w:lang w:val="sr-CS"/>
        </w:rPr>
        <w:t xml:space="preserve">Часопис „Војска", Београд, бр. 86,24. </w:t>
      </w:r>
      <w:r>
        <w:rPr>
          <w:rFonts w:cs="Palatino Linotype" w:ascii="Palatino Linotype" w:hAnsi="Palatino Linotype"/>
          <w:color w:val="000000"/>
          <w:spacing w:val="5"/>
          <w:sz w:val="22"/>
          <w:szCs w:val="22"/>
          <w:lang w:val="ru-RU"/>
        </w:rPr>
        <w:t xml:space="preserve">фебруар </w:t>
      </w:r>
      <w:r>
        <w:rPr>
          <w:rFonts w:cs="Palatino Linotype" w:ascii="Palatino Linotype" w:hAnsi="Palatino Linotype"/>
          <w:color w:val="000000"/>
          <w:spacing w:val="5"/>
          <w:sz w:val="22"/>
          <w:szCs w:val="22"/>
          <w:lang w:val="sr-CS"/>
        </w:rPr>
        <w:t>1994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2"/>
          <w:szCs w:val="22"/>
          <w:lang w:val="en-US"/>
        </w:rPr>
        <w:t xml:space="preserve">Jacques Merlino, „Toutes les verites yougoslaves ne sont pas bonnes a dire", </w:t>
      </w:r>
      <w:r>
        <w:rPr>
          <w:rFonts w:cs="Palatino Linotype" w:ascii="Palatino Linotype" w:hAnsi="Palatino Linotype"/>
          <w:color w:val="000000"/>
          <w:sz w:val="22"/>
          <w:szCs w:val="22"/>
          <w:lang w:val="en-US"/>
        </w:rPr>
        <w:t xml:space="preserve">Paris, Albin Michel,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 xml:space="preserve">1993, </w:t>
      </w:r>
      <w:r>
        <w:rPr>
          <w:rFonts w:cs="Palatino Linotype" w:ascii="Palatino Linotype" w:hAnsi="Palatino Linotype"/>
          <w:color w:val="000000"/>
          <w:sz w:val="22"/>
          <w:szCs w:val="22"/>
          <w:lang w:val="ru-RU"/>
        </w:rPr>
        <w:t>стр</w:t>
      </w:r>
      <w:r>
        <w:rPr>
          <w:rFonts w:cs="Palatino Linotype" w:ascii="Palatino Linotype" w:hAnsi="Palatino Linotype"/>
          <w:color w:val="000000"/>
          <w:sz w:val="22"/>
          <w:szCs w:val="22"/>
          <w:lang w:val="en-GB"/>
        </w:rPr>
        <w:t xml:space="preserve">.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>36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 xml:space="preserve">Патријарх Павле: Сви смо криви", </w:t>
      </w:r>
      <w:r>
        <w:rPr>
          <w:rFonts w:cs="Palatino Linotype" w:ascii="Palatino Linotype" w:hAnsi="Palatino Linotype"/>
          <w:i/>
          <w:iCs/>
          <w:color w:val="000000"/>
          <w:spacing w:val="-1"/>
          <w:sz w:val="22"/>
          <w:szCs w:val="22"/>
          <w:lang w:val="sr-CS"/>
        </w:rPr>
        <w:t xml:space="preserve">„Политика",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sr-CS"/>
        </w:rPr>
        <w:t xml:space="preserve">Београд, 28.1 </w:t>
      </w:r>
      <w:r>
        <w:rPr>
          <w:rFonts w:cs="Palatino Linotype" w:ascii="Palatino Linotype" w:hAnsi="Palatino Linotype"/>
          <w:color w:val="000000"/>
          <w:spacing w:val="-13"/>
          <w:sz w:val="22"/>
          <w:szCs w:val="22"/>
          <w:lang w:val="sr-CS"/>
        </w:rPr>
        <w:t>1994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Jacques</w:t>
      </w:r>
      <w:r>
        <w:rPr>
          <w:rFonts w:cs="Palatino Linotype" w:ascii="Palatino Linotype" w:hAnsi="Palatino Linotype"/>
          <w:sz w:val="22"/>
          <w:szCs w:val="22"/>
          <w:lang w:val="ru-RU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Merlino</w:t>
      </w:r>
      <w:r>
        <w:rPr>
          <w:rFonts w:cs="Palatino Linotype" w:ascii="Palatino Linotype" w:hAnsi="Palatino Linotype"/>
          <w:sz w:val="22"/>
          <w:szCs w:val="22"/>
          <w:lang w:val="ru-RU"/>
        </w:rPr>
        <w:t xml:space="preserve">, </w:t>
      </w:r>
      <w:r>
        <w:rPr>
          <w:rFonts w:cs="Palatino Linotype" w:ascii="Palatino Linotype" w:hAnsi="Palatino Linotype"/>
          <w:sz w:val="22"/>
          <w:szCs w:val="22"/>
          <w:lang w:val="sr-CS"/>
        </w:rPr>
        <w:t>поменуто дело, стр. 213-226</w:t>
      </w:r>
    </w:p>
  </w:footnote>
  <w:footnote w:id="28">
    <w:p>
      <w:pPr>
        <w:pStyle w:val="Normal"/>
        <w:ind w:right="10" w:hanging="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„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Патријарх Павле: Срби никад нису освајали туђе и наметали своју </w:t>
      </w:r>
      <w:r>
        <w:rPr>
          <w:rFonts w:cs="Palatino Linotype" w:ascii="Palatino Linotype" w:hAnsi="Palatino Linotype"/>
          <w:spacing w:val="-3"/>
          <w:sz w:val="22"/>
          <w:szCs w:val="22"/>
          <w:lang w:val="sr-CS"/>
        </w:rPr>
        <w:t xml:space="preserve">веру", </w:t>
      </w:r>
      <w:r>
        <w:rPr>
          <w:rFonts w:cs="Palatino Linotype" w:ascii="Palatino Linotype" w:hAnsi="Palatino Linotype"/>
          <w:i/>
          <w:iCs/>
          <w:spacing w:val="-3"/>
          <w:sz w:val="22"/>
          <w:szCs w:val="22"/>
          <w:lang w:val="sr-CS"/>
        </w:rPr>
        <w:t xml:space="preserve">„Политика“ </w:t>
      </w:r>
      <w:r>
        <w:rPr>
          <w:rFonts w:cs="Palatino Linotype" w:ascii="Palatino Linotype" w:hAnsi="Palatino Linotype"/>
          <w:spacing w:val="-3"/>
          <w:sz w:val="22"/>
          <w:szCs w:val="22"/>
          <w:lang w:val="sr-CS"/>
        </w:rPr>
        <w:t>Београд, 17.111994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sr-CS"/>
        </w:rPr>
        <w:t>„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sr-CS"/>
        </w:rPr>
        <w:t xml:space="preserve">Литургија Патријарха Павла у цркви </w:t>
      </w:r>
      <w:r>
        <w:rPr>
          <w:rFonts w:cs="Palatino Linotype" w:ascii="Palatino Linotype" w:hAnsi="Palatino Linotype"/>
          <w:iCs/>
          <w:color w:val="000000"/>
          <w:spacing w:val="-6"/>
          <w:sz w:val="22"/>
          <w:szCs w:val="22"/>
          <w:lang w:val="sr-CS"/>
        </w:rPr>
        <w:t xml:space="preserve">Ружица" - </w:t>
      </w:r>
      <w:r>
        <w:rPr>
          <w:rFonts w:cs="Palatino Linotype" w:ascii="Palatino Linotype" w:hAnsi="Palatino Linotype"/>
          <w:i/>
          <w:iCs/>
          <w:color w:val="000000"/>
          <w:spacing w:val="-6"/>
          <w:sz w:val="22"/>
          <w:szCs w:val="22"/>
          <w:lang w:val="sr-CS"/>
        </w:rPr>
        <w:t xml:space="preserve">„Политика", 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sr-CS"/>
        </w:rPr>
        <w:t>Бео</w:t>
      </w:r>
      <w:r>
        <w:rPr>
          <w:rFonts w:cs="Palatino Linotype" w:ascii="Palatino Linotype" w:hAnsi="Palatino Linotype"/>
          <w:color w:val="000000"/>
          <w:spacing w:val="-10"/>
          <w:sz w:val="22"/>
          <w:szCs w:val="22"/>
          <w:lang w:val="sr-CS"/>
        </w:rPr>
        <w:t>град, 17.111994</w:t>
      </w:r>
    </w:p>
  </w:footnote>
  <w:footnote w:id="30">
    <w:p>
      <w:pPr>
        <w:pStyle w:val="Normal"/>
        <w:ind w:right="5" w:hanging="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pacing w:val="1"/>
          <w:sz w:val="22"/>
          <w:szCs w:val="22"/>
          <w:lang w:val="en-US"/>
        </w:rPr>
        <w:t xml:space="preserve">Yves Marsaudon, ministre d'Etat du Supreme Conseil de France (Rite 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Ecossais Ancien et Accepte), L'Oecumenisme vu par un franc-macon de </w:t>
      </w:r>
      <w:r>
        <w:rPr>
          <w:rFonts w:cs="Palatino Linotype" w:ascii="Palatino Linotype" w:hAnsi="Palatino Linotype"/>
          <w:spacing w:val="-3"/>
          <w:sz w:val="22"/>
          <w:szCs w:val="22"/>
          <w:lang w:val="en-US"/>
        </w:rPr>
        <w:t xml:space="preserve">tradition", Paris, Editions Jean Vitiano: L'Horizon international, 1964. - </w:t>
      </w:r>
      <w:r>
        <w:rPr>
          <w:rFonts w:cs="Palatino Linotype" w:ascii="Palatino Linotype" w:hAnsi="Palatino Linotype"/>
          <w:i/>
          <w:iCs/>
          <w:spacing w:val="-3"/>
          <w:sz w:val="22"/>
          <w:szCs w:val="22"/>
          <w:lang w:val="en-US"/>
        </w:rPr>
        <w:t>O</w:t>
      </w:r>
      <w:r>
        <w:rPr>
          <w:rFonts w:cs="Palatino Linotype" w:ascii="Palatino Linotype" w:hAnsi="Palatino Linotype"/>
          <w:i/>
          <w:iCs/>
          <w:spacing w:val="-3"/>
          <w:sz w:val="22"/>
          <w:szCs w:val="22"/>
          <w:lang w:val="sr-CS"/>
        </w:rPr>
        <w:t>в</w:t>
      </w:r>
      <w:r>
        <w:rPr>
          <w:rFonts w:cs="Palatino Linotype" w:ascii="Palatino Linotype" w:hAnsi="Palatino Linotype"/>
          <w:i/>
          <w:iCs/>
          <w:spacing w:val="-3"/>
          <w:sz w:val="22"/>
          <w:szCs w:val="22"/>
          <w:lang w:val="en-US"/>
        </w:rPr>
        <w:t xml:space="preserve">a </w:t>
      </w:r>
      <w:r>
        <w:rPr>
          <w:rFonts w:cs="Palatino Linotype" w:ascii="Palatino Linotype" w:hAnsi="Palatino Linotype"/>
          <w:i/>
          <w:iCs/>
          <w:spacing w:val="-4"/>
          <w:sz w:val="22"/>
          <w:szCs w:val="22"/>
          <w:lang w:val="sr-CS"/>
        </w:rPr>
        <w:t>књига ћ</w:t>
      </w:r>
      <w:r>
        <w:rPr>
          <w:rFonts w:cs="Palatino Linotype" w:ascii="Palatino Linotype" w:hAnsi="Palatino Linotype"/>
          <w:i/>
          <w:iCs/>
          <w:spacing w:val="-4"/>
          <w:sz w:val="22"/>
          <w:szCs w:val="22"/>
          <w:lang w:val="en-US"/>
        </w:rPr>
        <w:t xml:space="preserve">e </w:t>
      </w:r>
      <w:r>
        <w:rPr>
          <w:rFonts w:cs="Palatino Linotype" w:ascii="Palatino Linotype" w:hAnsi="Palatino Linotype"/>
          <w:i/>
          <w:iCs/>
          <w:spacing w:val="-4"/>
          <w:sz w:val="22"/>
          <w:szCs w:val="22"/>
          <w:lang w:val="sr-CS"/>
        </w:rPr>
        <w:t xml:space="preserve">бити навођена </w:t>
      </w:r>
      <w:r>
        <w:rPr>
          <w:rFonts w:cs="Palatino Linotype" w:ascii="Palatino Linotype" w:hAnsi="Palatino Linotype"/>
          <w:i/>
          <w:iCs/>
          <w:spacing w:val="-4"/>
          <w:sz w:val="22"/>
          <w:szCs w:val="22"/>
          <w:lang w:val="ru-RU"/>
        </w:rPr>
        <w:t>под</w:t>
      </w:r>
      <w:r>
        <w:rPr>
          <w:rFonts w:cs="Palatino Linotype" w:ascii="Palatino Linotype" w:hAnsi="Palatino Linotype"/>
          <w:i/>
          <w:iCs/>
          <w:spacing w:val="-4"/>
          <w:sz w:val="22"/>
          <w:szCs w:val="22"/>
          <w:lang w:val="en-US"/>
        </w:rPr>
        <w:t xml:space="preserve"> </w:t>
      </w:r>
      <w:r>
        <w:rPr>
          <w:rFonts w:cs="Palatino Linotype" w:ascii="Palatino Linotype" w:hAnsi="Palatino Linotype"/>
          <w:i/>
          <w:iCs/>
          <w:spacing w:val="-4"/>
          <w:sz w:val="22"/>
          <w:szCs w:val="22"/>
          <w:lang w:val="ru-RU"/>
        </w:rPr>
        <w:t>римским</w:t>
      </w:r>
      <w:r>
        <w:rPr>
          <w:rFonts w:cs="Palatino Linotype" w:ascii="Palatino Linotype" w:hAnsi="Palatino Linotype"/>
          <w:i/>
          <w:iCs/>
          <w:spacing w:val="-4"/>
          <w:sz w:val="22"/>
          <w:szCs w:val="22"/>
          <w:lang w:val="en-US"/>
        </w:rPr>
        <w:t xml:space="preserve"> </w:t>
      </w:r>
      <w:r>
        <w:rPr>
          <w:rFonts w:cs="Palatino Linotype" w:ascii="Palatino Linotype" w:hAnsi="Palatino Linotype"/>
          <w:i/>
          <w:iCs/>
          <w:spacing w:val="-4"/>
          <w:sz w:val="22"/>
          <w:szCs w:val="22"/>
          <w:lang w:val="sr-CS"/>
        </w:rPr>
        <w:t xml:space="preserve">бројем </w:t>
      </w:r>
      <w:r>
        <w:rPr>
          <w:rFonts w:cs="Palatino Linotype" w:ascii="Palatino Linotype" w:hAnsi="Palatino Linotype"/>
          <w:i/>
          <w:iCs/>
          <w:spacing w:val="-4"/>
          <w:sz w:val="22"/>
          <w:szCs w:val="22"/>
          <w:lang w:val="en-US"/>
        </w:rPr>
        <w:t>I.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 xml:space="preserve">Yves Marsaudon, „De I'initiation maconnique </w:t>
      </w:r>
      <w:r>
        <w:rPr>
          <w:rFonts w:cs="Palatino Linotype" w:ascii="Palatino Linotype" w:hAnsi="Palatino Linotype"/>
          <w:sz w:val="22"/>
          <w:szCs w:val="22"/>
          <w:lang w:val="de-LU"/>
        </w:rPr>
        <w:t xml:space="preserve">ä </w:t>
      </w:r>
      <w:r>
        <w:rPr>
          <w:rFonts w:cs="Palatino Linotype" w:ascii="Palatino Linotype" w:hAnsi="Palatino Linotype"/>
          <w:sz w:val="22"/>
          <w:szCs w:val="22"/>
        </w:rPr>
        <w:t xml:space="preserve">l'orthodoxie chretienne", </w:t>
      </w:r>
      <w:r>
        <w:rPr>
          <w:rFonts w:cs="Palatino Linotype" w:ascii="Palatino Linotype" w:hAnsi="Palatino Linotype"/>
          <w:spacing w:val="-6"/>
          <w:sz w:val="22"/>
          <w:szCs w:val="22"/>
        </w:rPr>
        <w:t xml:space="preserve">Paris, Dervy-Livres, 1965. - </w:t>
      </w:r>
      <w:r>
        <w:rPr>
          <w:rFonts w:cs="Palatino Linotype" w:ascii="Palatino Linotype" w:hAnsi="Palatino Linotype"/>
          <w:i/>
          <w:iCs/>
          <w:spacing w:val="-6"/>
          <w:sz w:val="22"/>
          <w:szCs w:val="22"/>
          <w:lang w:val="sr-CS"/>
        </w:rPr>
        <w:t>Ова књига ће бити навођена под римским</w:t>
      </w:r>
      <w:r>
        <w:rPr>
          <w:rFonts w:cs="Palatino Linotype" w:ascii="Palatino Linotype" w:hAnsi="Palatino Linotype"/>
          <w:i/>
          <w:iCs/>
          <w:spacing w:val="-6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i/>
          <w:iCs/>
          <w:spacing w:val="-11"/>
          <w:sz w:val="22"/>
          <w:szCs w:val="22"/>
          <w:lang w:val="sr-CS"/>
        </w:rPr>
        <w:t xml:space="preserve">бројем </w:t>
      </w:r>
      <w:r>
        <w:rPr>
          <w:rFonts w:cs="Palatino Linotype" w:ascii="Palatino Linotype" w:hAnsi="Palatino Linotype"/>
          <w:i/>
          <w:iCs/>
          <w:spacing w:val="-11"/>
          <w:sz w:val="22"/>
          <w:szCs w:val="22"/>
        </w:rPr>
        <w:t>II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I, 30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7"/>
          <w:sz w:val="22"/>
          <w:szCs w:val="22"/>
        </w:rPr>
        <w:t>I</w:t>
      </w:r>
      <w:r>
        <w:rPr>
          <w:rFonts w:cs="Palatino Linotype" w:ascii="Palatino Linotype" w:hAnsi="Palatino Linotype"/>
          <w:color w:val="000000"/>
          <w:spacing w:val="-7"/>
          <w:sz w:val="22"/>
          <w:szCs w:val="22"/>
          <w:lang w:val="sr-CS"/>
        </w:rPr>
        <w:t>,115-116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sr-CS"/>
        </w:rPr>
        <w:t>Григориј Бостунич, „Масонство всвојеј сушчности и пројављени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sr-CS"/>
        </w:rPr>
        <w:t xml:space="preserve">јах", т.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en-US"/>
        </w:rPr>
        <w:t>I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sr-CS"/>
        </w:rPr>
        <w:t xml:space="preserve">Београд, Свјатослав, 1928, стр. 256-258. - По Бостуничу, 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sr-CS"/>
        </w:rPr>
        <w:t xml:space="preserve">приликом посвећења у 30. степен витеза Кадоша, масони сазнају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sr-CS"/>
        </w:rPr>
        <w:t xml:space="preserve">да је историја Адонирама обична легенда, а да се иза те личности </w:t>
      </w:r>
      <w:r>
        <w:rPr>
          <w:rFonts w:cs="Palatino Linotype" w:ascii="Palatino Linotype" w:hAnsi="Palatino Linotype"/>
          <w:color w:val="000000"/>
          <w:spacing w:val="-7"/>
          <w:sz w:val="22"/>
          <w:szCs w:val="22"/>
          <w:lang w:val="sr-CS"/>
        </w:rPr>
        <w:t xml:space="preserve">крије Жак де Моле, последњи вођ и велики мајстор витешког реда 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sr-CS"/>
        </w:rPr>
        <w:t>Тамплијера, који је био осуђен и спаљен за време владавине фран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sr-CS"/>
        </w:rPr>
        <w:t>цуског краља Филипа Лепог (стр. 231)</w:t>
      </w:r>
    </w:p>
  </w:footnote>
  <w:footnote w:id="35">
    <w:p>
      <w:pPr>
        <w:pStyle w:val="Normal"/>
        <w:tabs>
          <w:tab w:val="clear" w:pos="708"/>
          <w:tab w:val="left" w:pos="341" w:leader="none"/>
        </w:tabs>
        <w:ind w:right="10" w:hanging="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II</w:t>
      </w:r>
      <w:r>
        <w:rPr>
          <w:rFonts w:cs="Palatino Linotype" w:ascii="Palatino Linotype" w:hAnsi="Palatino Linotype"/>
          <w:sz w:val="22"/>
          <w:szCs w:val="22"/>
          <w:lang w:val="sr-CS"/>
        </w:rPr>
        <w:t>,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66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7"/>
          <w:sz w:val="22"/>
          <w:szCs w:val="22"/>
          <w:lang w:val="sr-CS"/>
        </w:rPr>
        <w:t>Г. Бостунич, пом. дело, стр. 61-62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sr-CS"/>
        </w:rPr>
        <w:t>Исто, стр. 230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>Исто,стр.231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2"/>
          <w:lang w:val="en-US"/>
        </w:rPr>
        <w:t>I,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 xml:space="preserve">126 и </w:t>
      </w:r>
      <w:r>
        <w:rPr>
          <w:rFonts w:cs="Palatino Linotype" w:ascii="Palatino Linotype" w:hAnsi="Palatino Linotype"/>
          <w:color w:val="000000"/>
          <w:sz w:val="22"/>
          <w:szCs w:val="22"/>
          <w:lang w:val="en-US"/>
        </w:rPr>
        <w:t xml:space="preserve">II,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>45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9"/>
          <w:sz w:val="22"/>
          <w:szCs w:val="22"/>
          <w:lang w:val="en-US"/>
        </w:rPr>
        <w:t>I</w:t>
      </w:r>
      <w:r>
        <w:rPr>
          <w:rFonts w:cs="Palatino Linotype" w:ascii="Palatino Linotype" w:hAnsi="Palatino Linotype"/>
          <w:color w:val="000000"/>
          <w:spacing w:val="-9"/>
          <w:sz w:val="22"/>
          <w:szCs w:val="22"/>
          <w:lang w:val="sr-CS"/>
        </w:rPr>
        <w:t>,82</w:t>
      </w:r>
    </w:p>
  </w:footnote>
  <w:footnote w:id="41">
    <w:p>
      <w:pPr>
        <w:pStyle w:val="Normal"/>
        <w:tabs>
          <w:tab w:val="clear" w:pos="708"/>
          <w:tab w:val="left" w:pos="336" w:leader="none"/>
        </w:tabs>
        <w:ind w:right="10" w:hanging="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II</w:t>
      </w:r>
      <w:r>
        <w:rPr>
          <w:rFonts w:cs="Palatino Linotype" w:ascii="Palatino Linotype" w:hAnsi="Palatino Linotype"/>
          <w:sz w:val="22"/>
          <w:szCs w:val="22"/>
          <w:lang w:val="sr-CS"/>
        </w:rPr>
        <w:t>,</w:t>
      </w:r>
      <w:r>
        <w:rPr>
          <w:rFonts w:cs="Palatino Linotype" w:ascii="Palatino Linotype" w:hAnsi="Palatino Linotype"/>
          <w:sz w:val="22"/>
          <w:szCs w:val="22"/>
          <w:lang w:val="ru-RU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220. - За Тејара де Шардена Марсодон вели: „Он је свакако аутор</w:t>
      </w:r>
      <w:r>
        <w:rPr>
          <w:rFonts w:cs="Palatino Linotype" w:ascii="Palatino Linotype" w:hAnsi="Palatino Linotype"/>
          <w:sz w:val="22"/>
          <w:szCs w:val="22"/>
          <w:lang w:val="ru-RU"/>
        </w:rPr>
        <w:t xml:space="preserve"> </w:t>
      </w:r>
      <w:r>
        <w:rPr>
          <w:rFonts w:cs="Palatino Linotype" w:ascii="Palatino Linotype" w:hAnsi="Palatino Linotype"/>
          <w:spacing w:val="-5"/>
          <w:sz w:val="22"/>
          <w:szCs w:val="22"/>
          <w:lang w:val="sr-CS"/>
        </w:rPr>
        <w:t xml:space="preserve">кога највише читају уједно у масонским ложама и у богословијама" </w:t>
      </w:r>
      <w:r>
        <w:rPr>
          <w:rFonts w:cs="Palatino Linotype" w:ascii="Palatino Linotype" w:hAnsi="Palatino Linotype"/>
          <w:spacing w:val="-5"/>
          <w:sz w:val="22"/>
          <w:szCs w:val="22"/>
          <w:lang w:val="ru-RU"/>
        </w:rPr>
        <w:t>(</w:t>
      </w:r>
      <w:r>
        <w:rPr>
          <w:rFonts w:cs="Palatino Linotype" w:ascii="Palatino Linotype" w:hAnsi="Palatino Linotype"/>
          <w:spacing w:val="-5"/>
          <w:sz w:val="22"/>
          <w:szCs w:val="22"/>
          <w:lang w:val="en-US"/>
        </w:rPr>
        <w:t>I</w:t>
      </w:r>
      <w:r>
        <w:rPr>
          <w:rFonts w:cs="Palatino Linotype" w:ascii="Palatino Linotype" w:hAnsi="Palatino Linotype"/>
          <w:spacing w:val="-5"/>
          <w:sz w:val="22"/>
          <w:szCs w:val="22"/>
          <w:lang w:val="ru-RU"/>
        </w:rPr>
        <w:t>,</w:t>
      </w:r>
      <w:r>
        <w:rPr>
          <w:rFonts w:cs="Palatino Linotype" w:ascii="Palatino Linotype" w:hAnsi="Palatino Linotype"/>
          <w:spacing w:val="-5"/>
          <w:sz w:val="22"/>
          <w:szCs w:val="22"/>
          <w:lang w:val="sr-CS"/>
        </w:rPr>
        <w:t>60).</w:t>
      </w:r>
    </w:p>
  </w:footnote>
  <w:footnote w:id="42">
    <w:p>
      <w:pPr>
        <w:pStyle w:val="Normal"/>
        <w:tabs>
          <w:tab w:val="clear" w:pos="708"/>
          <w:tab w:val="left" w:pos="336" w:leader="none"/>
        </w:tabs>
        <w:ind w:right="10" w:hanging="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Тејар де Шарден, „Појава човека" (</w:t>
      </w:r>
      <w:r>
        <w:rPr>
          <w:rFonts w:cs="Palatino Linotype" w:ascii="Palatino Linotype" w:hAnsi="Palatino Linotype"/>
          <w:sz w:val="22"/>
          <w:szCs w:val="22"/>
          <w:lang w:val="en-US"/>
        </w:rPr>
        <w:t>Teilhard de Chardin, “Le phenomene humain, Paris, Seuil</w:t>
      </w:r>
      <w:r>
        <w:rPr>
          <w:rFonts w:cs="Palatino Linotype" w:ascii="Palatino Linotype" w:hAnsi="Palatino Linotype"/>
          <w:spacing w:val="-3"/>
          <w:sz w:val="22"/>
          <w:szCs w:val="22"/>
          <w:lang w:val="sr-CS"/>
        </w:rPr>
        <w:t>, стр. 275).</w:t>
      </w:r>
    </w:p>
  </w:footnote>
  <w:footnote w:id="43">
    <w:p>
      <w:pPr>
        <w:pStyle w:val="Normal"/>
        <w:tabs>
          <w:tab w:val="clear" w:pos="708"/>
          <w:tab w:val="left" w:pos="384" w:leader="none"/>
        </w:tabs>
        <w:ind w:right="10" w:hanging="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Ксавије Рин, „Револуција Јована ХХШ" (</w:t>
      </w:r>
      <w:r>
        <w:rPr>
          <w:rFonts w:cs="Palatino Linotype" w:ascii="Palatino Linotype" w:hAnsi="Palatino Linotype"/>
          <w:sz w:val="22"/>
          <w:szCs w:val="22"/>
          <w:lang w:val="en-US"/>
        </w:rPr>
        <w:t>Xavier Rynn, “La Revolution de Jean XXIII”, Paris, Grasset</w:t>
      </w:r>
      <w:r>
        <w:rPr>
          <w:rFonts w:cs="Palatino Linotype" w:ascii="Palatino Linotype" w:hAnsi="Palatino Linotype"/>
          <w:spacing w:val="-6"/>
          <w:sz w:val="22"/>
          <w:szCs w:val="22"/>
          <w:lang w:val="sr-CS"/>
        </w:rPr>
        <w:t>)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2"/>
          <w:sz w:val="22"/>
          <w:szCs w:val="22"/>
          <w:lang w:val="en-US"/>
        </w:rPr>
        <w:t xml:space="preserve">II, </w:t>
      </w:r>
      <w:r>
        <w:rPr>
          <w:rFonts w:cs="Palatino Linotype" w:ascii="Palatino Linotype" w:hAnsi="Palatino Linotype"/>
          <w:color w:val="000000"/>
          <w:spacing w:val="-2"/>
          <w:sz w:val="22"/>
          <w:szCs w:val="22"/>
          <w:lang w:val="sr-CS"/>
        </w:rPr>
        <w:t>136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2"/>
          <w:sz w:val="22"/>
          <w:szCs w:val="22"/>
          <w:lang w:val="en-US"/>
        </w:rPr>
        <w:t xml:space="preserve">II, </w:t>
      </w:r>
      <w:r>
        <w:rPr>
          <w:rFonts w:cs="Palatino Linotype" w:ascii="Palatino Linotype" w:hAnsi="Palatino Linotype"/>
          <w:color w:val="000000"/>
          <w:spacing w:val="-2"/>
          <w:sz w:val="22"/>
          <w:szCs w:val="22"/>
          <w:lang w:val="sr-CS"/>
        </w:rPr>
        <w:t>136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color w:val="000000"/>
          <w:spacing w:val="-4"/>
          <w:sz w:val="22"/>
          <w:szCs w:val="22"/>
          <w:lang w:val="en-US"/>
        </w:rPr>
        <w:t>I</w:t>
      </w:r>
      <w:r>
        <w:rPr>
          <w:rFonts w:cs="Palatino Linotype" w:ascii="Palatino Linotype" w:hAnsi="Palatino Linotype"/>
          <w:bCs/>
          <w:color w:val="000000"/>
          <w:spacing w:val="-1"/>
          <w:sz w:val="22"/>
          <w:szCs w:val="22"/>
          <w:lang w:val="sr-CS"/>
        </w:rPr>
        <w:t xml:space="preserve"> ,49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color w:val="000000"/>
          <w:spacing w:val="-4"/>
          <w:sz w:val="22"/>
          <w:szCs w:val="22"/>
          <w:lang w:val="en-US"/>
        </w:rPr>
        <w:t xml:space="preserve">I, </w:t>
      </w:r>
      <w:r>
        <w:rPr>
          <w:rFonts w:cs="Palatino Linotype" w:ascii="Palatino Linotype" w:hAnsi="Palatino Linotype"/>
          <w:bCs/>
          <w:color w:val="000000"/>
          <w:spacing w:val="-4"/>
          <w:sz w:val="22"/>
          <w:szCs w:val="22"/>
          <w:lang w:val="sr-CS"/>
        </w:rPr>
        <w:t>18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color w:val="000000"/>
          <w:spacing w:val="-2"/>
          <w:sz w:val="22"/>
          <w:szCs w:val="22"/>
          <w:lang w:val="en-US"/>
        </w:rPr>
        <w:t>I,</w:t>
      </w:r>
      <w:r>
        <w:rPr>
          <w:rFonts w:cs="Palatino Linotype" w:ascii="Palatino Linotype" w:hAnsi="Palatino Linotype"/>
          <w:bCs/>
          <w:color w:val="000000"/>
          <w:spacing w:val="-2"/>
          <w:sz w:val="22"/>
          <w:szCs w:val="22"/>
          <w:lang w:val="sr-CS"/>
        </w:rPr>
        <w:t>24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color w:val="000000"/>
          <w:spacing w:val="-4"/>
          <w:sz w:val="22"/>
          <w:szCs w:val="22"/>
          <w:lang w:val="en-US"/>
        </w:rPr>
        <w:t xml:space="preserve">II, </w:t>
      </w:r>
      <w:r>
        <w:rPr>
          <w:rFonts w:cs="Palatino Linotype" w:ascii="Palatino Linotype" w:hAnsi="Palatino Linotype"/>
          <w:bCs/>
          <w:color w:val="000000"/>
          <w:spacing w:val="-4"/>
          <w:sz w:val="22"/>
          <w:szCs w:val="22"/>
          <w:lang w:val="sr-CS"/>
        </w:rPr>
        <w:t>234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color w:val="000000"/>
          <w:spacing w:val="-4"/>
          <w:sz w:val="22"/>
          <w:szCs w:val="22"/>
          <w:lang w:val="en-US"/>
        </w:rPr>
        <w:t xml:space="preserve">II, </w:t>
      </w:r>
      <w:r>
        <w:rPr>
          <w:rFonts w:cs="Palatino Linotype" w:ascii="Palatino Linotype" w:hAnsi="Palatino Linotype"/>
          <w:bCs/>
          <w:color w:val="000000"/>
          <w:spacing w:val="-4"/>
          <w:sz w:val="22"/>
          <w:szCs w:val="22"/>
          <w:lang w:val="sr-CS"/>
        </w:rPr>
        <w:t>125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color w:val="000000"/>
          <w:spacing w:val="-13"/>
          <w:sz w:val="22"/>
          <w:szCs w:val="22"/>
          <w:lang w:val="en-US"/>
        </w:rPr>
        <w:t xml:space="preserve">II, </w:t>
      </w:r>
      <w:r>
        <w:rPr>
          <w:rFonts w:cs="Arial" w:ascii="Palatino Linotype" w:hAnsi="Palatino Linotype"/>
          <w:color w:val="000000"/>
          <w:spacing w:val="-13"/>
          <w:sz w:val="22"/>
          <w:szCs w:val="22"/>
          <w:lang w:val="sr-CS"/>
        </w:rPr>
        <w:t>134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10"/>
          <w:sz w:val="22"/>
          <w:szCs w:val="22"/>
          <w:lang w:val="en-US"/>
        </w:rPr>
        <w:t xml:space="preserve">II, </w:t>
      </w:r>
      <w:r>
        <w:rPr>
          <w:rFonts w:cs="Palatino Linotype" w:ascii="Palatino Linotype" w:hAnsi="Palatino Linotype"/>
          <w:color w:val="000000"/>
          <w:spacing w:val="-10"/>
          <w:sz w:val="22"/>
          <w:szCs w:val="22"/>
          <w:lang w:val="sr-CS"/>
        </w:rPr>
        <w:t>246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11"/>
          <w:sz w:val="22"/>
          <w:szCs w:val="22"/>
          <w:lang w:val="en-US"/>
        </w:rPr>
        <w:t xml:space="preserve">II, </w:t>
      </w:r>
      <w:r>
        <w:rPr>
          <w:rFonts w:cs="Palatino Linotype" w:ascii="Palatino Linotype" w:hAnsi="Palatino Linotype"/>
          <w:color w:val="000000"/>
          <w:spacing w:val="-11"/>
          <w:sz w:val="22"/>
          <w:szCs w:val="22"/>
          <w:lang w:val="sr-CS"/>
        </w:rPr>
        <w:t>185</w:t>
      </w:r>
    </w:p>
  </w:footnote>
  <w:footnote w:id="54">
    <w:p>
      <w:pPr>
        <w:pStyle w:val="Normal"/>
        <w:tabs>
          <w:tab w:val="clear" w:pos="708"/>
          <w:tab w:val="left" w:pos="346" w:leader="none"/>
        </w:tabs>
        <w:ind w:right="10" w:hanging="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II, </w:t>
      </w:r>
      <w:r>
        <w:rPr>
          <w:rFonts w:cs="Palatino Linotype" w:ascii="Palatino Linotype" w:hAnsi="Palatino Linotype"/>
          <w:sz w:val="22"/>
          <w:szCs w:val="22"/>
          <w:lang w:val="sr-CS"/>
        </w:rPr>
        <w:t>185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10"/>
          <w:sz w:val="22"/>
          <w:szCs w:val="22"/>
          <w:lang w:val="en-US"/>
        </w:rPr>
        <w:t xml:space="preserve">II, </w:t>
      </w:r>
      <w:r>
        <w:rPr>
          <w:rFonts w:cs="Palatino Linotype" w:ascii="Palatino Linotype" w:hAnsi="Palatino Linotype"/>
          <w:color w:val="000000"/>
          <w:spacing w:val="-10"/>
          <w:sz w:val="22"/>
          <w:szCs w:val="22"/>
          <w:lang w:val="sr-CS"/>
        </w:rPr>
        <w:t>184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9"/>
          <w:sz w:val="22"/>
          <w:szCs w:val="22"/>
          <w:lang w:val="en-US"/>
        </w:rPr>
        <w:t xml:space="preserve">II, </w:t>
      </w:r>
      <w:r>
        <w:rPr>
          <w:rFonts w:cs="Palatino Linotype" w:ascii="Palatino Linotype" w:hAnsi="Palatino Linotype"/>
          <w:color w:val="000000"/>
          <w:spacing w:val="-9"/>
          <w:sz w:val="22"/>
          <w:szCs w:val="22"/>
          <w:lang w:val="sr-CS"/>
        </w:rPr>
        <w:t>54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12"/>
          <w:sz w:val="22"/>
          <w:szCs w:val="22"/>
        </w:rPr>
        <w:t>II</w:t>
      </w:r>
      <w:r>
        <w:rPr>
          <w:rFonts w:cs="Palatino Linotype" w:ascii="Palatino Linotype" w:hAnsi="Palatino Linotype"/>
          <w:color w:val="000000"/>
          <w:spacing w:val="-12"/>
          <w:sz w:val="22"/>
          <w:szCs w:val="22"/>
          <w:lang w:val="sr-CS"/>
        </w:rPr>
        <w:t>,60-61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10"/>
          <w:sz w:val="22"/>
          <w:szCs w:val="22"/>
          <w:lang w:val="en-US"/>
        </w:rPr>
        <w:t xml:space="preserve">II, </w:t>
      </w:r>
      <w:r>
        <w:rPr>
          <w:rFonts w:cs="Palatino Linotype" w:ascii="Palatino Linotype" w:hAnsi="Palatino Linotype"/>
          <w:color w:val="000000"/>
          <w:spacing w:val="-10"/>
          <w:sz w:val="22"/>
          <w:szCs w:val="22"/>
          <w:lang w:val="sr-CS"/>
        </w:rPr>
        <w:t>68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4"/>
          <w:sz w:val="22"/>
          <w:szCs w:val="22"/>
        </w:rPr>
        <w:t>II</w:t>
      </w:r>
      <w:r>
        <w:rPr>
          <w:rFonts w:cs="Palatino Linotype" w:ascii="Palatino Linotype" w:hAnsi="Palatino Linotype"/>
          <w:color w:val="000000"/>
          <w:spacing w:val="-4"/>
          <w:sz w:val="22"/>
          <w:szCs w:val="22"/>
          <w:lang w:val="sr-CS"/>
        </w:rPr>
        <w:t>,</w:t>
      </w:r>
      <w:r>
        <w:rPr>
          <w:rFonts w:cs="Palatino Linotype" w:ascii="Palatino Linotype" w:hAnsi="Palatino Linotype"/>
          <w:color w:val="000000"/>
          <w:spacing w:val="-4"/>
          <w:sz w:val="22"/>
          <w:szCs w:val="22"/>
        </w:rPr>
        <w:t xml:space="preserve"> 11</w:t>
      </w:r>
      <w:r>
        <w:rPr>
          <w:rFonts w:cs="Palatino Linotype" w:ascii="Palatino Linotype" w:hAnsi="Palatino Linotype"/>
          <w:color w:val="000000"/>
          <w:spacing w:val="-4"/>
          <w:sz w:val="22"/>
          <w:szCs w:val="22"/>
          <w:lang w:val="sr-CS"/>
        </w:rPr>
        <w:t>,</w:t>
      </w:r>
      <w:r>
        <w:rPr>
          <w:rFonts w:cs="Palatino Linotype" w:ascii="Palatino Linotype" w:hAnsi="Palatino Linotype"/>
          <w:color w:val="000000"/>
          <w:spacing w:val="-4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4"/>
          <w:sz w:val="22"/>
          <w:szCs w:val="22"/>
          <w:lang w:val="sr-CS"/>
        </w:rPr>
        <w:t>155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9"/>
          <w:sz w:val="22"/>
          <w:szCs w:val="22"/>
          <w:lang w:val="en-US"/>
        </w:rPr>
        <w:t>I</w:t>
      </w:r>
      <w:r>
        <w:rPr>
          <w:rFonts w:cs="Palatino Linotype" w:ascii="Palatino Linotype" w:hAnsi="Palatino Linotype"/>
          <w:color w:val="000000"/>
          <w:spacing w:val="-9"/>
          <w:sz w:val="22"/>
          <w:szCs w:val="22"/>
          <w:lang w:val="sr-CS"/>
        </w:rPr>
        <w:t>,72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color w:val="000000"/>
          <w:spacing w:val="-2"/>
          <w:sz w:val="22"/>
          <w:szCs w:val="22"/>
          <w:lang w:val="en-US"/>
        </w:rPr>
        <w:t>I</w:t>
      </w:r>
      <w:r>
        <w:rPr>
          <w:rFonts w:cs="Palatino Linotype" w:ascii="Palatino Linotype" w:hAnsi="Palatino Linotype"/>
          <w:bCs/>
          <w:color w:val="000000"/>
          <w:spacing w:val="-2"/>
          <w:sz w:val="22"/>
          <w:szCs w:val="22"/>
          <w:lang w:val="sr-CS"/>
        </w:rPr>
        <w:t xml:space="preserve">,62, 123, 124, 127 и </w:t>
      </w:r>
      <w:r>
        <w:rPr>
          <w:rFonts w:cs="Palatino Linotype" w:ascii="Palatino Linotype" w:hAnsi="Palatino Linotype"/>
          <w:bCs/>
          <w:color w:val="000000"/>
          <w:spacing w:val="-2"/>
          <w:sz w:val="22"/>
          <w:szCs w:val="22"/>
          <w:lang w:val="en-US"/>
        </w:rPr>
        <w:t xml:space="preserve">II, </w:t>
      </w:r>
      <w:r>
        <w:rPr>
          <w:rFonts w:cs="Palatino Linotype" w:ascii="Palatino Linotype" w:hAnsi="Palatino Linotype"/>
          <w:bCs/>
          <w:color w:val="000000"/>
          <w:spacing w:val="-2"/>
          <w:sz w:val="22"/>
          <w:szCs w:val="22"/>
          <w:lang w:val="sr-CS"/>
        </w:rPr>
        <w:t>126, 130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color w:val="000000"/>
          <w:spacing w:val="-5"/>
          <w:sz w:val="22"/>
          <w:szCs w:val="22"/>
          <w:lang w:val="en-US"/>
        </w:rPr>
        <w:t xml:space="preserve">II, </w:t>
      </w:r>
      <w:r>
        <w:rPr>
          <w:rFonts w:cs="Palatino Linotype" w:ascii="Palatino Linotype" w:hAnsi="Palatino Linotype"/>
          <w:bCs/>
          <w:color w:val="000000"/>
          <w:spacing w:val="-5"/>
          <w:sz w:val="22"/>
          <w:szCs w:val="22"/>
          <w:lang w:val="sr-CS"/>
        </w:rPr>
        <w:t>183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color w:val="000000"/>
          <w:spacing w:val="-4"/>
          <w:sz w:val="22"/>
          <w:szCs w:val="22"/>
          <w:lang w:val="en-US"/>
        </w:rPr>
        <w:t>II</w:t>
      </w:r>
      <w:r>
        <w:rPr>
          <w:rFonts w:cs="Palatino Linotype" w:ascii="Palatino Linotype" w:hAnsi="Palatino Linotype"/>
          <w:bCs/>
          <w:color w:val="000000"/>
          <w:spacing w:val="-4"/>
          <w:sz w:val="22"/>
          <w:szCs w:val="22"/>
          <w:lang w:val="sr-CS"/>
        </w:rPr>
        <w:t>,161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color w:val="000000"/>
          <w:sz w:val="22"/>
          <w:szCs w:val="22"/>
          <w:lang w:val="en-US"/>
        </w:rPr>
        <w:t>I,</w:t>
      </w:r>
      <w:r>
        <w:rPr>
          <w:rFonts w:cs="Palatino Linotype" w:ascii="Palatino Linotype" w:hAnsi="Palatino Linotype"/>
          <w:bCs/>
          <w:color w:val="000000"/>
          <w:sz w:val="22"/>
          <w:szCs w:val="22"/>
          <w:lang w:val="sr-CS"/>
        </w:rPr>
        <w:t>108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color w:val="000000"/>
          <w:spacing w:val="-1"/>
          <w:sz w:val="22"/>
          <w:szCs w:val="22"/>
          <w:lang w:val="en-US"/>
        </w:rPr>
        <w:t>I,</w:t>
      </w:r>
      <w:r>
        <w:rPr>
          <w:rFonts w:cs="Palatino Linotype" w:ascii="Palatino Linotype" w:hAnsi="Palatino Linotype"/>
          <w:bCs/>
          <w:color w:val="000000"/>
          <w:spacing w:val="-1"/>
          <w:sz w:val="22"/>
          <w:szCs w:val="22"/>
          <w:lang w:val="sr-CS"/>
        </w:rPr>
        <w:t>108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color w:val="000000"/>
          <w:spacing w:val="-2"/>
          <w:sz w:val="22"/>
          <w:szCs w:val="22"/>
          <w:lang w:val="en-US"/>
        </w:rPr>
        <w:t>I,</w:t>
      </w:r>
      <w:r>
        <w:rPr>
          <w:rFonts w:cs="Palatino Linotype" w:ascii="Palatino Linotype" w:hAnsi="Palatino Linotype"/>
          <w:bCs/>
          <w:color w:val="000000"/>
          <w:spacing w:val="-2"/>
          <w:sz w:val="22"/>
          <w:szCs w:val="22"/>
          <w:lang w:val="sr-CS"/>
        </w:rPr>
        <w:t>38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Cs/>
          <w:color w:val="000000"/>
          <w:spacing w:val="-6"/>
          <w:sz w:val="22"/>
          <w:szCs w:val="22"/>
          <w:lang w:val="en-US"/>
        </w:rPr>
        <w:t>II</w:t>
      </w:r>
      <w:r>
        <w:rPr>
          <w:rFonts w:cs="Palatino Linotype" w:ascii="Palatino Linotype" w:hAnsi="Palatino Linotype"/>
          <w:bCs/>
          <w:color w:val="000000"/>
          <w:spacing w:val="-6"/>
          <w:sz w:val="22"/>
          <w:szCs w:val="22"/>
          <w:lang w:val="sr-CS"/>
        </w:rPr>
        <w:t>,</w:t>
      </w:r>
      <w:r>
        <w:rPr>
          <w:rFonts w:cs="Palatino Linotype" w:ascii="Palatino Linotype" w:hAnsi="Palatino Linotype"/>
          <w:bCs/>
          <w:color w:val="000000"/>
          <w:spacing w:val="-6"/>
          <w:sz w:val="22"/>
          <w:szCs w:val="22"/>
          <w:lang w:val="en-US"/>
        </w:rPr>
        <w:t xml:space="preserve"> </w:t>
      </w:r>
      <w:r>
        <w:rPr>
          <w:rFonts w:cs="Palatino Linotype" w:ascii="Palatino Linotype" w:hAnsi="Palatino Linotype"/>
          <w:bCs/>
          <w:color w:val="000000"/>
          <w:spacing w:val="-6"/>
          <w:sz w:val="22"/>
          <w:szCs w:val="22"/>
          <w:lang w:val="sr-CS"/>
        </w:rPr>
        <w:t>231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2"/>
          <w:szCs w:val="22"/>
          <w:lang w:val="en-US"/>
        </w:rPr>
        <w:t xml:space="preserve">II, </w:t>
      </w:r>
      <w:r>
        <w:rPr>
          <w:rFonts w:cs="Palatino Linotype" w:ascii="Palatino Linotype" w:hAnsi="Palatino Linotype"/>
          <w:color w:val="000000"/>
          <w:spacing w:val="-3"/>
          <w:sz w:val="22"/>
          <w:szCs w:val="22"/>
          <w:lang w:val="sr-CS"/>
        </w:rPr>
        <w:t>179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en-US"/>
        </w:rPr>
        <w:t xml:space="preserve">II,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>103,229</w:t>
      </w:r>
    </w:p>
  </w:footnote>
  <w:footnote w:id="70">
    <w:p>
      <w:pPr>
        <w:pStyle w:val="Normal"/>
        <w:tabs>
          <w:tab w:val="clear" w:pos="708"/>
          <w:tab w:val="left" w:pos="35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II, </w:t>
      </w:r>
      <w:r>
        <w:rPr>
          <w:rFonts w:cs="Palatino Linotype" w:ascii="Palatino Linotype" w:hAnsi="Palatino Linotype"/>
          <w:sz w:val="22"/>
          <w:szCs w:val="22"/>
          <w:lang w:val="sr-CS"/>
        </w:rPr>
        <w:t>179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>„</w:t>
      </w:r>
      <w:r>
        <w:rPr>
          <w:rFonts w:cs="Palatino Linotype" w:ascii="Palatino Linotype" w:hAnsi="Palatino Linotype"/>
          <w:color w:val="000000"/>
          <w:sz w:val="22"/>
          <w:szCs w:val="22"/>
          <w:lang w:val="en-US"/>
        </w:rPr>
        <w:t>Le Figaro magazine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 xml:space="preserve">", </w:t>
      </w:r>
      <w:r>
        <w:rPr>
          <w:rFonts w:cs="Palatino Linotype" w:ascii="Palatino Linotype" w:hAnsi="Palatino Linotype"/>
          <w:color w:val="000000"/>
          <w:sz w:val="22"/>
          <w:szCs w:val="22"/>
          <w:lang w:val="en-US"/>
        </w:rPr>
        <w:t>Paris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>,</w:t>
      </w:r>
      <w:r>
        <w:rPr>
          <w:rFonts w:cs="Palatino Linotype" w:ascii="Palatino Linotype" w:hAnsi="Palatino Linotype"/>
          <w:color w:val="000000"/>
          <w:sz w:val="22"/>
          <w:szCs w:val="22"/>
          <w:lang w:val="en-US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>19.</w:t>
      </w:r>
      <w:r>
        <w:rPr>
          <w:rFonts w:cs="Palatino Linotype" w:ascii="Palatino Linotype" w:hAnsi="Palatino Linotype"/>
          <w:color w:val="000000"/>
          <w:sz w:val="22"/>
          <w:szCs w:val="22"/>
          <w:lang w:val="en-US"/>
        </w:rPr>
        <w:t>IV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 xml:space="preserve"> 1986, стр. 84</w:t>
      </w:r>
    </w:p>
  </w:footnote>
  <w:footnote w:id="72"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Исто.стр. 82-84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>„</w:t>
      </w:r>
      <w:r>
        <w:rPr>
          <w:rFonts w:cs="Palatino Linotype" w:ascii="Palatino Linotype" w:hAnsi="Palatino Linotype"/>
          <w:color w:val="000000"/>
          <w:sz w:val="22"/>
          <w:szCs w:val="22"/>
          <w:lang w:val="en-US"/>
        </w:rPr>
        <w:t>Le Figaro magazine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 xml:space="preserve">", </w:t>
      </w:r>
      <w:r>
        <w:rPr>
          <w:rFonts w:cs="Palatino Linotype" w:ascii="Palatino Linotype" w:hAnsi="Palatino Linotype"/>
          <w:color w:val="000000"/>
          <w:sz w:val="22"/>
          <w:szCs w:val="22"/>
          <w:lang w:val="en-US"/>
        </w:rPr>
        <w:t>Paris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 xml:space="preserve">,. 31. </w:t>
      </w:r>
      <w:r>
        <w:rPr>
          <w:rFonts w:cs="Palatino Linotype" w:ascii="Palatino Linotype" w:hAnsi="Palatino Linotype"/>
          <w:color w:val="000000"/>
          <w:sz w:val="22"/>
          <w:szCs w:val="22"/>
          <w:lang w:val="en-US"/>
        </w:rPr>
        <w:t xml:space="preserve">X 1986. </w:t>
      </w:r>
      <w:r>
        <w:rPr>
          <w:rFonts w:cs="Palatino Linotype" w:ascii="Palatino Linotype" w:hAnsi="Palatino Linotype"/>
          <w:color w:val="000000"/>
          <w:sz w:val="22"/>
          <w:szCs w:val="22"/>
          <w:lang w:val="sr-CS"/>
        </w:rPr>
        <w:t>стр. 134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4"/>
          <w:sz w:val="22"/>
          <w:szCs w:val="22"/>
          <w:lang w:val="sr-CS"/>
        </w:rPr>
        <w:t>Исто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2"/>
          <w:szCs w:val="22"/>
          <w:lang w:val="sr-CS"/>
        </w:rPr>
        <w:t>Владимир Соловјев, „Три разговора" и „Кратка повест об анти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sr-CS"/>
        </w:rPr>
        <w:t xml:space="preserve">христе", Собраније сочињенија, т. 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en-US"/>
        </w:rPr>
        <w:t>X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sr-CS"/>
        </w:rPr>
        <w:t>Брисел, 1966, стр. 193-226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Давид Јелоп „У име Божје“ (</w:t>
      </w:r>
      <w:r>
        <w:rPr>
          <w:rFonts w:cs="Palatino Linotype" w:ascii="Palatino Linotype" w:hAnsi="Palatino Linotype"/>
          <w:sz w:val="22"/>
          <w:szCs w:val="22"/>
          <w:lang w:val="en-US"/>
        </w:rPr>
        <w:t>David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Yallop</w:t>
      </w:r>
      <w:r>
        <w:rPr>
          <w:rFonts w:cs="Palatino Linotype" w:ascii="Palatino Linotype" w:hAnsi="Palatino Linotype"/>
          <w:sz w:val="22"/>
          <w:szCs w:val="22"/>
          <w:lang w:val="sr-CS"/>
        </w:rPr>
        <w:t>, “</w:t>
      </w:r>
      <w:r>
        <w:rPr>
          <w:rFonts w:cs="Palatino Linotype" w:ascii="Palatino Linotype" w:hAnsi="Palatino Linotype"/>
          <w:sz w:val="22"/>
          <w:szCs w:val="22"/>
          <w:lang w:val="en-US"/>
        </w:rPr>
        <w:t>Au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nom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de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Dieu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”, 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Paris, Christian Bourgois, 1984, </w:t>
      </w:r>
      <w:r>
        <w:rPr>
          <w:rFonts w:cs="Palatino Linotype" w:ascii="Palatino Linotype" w:hAnsi="Palatino Linotype"/>
          <w:sz w:val="22"/>
          <w:szCs w:val="22"/>
          <w:lang w:val="sr-CS"/>
        </w:rPr>
        <w:t>стр. 30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Исто, стр. 349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Исто, стр. 236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w w:val="94"/>
          <w:sz w:val="22"/>
          <w:szCs w:val="22"/>
          <w:lang w:val="sr-CS"/>
        </w:rPr>
        <w:t>Исто, стр. 235</w:t>
      </w:r>
    </w:p>
  </w:footnote>
  <w:footnote w:id="80">
    <w:p>
      <w:pPr>
        <w:pStyle w:val="Normal"/>
        <w:tabs>
          <w:tab w:val="clear" w:pos="708"/>
          <w:tab w:val="left" w:pos="6989" w:leader="none"/>
        </w:tabs>
        <w:ind w:right="10" w:hanging="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w w:val="94"/>
          <w:sz w:val="22"/>
          <w:szCs w:val="22"/>
          <w:lang w:val="sr-CS"/>
        </w:rPr>
        <w:t>Исто, стр. 360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w w:val="94"/>
          <w:sz w:val="22"/>
          <w:szCs w:val="22"/>
          <w:lang w:val="sr-CS"/>
        </w:rPr>
        <w:t>Исто, стр. 430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Што се заправо и догодило. Читалац може о томе подробно да се упозна на </w:t>
      </w:r>
      <w:hyperlink r:id="rId1">
        <w:r>
          <w:rPr>
            <w:rStyle w:val="InternetLink"/>
            <w:rFonts w:cs="Palatino Linotype" w:ascii="Palatino Linotype" w:hAnsi="Palatino Linotype"/>
            <w:sz w:val="22"/>
            <w:szCs w:val="22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  <w:sz w:val="22"/>
            <w:szCs w:val="22"/>
            <w:lang w:val="ru-RU"/>
          </w:rPr>
          <w:t>.</w:t>
        </w:r>
        <w:r>
          <w:rPr>
            <w:rStyle w:val="InternetLink"/>
            <w:rFonts w:cs="Palatino Linotype" w:ascii="Palatino Linotype" w:hAnsi="Palatino Linotype"/>
            <w:sz w:val="22"/>
            <w:szCs w:val="22"/>
            <w:lang w:val="en-US"/>
          </w:rPr>
          <w:t>pravoslavni</w:t>
        </w:r>
        <w:r>
          <w:rPr>
            <w:rStyle w:val="InternetLink"/>
            <w:rFonts w:cs="Palatino Linotype" w:ascii="Palatino Linotype" w:hAnsi="Palatino Linotype"/>
            <w:sz w:val="22"/>
            <w:szCs w:val="22"/>
            <w:lang w:val="ru-RU"/>
          </w:rPr>
          <w:t>-</w:t>
        </w:r>
        <w:r>
          <w:rPr>
            <w:rStyle w:val="InternetLink"/>
            <w:rFonts w:cs="Palatino Linotype" w:ascii="Palatino Linotype" w:hAnsi="Palatino Linotype"/>
            <w:sz w:val="22"/>
            <w:szCs w:val="22"/>
            <w:lang w:val="en-US"/>
          </w:rPr>
          <w:t>odgovor</w:t>
        </w:r>
        <w:r>
          <w:rPr>
            <w:rStyle w:val="InternetLink"/>
            <w:rFonts w:cs="Palatino Linotype" w:ascii="Palatino Linotype" w:hAnsi="Palatino Linotype"/>
            <w:sz w:val="22"/>
            <w:szCs w:val="22"/>
            <w:lang w:val="ru-RU"/>
          </w:rPr>
          <w:t>.</w:t>
        </w:r>
        <w:r>
          <w:rPr>
            <w:rStyle w:val="InternetLink"/>
            <w:rFonts w:cs="Palatino Linotype" w:ascii="Palatino Linotype" w:hAnsi="Palatino Linotype"/>
            <w:sz w:val="22"/>
            <w:szCs w:val="22"/>
            <w:lang w:val="en-US"/>
          </w:rPr>
          <w:t>com</w:t>
        </w:r>
        <w:r>
          <w:rPr>
            <w:rStyle w:val="InternetLink"/>
            <w:rFonts w:cs="Palatino Linotype" w:ascii="Palatino Linotype" w:hAnsi="Palatino Linotype"/>
            <w:sz w:val="22"/>
            <w:szCs w:val="22"/>
            <w:lang w:val="ru-RU"/>
          </w:rPr>
          <w:t>/</w:t>
        </w:r>
        <w:r>
          <w:rPr>
            <w:rStyle w:val="InternetLink"/>
            <w:rFonts w:cs="Palatino Linotype" w:ascii="Palatino Linotype" w:hAnsi="Palatino Linotype"/>
            <w:sz w:val="22"/>
            <w:szCs w:val="22"/>
            <w:lang w:val="en-US"/>
          </w:rPr>
          <w:t>Crkva</w:t>
        </w:r>
        <w:r>
          <w:rPr>
            <w:rStyle w:val="InternetLink"/>
            <w:rFonts w:cs="Palatino Linotype" w:ascii="Palatino Linotype" w:hAnsi="Palatino Linotype"/>
            <w:sz w:val="22"/>
            <w:szCs w:val="22"/>
            <w:lang w:val="ru-RU"/>
          </w:rPr>
          <w:t>_</w:t>
        </w:r>
        <w:r>
          <w:rPr>
            <w:rStyle w:val="InternetLink"/>
            <w:rFonts w:cs="Palatino Linotype" w:ascii="Palatino Linotype" w:hAnsi="Palatino Linotype"/>
            <w:sz w:val="22"/>
            <w:szCs w:val="22"/>
            <w:lang w:val="en-US"/>
          </w:rPr>
          <w:t>Hristova</w:t>
        </w:r>
        <w:r>
          <w:rPr>
            <w:rStyle w:val="InternetLink"/>
            <w:rFonts w:cs="Palatino Linotype" w:ascii="Palatino Linotype" w:hAnsi="Palatino Linotype"/>
            <w:sz w:val="22"/>
            <w:szCs w:val="22"/>
            <w:lang w:val="ru-RU"/>
          </w:rPr>
          <w:t>/</w:t>
        </w:r>
        <w:r>
          <w:rPr>
            <w:rStyle w:val="InternetLink"/>
            <w:rFonts w:cs="Palatino Linotype" w:ascii="Palatino Linotype" w:hAnsi="Palatino Linotype"/>
            <w:sz w:val="22"/>
            <w:szCs w:val="22"/>
            <w:lang w:val="en-US"/>
          </w:rPr>
          <w:t>lazna</w:t>
        </w:r>
        <w:r>
          <w:rPr>
            <w:rStyle w:val="InternetLink"/>
            <w:rFonts w:cs="Palatino Linotype" w:ascii="Palatino Linotype" w:hAnsi="Palatino Linotype"/>
            <w:sz w:val="22"/>
            <w:szCs w:val="22"/>
            <w:lang w:val="ru-RU"/>
          </w:rPr>
          <w:t>_</w:t>
        </w:r>
        <w:r>
          <w:rPr>
            <w:rStyle w:val="InternetLink"/>
            <w:rFonts w:cs="Palatino Linotype" w:ascii="Palatino Linotype" w:hAnsi="Palatino Linotype"/>
            <w:sz w:val="22"/>
            <w:szCs w:val="22"/>
            <w:lang w:val="en-US"/>
          </w:rPr>
          <w:t>javljanja</w:t>
        </w:r>
        <w:r>
          <w:rPr>
            <w:rStyle w:val="InternetLink"/>
            <w:rFonts w:cs="Palatino Linotype" w:ascii="Palatino Linotype" w:hAnsi="Palatino Linotype"/>
            <w:sz w:val="22"/>
            <w:szCs w:val="22"/>
            <w:lang w:val="ru-RU"/>
          </w:rPr>
          <w:t>.</w:t>
        </w:r>
        <w:r>
          <w:rPr>
            <w:rStyle w:val="InternetLink"/>
            <w:rFonts w:cs="Palatino Linotype" w:ascii="Palatino Linotype" w:hAnsi="Palatino Linotype"/>
            <w:sz w:val="22"/>
            <w:szCs w:val="22"/>
            <w:lang w:val="en-US"/>
          </w:rPr>
          <w:t>htm</w:t>
        </w:r>
      </w:hyperlink>
      <w:r>
        <w:rPr>
          <w:rFonts w:cs="Palatino Linotype" w:ascii="Palatino Linotype" w:hAnsi="Palatino Linotype"/>
          <w:sz w:val="22"/>
          <w:szCs w:val="22"/>
          <w:lang w:val="sr-CS"/>
        </w:rPr>
        <w:t xml:space="preserve">  </w:t>
      </w:r>
    </w:p>
    <w:p>
      <w:pPr>
        <w:pStyle w:val="Footnote"/>
        <w:jc w:val="both"/>
        <w:rPr>
          <w:rFonts w:ascii="Palatino Linotype" w:hAnsi="Palatino Linotype" w:cs="Palatino Linotype"/>
          <w:sz w:val="22"/>
          <w:szCs w:val="22"/>
          <w:lang w:val="sr-CS"/>
        </w:rPr>
      </w:pPr>
      <w:r>
        <w:rPr>
          <w:rFonts w:cs="Palatino Linotype" w:ascii="Palatino Linotype" w:hAnsi="Palatino Linotype"/>
          <w:sz w:val="22"/>
          <w:szCs w:val="22"/>
          <w:lang w:val="sr-CS"/>
        </w:rPr>
        <w:t>примедба уредништва Православног одговора</w:t>
      </w:r>
    </w:p>
  </w:footnote>
  <w:footnote w:id="8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ru-RU"/>
        </w:rPr>
        <w:t>Марк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ru-RU"/>
        </w:rPr>
        <w:t>Дем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 „Tpe</w:t>
      </w:r>
      <w:r>
        <w:rPr>
          <w:rFonts w:cs="Palatino Linotype" w:ascii="Palatino Linotype" w:hAnsi="Palatino Linotype"/>
          <w:sz w:val="22"/>
          <w:szCs w:val="22"/>
          <w:lang w:val="sr-CS"/>
        </w:rPr>
        <w:t>ћ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a 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тајна </w:t>
      </w:r>
      <w:r>
        <w:rPr>
          <w:rFonts w:cs="Palatino Linotype" w:ascii="Palatino Linotype" w:hAnsi="Palatino Linotype"/>
          <w:sz w:val="22"/>
          <w:szCs w:val="22"/>
          <w:lang w:val="ru-RU"/>
        </w:rPr>
        <w:t>Фатиме</w:t>
      </w:r>
      <w:r>
        <w:rPr>
          <w:rFonts w:cs="Palatino Linotype" w:ascii="Palatino Linotype" w:hAnsi="Palatino Linotype"/>
          <w:sz w:val="22"/>
          <w:szCs w:val="22"/>
          <w:lang w:val="en-US"/>
        </w:rPr>
        <w:t>" (Marc Dem, „Le troisieme secret de Fatima", Paris, Editions du Rocher, 1993)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Исто, стр. 167-170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Исто, стр. 168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Исто, стр. 179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Исто, стр. 180-181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Исто, стр. 175-176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“</w:t>
      </w:r>
      <w:r>
        <w:rPr>
          <w:rFonts w:cs="Palatino Linotype" w:ascii="Palatino Linotype" w:hAnsi="Palatino Linotype"/>
          <w:sz w:val="22"/>
          <w:szCs w:val="22"/>
          <w:lang w:val="en-US"/>
        </w:rPr>
        <w:t xml:space="preserve">Le Figaro Magazine”, Paris, 31.X.1986, </w:t>
      </w:r>
      <w:r>
        <w:rPr>
          <w:rFonts w:cs="Palatino Linotype" w:ascii="Palatino Linotype" w:hAnsi="Palatino Linotype"/>
          <w:sz w:val="22"/>
          <w:szCs w:val="22"/>
          <w:lang w:val="sr-CS"/>
        </w:rPr>
        <w:t>стр.134</w:t>
      </w:r>
    </w:p>
  </w:footnote>
  <w:footnote w:id="9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Едуард Гибон, „Историја пропасти и пада Римског царства" (</w:t>
      </w:r>
      <w:r>
        <w:rPr>
          <w:rFonts w:cs="Palatino Linotype" w:ascii="Palatino Linotype" w:hAnsi="Palatino Linotype"/>
          <w:sz w:val="22"/>
          <w:szCs w:val="22"/>
          <w:lang w:val="en-US"/>
        </w:rPr>
        <w:t>Ed</w:t>
      </w:r>
      <w:r>
        <w:rPr>
          <w:rFonts w:cs="Palatino Linotype" w:ascii="Palatino Linotype" w:hAnsi="Palatino Linotype"/>
          <w:spacing w:val="-1"/>
          <w:sz w:val="22"/>
          <w:szCs w:val="22"/>
          <w:lang w:val="en-US"/>
        </w:rPr>
        <w:t>ward</w:t>
      </w:r>
      <w:r>
        <w:rPr>
          <w:rFonts w:cs="Palatino Linotype" w:ascii="Palatino Linotype" w:hAnsi="Palatino Linotype"/>
          <w:spacing w:val="-1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spacing w:val="-1"/>
          <w:sz w:val="22"/>
          <w:szCs w:val="22"/>
          <w:lang w:val="en-US"/>
        </w:rPr>
        <w:t>Gibbon</w:t>
      </w:r>
      <w:r>
        <w:rPr>
          <w:rFonts w:cs="Palatino Linotype" w:ascii="Palatino Linotype" w:hAnsi="Palatino Linotype"/>
          <w:spacing w:val="-1"/>
          <w:sz w:val="22"/>
          <w:szCs w:val="22"/>
          <w:lang w:val="sr-CS"/>
        </w:rPr>
        <w:t>, „</w:t>
      </w:r>
      <w:r>
        <w:rPr>
          <w:rFonts w:cs="Palatino Linotype" w:ascii="Palatino Linotype" w:hAnsi="Palatino Linotype"/>
          <w:spacing w:val="-1"/>
          <w:sz w:val="22"/>
          <w:szCs w:val="22"/>
          <w:lang w:val="en-US"/>
        </w:rPr>
        <w:t>Hisloir</w:t>
      </w:r>
      <w:r>
        <w:rPr>
          <w:rFonts w:cs="Palatino Linotype" w:ascii="Palatino Linotype" w:hAnsi="Palatino Linotype"/>
          <w:spacing w:val="-1"/>
          <w:sz w:val="22"/>
          <w:szCs w:val="22"/>
          <w:lang w:val="sr-CS"/>
        </w:rPr>
        <w:t xml:space="preserve">е </w:t>
      </w:r>
      <w:r>
        <w:rPr>
          <w:rFonts w:cs="Palatino Linotype" w:ascii="Palatino Linotype" w:hAnsi="Palatino Linotype"/>
          <w:spacing w:val="-1"/>
          <w:sz w:val="22"/>
          <w:szCs w:val="22"/>
          <w:lang w:val="en-US"/>
        </w:rPr>
        <w:t>du</w:t>
      </w:r>
      <w:r>
        <w:rPr>
          <w:rFonts w:cs="Palatino Linotype" w:ascii="Palatino Linotype" w:hAnsi="Palatino Linotype"/>
          <w:spacing w:val="-1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spacing w:val="-1"/>
          <w:sz w:val="22"/>
          <w:szCs w:val="22"/>
          <w:lang w:val="en-US"/>
        </w:rPr>
        <w:t>declin</w:t>
      </w:r>
      <w:r>
        <w:rPr>
          <w:rFonts w:cs="Palatino Linotype" w:ascii="Palatino Linotype" w:hAnsi="Palatino Linotype"/>
          <w:spacing w:val="-1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spacing w:val="-1"/>
          <w:sz w:val="22"/>
          <w:szCs w:val="22"/>
          <w:lang w:val="en-US"/>
        </w:rPr>
        <w:t>et</w:t>
      </w:r>
      <w:r>
        <w:rPr>
          <w:rFonts w:cs="Palatino Linotype" w:ascii="Palatino Linotype" w:hAnsi="Palatino Linotype"/>
          <w:spacing w:val="-1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spacing w:val="-1"/>
          <w:sz w:val="22"/>
          <w:szCs w:val="22"/>
          <w:lang w:val="en-US"/>
        </w:rPr>
        <w:t>de</w:t>
      </w:r>
      <w:r>
        <w:rPr>
          <w:rFonts w:cs="Palatino Linotype" w:ascii="Palatino Linotype" w:hAnsi="Palatino Linotype"/>
          <w:spacing w:val="-1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spacing w:val="-1"/>
          <w:sz w:val="22"/>
          <w:szCs w:val="22"/>
          <w:lang w:val="en-US"/>
        </w:rPr>
        <w:t>la</w:t>
      </w:r>
      <w:r>
        <w:rPr>
          <w:rFonts w:cs="Palatino Linotype" w:ascii="Palatino Linotype" w:hAnsi="Palatino Linotype"/>
          <w:spacing w:val="-1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spacing w:val="-1"/>
          <w:sz w:val="22"/>
          <w:szCs w:val="22"/>
          <w:lang w:val="en-US"/>
        </w:rPr>
        <w:t>chute</w:t>
      </w:r>
      <w:r>
        <w:rPr>
          <w:rFonts w:cs="Palatino Linotype" w:ascii="Palatino Linotype" w:hAnsi="Palatino Linotype"/>
          <w:spacing w:val="-1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spacing w:val="-1"/>
          <w:sz w:val="22"/>
          <w:szCs w:val="22"/>
          <w:lang w:val="en-US"/>
        </w:rPr>
        <w:t>de</w:t>
      </w:r>
      <w:r>
        <w:rPr>
          <w:rFonts w:cs="Palatino Linotype" w:ascii="Palatino Linotype" w:hAnsi="Palatino Linotype"/>
          <w:spacing w:val="-1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spacing w:val="-1"/>
          <w:sz w:val="22"/>
          <w:szCs w:val="22"/>
          <w:lang w:val="en-US"/>
        </w:rPr>
        <w:t>l</w:t>
      </w:r>
      <w:r>
        <w:rPr>
          <w:rFonts w:cs="Palatino Linotype" w:ascii="Palatino Linotype" w:hAnsi="Palatino Linotype"/>
          <w:spacing w:val="-1"/>
          <w:sz w:val="22"/>
          <w:szCs w:val="22"/>
          <w:lang w:val="sr-CS"/>
        </w:rPr>
        <w:t xml:space="preserve">’ </w:t>
      </w:r>
      <w:r>
        <w:rPr>
          <w:rFonts w:cs="Palatino Linotype" w:ascii="Palatino Linotype" w:hAnsi="Palatino Linotype"/>
          <w:spacing w:val="-1"/>
          <w:sz w:val="22"/>
          <w:szCs w:val="22"/>
          <w:lang w:val="en-US"/>
        </w:rPr>
        <w:t>Empire</w:t>
      </w:r>
      <w:r>
        <w:rPr>
          <w:rFonts w:cs="Palatino Linotype" w:ascii="Palatino Linotype" w:hAnsi="Palatino Linotype"/>
          <w:spacing w:val="-1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spacing w:val="-1"/>
          <w:sz w:val="22"/>
          <w:szCs w:val="22"/>
          <w:lang w:val="en-US"/>
        </w:rPr>
        <w:t>romain</w:t>
      </w:r>
      <w:r>
        <w:rPr>
          <w:rFonts w:cs="Palatino Linotype" w:ascii="Palatino Linotype" w:hAnsi="Palatino Linotype"/>
          <w:spacing w:val="-1"/>
          <w:sz w:val="22"/>
          <w:szCs w:val="22"/>
          <w:lang w:val="sr-CS"/>
        </w:rPr>
        <w:t xml:space="preserve">", </w:t>
      </w:r>
      <w:r>
        <w:rPr>
          <w:rFonts w:cs="Palatino Linotype" w:ascii="Palatino Linotype" w:hAnsi="Palatino Linotype"/>
          <w:spacing w:val="-1"/>
          <w:sz w:val="22"/>
          <w:szCs w:val="22"/>
          <w:lang w:val="en-US"/>
        </w:rPr>
        <w:t>t</w:t>
      </w:r>
      <w:r>
        <w:rPr>
          <w:rFonts w:cs="Palatino Linotype" w:ascii="Palatino Linotype" w:hAnsi="Palatino Linotype"/>
          <w:spacing w:val="-1"/>
          <w:sz w:val="22"/>
          <w:szCs w:val="22"/>
          <w:lang w:val="sr-CS"/>
        </w:rPr>
        <w:t>.</w:t>
      </w:r>
      <w:r>
        <w:rPr>
          <w:rFonts w:cs="Palatino Linotype" w:ascii="Palatino Linotype" w:hAnsi="Palatino Linotype"/>
          <w:spacing w:val="-1"/>
          <w:sz w:val="22"/>
          <w:szCs w:val="22"/>
          <w:lang w:val="en-US"/>
        </w:rPr>
        <w:t>l</w:t>
      </w:r>
      <w:r>
        <w:rPr>
          <w:rFonts w:cs="Palatino Linotype" w:ascii="Palatino Linotype" w:hAnsi="Palatino Linotype"/>
          <w:spacing w:val="-1"/>
          <w:sz w:val="22"/>
          <w:szCs w:val="22"/>
          <w:lang w:val="sr-CS"/>
        </w:rPr>
        <w:t xml:space="preserve">, </w:t>
      </w:r>
      <w:r>
        <w:rPr>
          <w:rFonts w:cs="Palatino Linotype" w:ascii="Palatino Linotype" w:hAnsi="Palatino Linotype"/>
          <w:sz w:val="22"/>
          <w:szCs w:val="22"/>
          <w:lang w:val="en-US"/>
        </w:rPr>
        <w:t>Paris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, </w:t>
      </w:r>
      <w:r>
        <w:rPr>
          <w:rFonts w:cs="Palatino Linotype" w:ascii="Palatino Linotype" w:hAnsi="Palatino Linotype"/>
          <w:sz w:val="22"/>
          <w:szCs w:val="22"/>
          <w:lang w:val="en-US"/>
        </w:rPr>
        <w:t>Laffon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 1983, стр. 428)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US"/>
        </w:rPr>
        <w:t xml:space="preserve">Viktor Novak, „Magnum crimen - Pola vijeka klerikalizma u Hrvatskoj", </w:t>
      </w:r>
      <w:r>
        <w:rPr>
          <w:rFonts w:cs="Palatino Linotype" w:ascii="Palatino Linotype" w:hAnsi="Palatino Linotype"/>
          <w:color w:val="000000"/>
          <w:sz w:val="22"/>
          <w:szCs w:val="22"/>
          <w:lang w:val="en-US"/>
        </w:rPr>
        <w:t xml:space="preserve">Zagreb 1944, </w:t>
      </w:r>
      <w:r>
        <w:rPr>
          <w:rFonts w:cs="Palatino Linotype" w:ascii="Palatino Linotype" w:hAnsi="Palatino Linotype"/>
          <w:color w:val="000000"/>
          <w:sz w:val="22"/>
          <w:szCs w:val="22"/>
          <w:lang w:val="ru-RU"/>
        </w:rPr>
        <w:t>стр</w:t>
      </w:r>
      <w:r>
        <w:rPr>
          <w:rFonts w:cs="Palatino Linotype" w:ascii="Palatino Linotype" w:hAnsi="Palatino Linotype"/>
          <w:color w:val="000000"/>
          <w:sz w:val="22"/>
          <w:szCs w:val="22"/>
          <w:lang w:val="en-US"/>
        </w:rPr>
        <w:t>. 605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ru-RU"/>
        </w:rPr>
        <w:t>„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ru-RU"/>
        </w:rPr>
        <w:t xml:space="preserve">Слободно зидарство. Његов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sr-CS"/>
        </w:rPr>
        <w:t xml:space="preserve">циљ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ru-RU"/>
        </w:rPr>
        <w:t xml:space="preserve">и принципы.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sr-CS"/>
        </w:rPr>
        <w:t xml:space="preserve">Његова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ru-RU"/>
        </w:rPr>
        <w:t xml:space="preserve">прошлост и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sr-CS"/>
        </w:rPr>
        <w:t xml:space="preserve">садашњост.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ru-RU"/>
        </w:rPr>
        <w:t xml:space="preserve">Писма брата СР.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sr-CS"/>
        </w:rPr>
        <w:t xml:space="preserve">једном непосвећеном пријатељу". </w:t>
      </w:r>
      <w:r>
        <w:rPr>
          <w:rFonts w:cs="Palatino Linotype" w:ascii="Palatino Linotype" w:hAnsi="Palatino Linotype"/>
          <w:color w:val="000000"/>
          <w:spacing w:val="-4"/>
          <w:sz w:val="22"/>
          <w:szCs w:val="22"/>
          <w:lang w:val="ru-RU"/>
        </w:rPr>
        <w:t xml:space="preserve">Друго </w:t>
      </w:r>
      <w:r>
        <w:rPr>
          <w:rFonts w:cs="Palatino Linotype" w:ascii="Palatino Linotype" w:hAnsi="Palatino Linotype"/>
          <w:color w:val="000000"/>
          <w:spacing w:val="-4"/>
          <w:sz w:val="22"/>
          <w:szCs w:val="22"/>
          <w:lang w:val="sr-CS"/>
        </w:rPr>
        <w:t xml:space="preserve">допуњено издаље Велике </w:t>
      </w:r>
      <w:r>
        <w:rPr>
          <w:rFonts w:cs="Palatino Linotype" w:ascii="Palatino Linotype" w:hAnsi="Palatino Linotype"/>
          <w:color w:val="000000"/>
          <w:spacing w:val="-4"/>
          <w:sz w:val="22"/>
          <w:szCs w:val="22"/>
          <w:lang w:val="ru-RU"/>
        </w:rPr>
        <w:t xml:space="preserve">ложе Срба, Хрвата и Словенаца 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sr-CS"/>
        </w:rPr>
        <w:t xml:space="preserve">„Југославија", 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ru-RU"/>
        </w:rPr>
        <w:t xml:space="preserve">Студеничка ул. 46/а, Београд, Штампа М. 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sr-CS"/>
        </w:rPr>
        <w:t xml:space="preserve">Карића,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sr-CS"/>
        </w:rPr>
        <w:t xml:space="preserve">Краљев трг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ru-RU"/>
        </w:rPr>
        <w:t>25,1925, стр. 69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en-US"/>
        </w:rPr>
        <w:t>CM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ru-RU"/>
        </w:rPr>
        <w:t xml:space="preserve">.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sr-CS"/>
        </w:rPr>
        <w:t xml:space="preserve">Веселиновић,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ru-RU"/>
        </w:rPr>
        <w:t xml:space="preserve">проф.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sr-CS"/>
        </w:rPr>
        <w:t xml:space="preserve">Богословије,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ru-RU"/>
        </w:rPr>
        <w:t xml:space="preserve">„Слободно зидарство пред </w:t>
      </w:r>
      <w:r>
        <w:rPr>
          <w:rFonts w:cs="Palatino Linotype" w:ascii="Palatino Linotype" w:hAnsi="Palatino Linotype"/>
          <w:color w:val="000000"/>
          <w:spacing w:val="10"/>
          <w:sz w:val="22"/>
          <w:szCs w:val="22"/>
          <w:lang w:val="sr-CS"/>
        </w:rPr>
        <w:t xml:space="preserve">Јеванђељем". Јавна предавања </w:t>
      </w:r>
      <w:r>
        <w:rPr>
          <w:rFonts w:cs="Palatino Linotype" w:ascii="Palatino Linotype" w:hAnsi="Palatino Linotype"/>
          <w:color w:val="000000"/>
          <w:spacing w:val="10"/>
          <w:sz w:val="22"/>
          <w:szCs w:val="22"/>
          <w:lang w:val="ru-RU"/>
        </w:rPr>
        <w:t xml:space="preserve">у </w:t>
      </w:r>
      <w:r>
        <w:rPr>
          <w:rFonts w:cs="Palatino Linotype" w:ascii="Palatino Linotype" w:hAnsi="Palatino Linotype"/>
          <w:color w:val="000000"/>
          <w:spacing w:val="10"/>
          <w:sz w:val="22"/>
          <w:szCs w:val="22"/>
          <w:lang w:val="sr-CS"/>
        </w:rPr>
        <w:t xml:space="preserve">Богословији. </w:t>
      </w:r>
      <w:r>
        <w:rPr>
          <w:rFonts w:cs="Palatino Linotype" w:ascii="Palatino Linotype" w:hAnsi="Palatino Linotype"/>
          <w:color w:val="000000"/>
          <w:spacing w:val="10"/>
          <w:sz w:val="22"/>
          <w:szCs w:val="22"/>
          <w:lang w:val="ru-RU"/>
        </w:rPr>
        <w:t xml:space="preserve">Београд,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sr-CS"/>
        </w:rPr>
        <w:t xml:space="preserve">Штампарија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ru-RU"/>
        </w:rPr>
        <w:t xml:space="preserve">Петра К.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sr-CS"/>
        </w:rPr>
        <w:t xml:space="preserve">Танасковића,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ru-RU"/>
        </w:rPr>
        <w:t>1893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ru-RU"/>
        </w:rPr>
        <w:t>Исто, стр. 8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ru-RU"/>
        </w:rPr>
        <w:t>Писма брата СР., стр. 26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ru-RU"/>
        </w:rPr>
        <w:t xml:space="preserve">Исто, стр.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en-US"/>
        </w:rPr>
        <w:t>28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ru-RU"/>
        </w:rPr>
        <w:t xml:space="preserve">Исто, стр.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en-US"/>
        </w:rPr>
        <w:t>28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ru-RU"/>
        </w:rPr>
        <w:t xml:space="preserve">Исто, стр. 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en-US"/>
        </w:rPr>
        <w:t>200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ru-RU"/>
        </w:rPr>
        <w:t xml:space="preserve">Исто, стр.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en-US"/>
        </w:rPr>
        <w:t>80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sr-CS"/>
        </w:rPr>
        <w:t>Исто, стр. 200</w:t>
      </w:r>
    </w:p>
  </w:footnote>
  <w:footnote w:id="101">
    <w:p>
      <w:pPr>
        <w:pStyle w:val="Normal"/>
        <w:tabs>
          <w:tab w:val="clear" w:pos="708"/>
          <w:tab w:val="left" w:pos="35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С.М. Веселиновић, поменуто дело, стр. 17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5"/>
          <w:sz w:val="22"/>
          <w:szCs w:val="22"/>
          <w:lang w:val="sr-CS"/>
        </w:rPr>
        <w:t>Писма брата СР., стр. 30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7"/>
          <w:sz w:val="22"/>
          <w:szCs w:val="22"/>
          <w:lang w:val="sr-CS"/>
        </w:rPr>
        <w:t>Исто, стр. 191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sr-CS"/>
        </w:rPr>
        <w:t>С.М. Веселиновић, пом. дело, стр. 49</w:t>
      </w:r>
    </w:p>
  </w:footnote>
  <w:footnote w:id="105">
    <w:p>
      <w:pPr>
        <w:pStyle w:val="Normal"/>
        <w:tabs>
          <w:tab w:val="clear" w:pos="708"/>
          <w:tab w:val="left" w:pos="341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Веселиновић ту реченицу наводи по првом издању књиге Ср. </w:t>
      </w:r>
      <w:r>
        <w:rPr>
          <w:rFonts w:cs="Palatino Linotype" w:ascii="Palatino Linotype" w:hAnsi="Palatino Linotype"/>
          <w:spacing w:val="-5"/>
          <w:sz w:val="22"/>
          <w:szCs w:val="22"/>
          <w:lang w:val="sr-CS"/>
        </w:rPr>
        <w:t>Стојковића. У другом издању, она се налази на стр. 40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7"/>
          <w:sz w:val="22"/>
          <w:szCs w:val="22"/>
          <w:lang w:val="sr-CS"/>
        </w:rPr>
        <w:t>С.М. Веселиновић, пом. дело, стр. 26-27</w:t>
      </w:r>
    </w:p>
  </w:footnote>
  <w:footnote w:id="107">
    <w:p>
      <w:pPr>
        <w:pStyle w:val="Normal"/>
        <w:ind w:right="10" w:hanging="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Ради потпунијег разумевања и полемичке умесности чланак „Но</w:t>
      </w:r>
      <w:r>
        <w:rPr>
          <w:rFonts w:cs="Palatino Linotype" w:ascii="Palatino Linotype" w:hAnsi="Palatino Linotype"/>
          <w:spacing w:val="-4"/>
          <w:sz w:val="22"/>
          <w:szCs w:val="22"/>
          <w:lang w:val="sr-CS"/>
        </w:rPr>
        <w:t>ви протоколи?" преносимо у целости (Прим. издавача).</w:t>
      </w:r>
    </w:p>
  </w:footnote>
  <w:footnote w:id="108">
    <w:p>
      <w:pPr>
        <w:pStyle w:val="Normal"/>
        <w:ind w:right="10" w:hanging="0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Разговор вођен у Јерисосу, септембра 1994.</w:t>
      </w:r>
    </w:p>
  </w:footnote>
  <w:footnote w:id="10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Hannah Arendt, Le systeme totalitaire, Paris, Ed, du Seuil, 1972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sr-CS"/>
        </w:rPr>
        <w:t xml:space="preserve">Платон, Република, књига 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en-US"/>
        </w:rPr>
        <w:t xml:space="preserve">V, 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sr-CS"/>
        </w:rPr>
        <w:t>459-560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7"/>
          <w:sz w:val="22"/>
          <w:szCs w:val="22"/>
          <w:lang w:val="sr-CS"/>
        </w:rPr>
        <w:t xml:space="preserve">Аристотел, Политика, </w:t>
      </w:r>
      <w:r>
        <w:rPr>
          <w:rFonts w:cs="Palatino Linotype" w:ascii="Palatino Linotype" w:hAnsi="Palatino Linotype"/>
          <w:color w:val="000000"/>
          <w:spacing w:val="-7"/>
          <w:sz w:val="22"/>
          <w:szCs w:val="22"/>
          <w:lang w:val="en-US"/>
        </w:rPr>
        <w:t>I,</w:t>
      </w:r>
      <w:r>
        <w:rPr>
          <w:rFonts w:cs="Palatino Linotype" w:ascii="Palatino Linotype" w:hAnsi="Palatino Linotype"/>
          <w:color w:val="000000"/>
          <w:spacing w:val="-7"/>
          <w:sz w:val="22"/>
          <w:szCs w:val="22"/>
          <w:lang w:val="sr-CS"/>
        </w:rPr>
        <w:t>1252 до 26</w:t>
      </w:r>
      <w:r>
        <w:rPr>
          <w:rFonts w:cs="Palatino Linotype" w:ascii="Palatino Linotype" w:hAnsi="Palatino Linotype"/>
          <w:color w:val="000000"/>
          <w:spacing w:val="-7"/>
          <w:sz w:val="22"/>
          <w:szCs w:val="22"/>
          <w:lang w:val="en-US"/>
        </w:rPr>
        <w:t xml:space="preserve"> sq</w:t>
      </w:r>
    </w:p>
  </w:footnote>
  <w:footnote w:id="1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Hippolyte Taine, Les origines de la France contemporaine, t. I, L'Ancien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spacing w:val="-1"/>
          <w:sz w:val="22"/>
          <w:szCs w:val="22"/>
          <w:lang w:val="en-US"/>
        </w:rPr>
        <w:t>Regime, Paris, Hachette, 1880</w:t>
      </w:r>
    </w:p>
  </w:footnote>
  <w:footnote w:id="1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Jean</w:t>
      </w:r>
      <w:r>
        <w:rPr>
          <w:rFonts w:cs="Palatino Linotype" w:ascii="Palatino Linotype" w:hAnsi="Palatino Linotype"/>
          <w:sz w:val="22"/>
          <w:szCs w:val="22"/>
          <w:lang w:val="sr-CS"/>
        </w:rPr>
        <w:t>-</w:t>
      </w:r>
      <w:r>
        <w:rPr>
          <w:rFonts w:cs="Palatino Linotype" w:ascii="Palatino Linotype" w:hAnsi="Palatino Linotype"/>
          <w:sz w:val="22"/>
          <w:szCs w:val="22"/>
          <w:lang w:val="en-US"/>
        </w:rPr>
        <w:t>Jacques</w:t>
      </w:r>
      <w:r>
        <w:rPr>
          <w:rFonts w:cs="Palatino Linotype" w:ascii="Palatino Linotype" w:hAnsi="Palatino Linotype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/>
        </w:rPr>
        <w:t>Rousseau</w:t>
      </w:r>
      <w:r>
        <w:rPr>
          <w:rFonts w:cs="Palatino Linotype" w:ascii="Palatino Linotype" w:hAnsi="Palatino Linotype"/>
          <w:sz w:val="22"/>
          <w:szCs w:val="22"/>
          <w:lang w:val="sr-CS"/>
        </w:rPr>
        <w:t>, О неједнакости међу људима, 1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</w:rPr>
        <w:t xml:space="preserve">Jean-Jacques Rousseau, 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ru-RU"/>
        </w:rPr>
        <w:t>О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ru-RU"/>
        </w:rPr>
        <w:t>друштвеном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ru-RU"/>
        </w:rPr>
        <w:t>уговору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</w:rPr>
        <w:t xml:space="preserve">, 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sr-CS"/>
        </w:rPr>
        <w:t>1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</w:rPr>
        <w:t>, 6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Исто, 2,6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Исто, 2,7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Исто, 4,8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sr-CS"/>
        </w:rPr>
        <w:t>Исто, 4,8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US"/>
        </w:rPr>
        <w:t xml:space="preserve">Jean-Jacques Rousseau,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ru-RU"/>
        </w:rPr>
        <w:t>Емил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US"/>
        </w:rPr>
        <w:t xml:space="preserve">,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ru-RU"/>
        </w:rPr>
        <w:t>књ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US"/>
        </w:rPr>
        <w:t>. 2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z w:val="22"/>
          <w:szCs w:val="22"/>
          <w:lang w:val="en-US"/>
        </w:rPr>
        <w:t xml:space="preserve">Albert Mathiez, Le boleherisme et le jacobinisme, „Commentaire" 1989, </w:t>
      </w:r>
      <w:r>
        <w:rPr>
          <w:rFonts w:cs="Palatino Linotype" w:ascii="Palatino Linotype" w:hAnsi="Palatino Linotype"/>
          <w:color w:val="000000"/>
          <w:spacing w:val="-2"/>
          <w:sz w:val="22"/>
          <w:szCs w:val="22"/>
          <w:lang w:val="en-US"/>
        </w:rPr>
        <w:t>Paris, 351-357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en-US"/>
        </w:rPr>
        <w:t>Jean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sr-CS"/>
        </w:rPr>
        <w:t>-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en-US"/>
        </w:rPr>
        <w:t>Jacques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en-US"/>
        </w:rPr>
        <w:t>Rousseau</w:t>
      </w:r>
      <w:r>
        <w:rPr>
          <w:rFonts w:cs="Palatino Linotype" w:ascii="Palatino Linotype" w:hAnsi="Palatino Linotype"/>
          <w:color w:val="000000"/>
          <w:spacing w:val="2"/>
          <w:sz w:val="22"/>
          <w:szCs w:val="22"/>
          <w:lang w:val="sr-CS"/>
        </w:rPr>
        <w:t>, О друштвеном уговору, 1,2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en-US"/>
        </w:rPr>
        <w:t>Jean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>-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en-US"/>
        </w:rPr>
        <w:t>Jacques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en-US"/>
        </w:rPr>
        <w:t>Rousseau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sr-CS"/>
        </w:rPr>
        <w:t xml:space="preserve">, О неједнакости међу људима,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en-US"/>
        </w:rPr>
        <w:t>II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2"/>
          <w:sz w:val="22"/>
          <w:szCs w:val="22"/>
          <w:lang w:val="en-US"/>
        </w:rPr>
        <w:t xml:space="preserve">J.L. Talmon, Les origines de la demonratietotalitaire, Paris, Calmann-Levy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US"/>
        </w:rPr>
        <w:t xml:space="preserve">1952/1956,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ru-RU"/>
        </w:rPr>
        <w:t>стр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US"/>
        </w:rPr>
        <w:t>. 12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US"/>
        </w:rPr>
        <w:t xml:space="preserve">Gracohus Babeuf, Manifeste des egaux in Histoire de la conspiration pour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en-US"/>
        </w:rPr>
        <w:t xml:space="preserve">regalite par Buonaroti, Paris, 1985,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ru-RU"/>
        </w:rPr>
        <w:t>стр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en-US"/>
        </w:rPr>
        <w:t>. 70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3"/>
          <w:sz w:val="22"/>
          <w:szCs w:val="22"/>
          <w:lang w:val="en-US"/>
        </w:rPr>
        <w:t xml:space="preserve">Bertrand de Jouvenel, Du pouvoir. Histoire naturelle de sa oroissance, Paris, </w:t>
      </w:r>
      <w:r>
        <w:rPr>
          <w:rFonts w:cs="Palatino Linotype" w:ascii="Palatino Linotype" w:hAnsi="Palatino Linotype"/>
          <w:color w:val="000000"/>
          <w:sz w:val="22"/>
          <w:szCs w:val="22"/>
          <w:lang w:val="en-US"/>
        </w:rPr>
        <w:t xml:space="preserve">Constant Bourquin/Bibl. du Cheval aile, 1947, </w:t>
      </w:r>
      <w:r>
        <w:rPr>
          <w:rFonts w:cs="Palatino Linotype" w:ascii="Palatino Linotype" w:hAnsi="Palatino Linotype"/>
          <w:color w:val="000000"/>
          <w:sz w:val="22"/>
          <w:szCs w:val="22"/>
          <w:lang w:val="ru-RU"/>
        </w:rPr>
        <w:t>стр</w:t>
      </w:r>
      <w:r>
        <w:rPr>
          <w:rFonts w:cs="Palatino Linotype" w:ascii="Palatino Linotype" w:hAnsi="Palatino Linotype"/>
          <w:color w:val="000000"/>
          <w:sz w:val="22"/>
          <w:szCs w:val="22"/>
          <w:lang w:val="en-US"/>
        </w:rPr>
        <w:t>. 208,431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ru-RU"/>
        </w:rPr>
        <w:t xml:space="preserve">Навод по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en-US"/>
        </w:rPr>
        <w:t>J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ru-RU"/>
        </w:rPr>
        <w:t xml:space="preserve">.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en-US"/>
        </w:rPr>
        <w:t>L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ru-RU"/>
        </w:rPr>
        <w:t xml:space="preserve">.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en-US"/>
        </w:rPr>
        <w:t>Talmon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ru-RU"/>
        </w:rPr>
        <w:t xml:space="preserve">,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en-US"/>
        </w:rPr>
        <w:t>op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ru-RU"/>
        </w:rPr>
        <w:t xml:space="preserve">.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en-US"/>
        </w:rPr>
        <w:t>cit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ru-RU"/>
        </w:rPr>
        <w:t>., стр. 395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1"/>
          <w:sz w:val="22"/>
          <w:szCs w:val="22"/>
          <w:lang w:val="en-US"/>
        </w:rPr>
        <w:t xml:space="preserve">Lester G. Crocker, Rousseau et la voie du totalitarisme in Rousseau et la </w:t>
      </w:r>
      <w:r>
        <w:rPr>
          <w:rFonts w:cs="Palatino Linotype" w:ascii="Palatino Linotype" w:hAnsi="Palatino Linotype"/>
          <w:color w:val="000000"/>
          <w:sz w:val="22"/>
          <w:szCs w:val="22"/>
          <w:lang w:val="en-US"/>
        </w:rPr>
        <w:t xml:space="preserve">philosophic politique, Paris, P.U.F., 1965, </w:t>
      </w:r>
      <w:r>
        <w:rPr>
          <w:rFonts w:cs="Palatino Linotype" w:ascii="Palatino Linotype" w:hAnsi="Palatino Linotype"/>
          <w:color w:val="000000"/>
          <w:sz w:val="22"/>
          <w:szCs w:val="22"/>
          <w:lang w:val="ru-RU"/>
        </w:rPr>
        <w:t>стр</w:t>
      </w:r>
      <w:r>
        <w:rPr>
          <w:rFonts w:cs="Palatino Linotype" w:ascii="Palatino Linotype" w:hAnsi="Palatino Linotype"/>
          <w:color w:val="000000"/>
          <w:sz w:val="22"/>
          <w:szCs w:val="22"/>
          <w:lang w:val="en-US"/>
        </w:rPr>
        <w:t>. 104-105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2"/>
          <w:sz w:val="22"/>
          <w:szCs w:val="22"/>
          <w:lang w:val="en-US"/>
        </w:rPr>
        <w:t xml:space="preserve">Gabriel Tarde, Les lois de </w:t>
      </w:r>
      <w:r>
        <w:rPr>
          <w:rFonts w:cs="Palatino Linotype" w:ascii="Palatino Linotype" w:hAnsi="Palatino Linotype"/>
          <w:color w:val="000000"/>
          <w:spacing w:val="-2"/>
          <w:sz w:val="22"/>
          <w:szCs w:val="22"/>
          <w:lang w:val="ru-RU"/>
        </w:rPr>
        <w:t>Г</w:t>
      </w:r>
      <w:r>
        <w:rPr>
          <w:rFonts w:cs="Palatino Linotype" w:ascii="Palatino Linotype" w:hAnsi="Palatino Linotype"/>
          <w:color w:val="000000"/>
          <w:spacing w:val="-2"/>
          <w:sz w:val="22"/>
          <w:szCs w:val="22"/>
          <w:lang w:val="en-US"/>
        </w:rPr>
        <w:t xml:space="preserve"> imitation, Paris, Felix Alcan, 1904 et L'Opinion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US"/>
        </w:rPr>
        <w:t>et la foule, Paris, Felix Alcan, 1922</w:t>
      </w:r>
    </w:p>
  </w:footnote>
  <w:footnote w:id="1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US"/>
        </w:rPr>
        <w:t xml:space="preserve">Gabriel Tarde, L'Opinion et la foule,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ru-RU"/>
        </w:rPr>
        <w:t>стр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US"/>
        </w:rPr>
        <w:t>. 153-158</w:t>
      </w:r>
    </w:p>
  </w:footnote>
  <w:footnote w:id="1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2"/>
          <w:szCs w:val="22"/>
          <w:lang w:val="ru-RU"/>
        </w:rPr>
        <w:t>Исто</w:t>
      </w:r>
      <w:r>
        <w:rPr>
          <w:rFonts w:cs="Palatino Linotype" w:ascii="Palatino Linotype" w:hAnsi="Palatino Linotype"/>
          <w:color w:val="000000"/>
          <w:spacing w:val="3"/>
          <w:sz w:val="22"/>
          <w:szCs w:val="22"/>
          <w:lang w:val="en-US"/>
        </w:rPr>
        <w:t xml:space="preserve">, </w:t>
      </w:r>
      <w:r>
        <w:rPr>
          <w:rFonts w:cs="Palatino Linotype" w:ascii="Palatino Linotype" w:hAnsi="Palatino Linotype"/>
          <w:color w:val="000000"/>
          <w:spacing w:val="3"/>
          <w:sz w:val="22"/>
          <w:szCs w:val="22"/>
          <w:lang w:val="ru-RU"/>
        </w:rPr>
        <w:t>стр</w:t>
      </w:r>
      <w:r>
        <w:rPr>
          <w:rFonts w:cs="Palatino Linotype" w:ascii="Palatino Linotype" w:hAnsi="Palatino Linotype"/>
          <w:color w:val="000000"/>
          <w:spacing w:val="3"/>
          <w:sz w:val="22"/>
          <w:szCs w:val="22"/>
          <w:lang w:val="en-US"/>
        </w:rPr>
        <w:t>. 59</w:t>
      </w:r>
    </w:p>
  </w:footnote>
  <w:footnote w:id="1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3"/>
          <w:sz w:val="22"/>
          <w:szCs w:val="22"/>
          <w:lang w:val="ru-RU"/>
        </w:rPr>
        <w:t>Исто</w:t>
      </w:r>
      <w:r>
        <w:rPr>
          <w:rFonts w:cs="Palatino Linotype" w:ascii="Palatino Linotype" w:hAnsi="Palatino Linotype"/>
          <w:color w:val="000000"/>
          <w:spacing w:val="3"/>
          <w:sz w:val="22"/>
          <w:szCs w:val="22"/>
          <w:lang w:val="en-US"/>
        </w:rPr>
        <w:t xml:space="preserve">, </w:t>
      </w:r>
      <w:r>
        <w:rPr>
          <w:rFonts w:cs="Palatino Linotype" w:ascii="Palatino Linotype" w:hAnsi="Palatino Linotype"/>
          <w:color w:val="000000"/>
          <w:spacing w:val="3"/>
          <w:sz w:val="22"/>
          <w:szCs w:val="22"/>
          <w:lang w:val="ru-RU"/>
        </w:rPr>
        <w:t>стр</w:t>
      </w:r>
      <w:r>
        <w:rPr>
          <w:rFonts w:cs="Palatino Linotype" w:ascii="Palatino Linotype" w:hAnsi="Palatino Linotype"/>
          <w:color w:val="000000"/>
          <w:spacing w:val="3"/>
          <w:sz w:val="22"/>
          <w:szCs w:val="22"/>
          <w:lang w:val="en-US"/>
        </w:rPr>
        <w:t>. 59</w:t>
      </w:r>
    </w:p>
  </w:footnote>
  <w:footnote w:id="1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US"/>
        </w:rPr>
        <w:t xml:space="preserve">Jacques Merlino, Les verites yougoslaves ne sont pas Unites bennes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de-LU"/>
        </w:rPr>
        <w:t xml:space="preserve">ä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US"/>
        </w:rPr>
        <w:t>dire, Paris, Albin Michel, 1993</w:t>
      </w:r>
    </w:p>
  </w:footnote>
  <w:footnote w:id="1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US"/>
        </w:rPr>
        <w:t xml:space="preserve">Alexandre Soljenitsyne,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de-LU"/>
        </w:rPr>
        <w:t xml:space="preserve">Le„probleme russe" ä 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US"/>
        </w:rPr>
        <w:t>la fin du XX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vertAlign w:val="superscript"/>
          <w:lang w:val="en-US"/>
        </w:rPr>
        <w:t>е</w:t>
      </w:r>
      <w:r>
        <w:rPr>
          <w:rFonts w:cs="Palatino Linotype" w:ascii="Palatino Linotype" w:hAnsi="Palatino Linotype"/>
          <w:color w:val="000000"/>
          <w:spacing w:val="-1"/>
          <w:sz w:val="22"/>
          <w:szCs w:val="22"/>
          <w:lang w:val="en-US"/>
        </w:rPr>
        <w:t xml:space="preserve"> siecle, Paris, Fayard, 1994</w:t>
      </w:r>
    </w:p>
  </w:footnote>
  <w:footnote w:id="134">
    <w:p>
      <w:pPr>
        <w:pStyle w:val="Normal"/>
        <w:ind w:right="10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  <w:color w:val="000000"/>
          <w:spacing w:val="-6"/>
          <w:sz w:val="22"/>
          <w:szCs w:val="22"/>
          <w:lang w:val="sr-CS"/>
        </w:rPr>
        <w:t xml:space="preserve">Наводи из „Пишчевог дневника" Ф. М. Достојевског, поменути у </w:t>
      </w:r>
      <w:r>
        <w:rPr>
          <w:rFonts w:cs="Palatino Linotype" w:ascii="Palatino Linotype" w:hAnsi="Palatino Linotype"/>
          <w:color w:val="000000"/>
          <w:spacing w:val="-7"/>
          <w:sz w:val="22"/>
          <w:szCs w:val="22"/>
          <w:lang w:val="sr-CS"/>
        </w:rPr>
        <w:t xml:space="preserve">овом чланку, узети су из руског издања УМСА </w:t>
      </w:r>
      <w:r>
        <w:rPr>
          <w:rFonts w:cs="Palatino Linotype" w:ascii="Palatino Linotype" w:hAnsi="Palatino Linotype"/>
          <w:color w:val="000000"/>
          <w:spacing w:val="-7"/>
          <w:sz w:val="22"/>
          <w:szCs w:val="22"/>
          <w:lang w:val="en-US"/>
        </w:rPr>
        <w:t>PRESS</w:t>
      </w:r>
      <w:r>
        <w:rPr>
          <w:rFonts w:cs="Palatino Linotype" w:ascii="Palatino Linotype" w:hAnsi="Palatino Linotype"/>
          <w:color w:val="000000"/>
          <w:spacing w:val="-7"/>
          <w:sz w:val="22"/>
          <w:szCs w:val="22"/>
          <w:lang w:val="sr-CS"/>
        </w:rPr>
        <w:t xml:space="preserve">, Париж (без </w:t>
      </w:r>
      <w:r>
        <w:rPr>
          <w:rFonts w:cs="Palatino Linotype" w:ascii="Palatino Linotype" w:hAnsi="Palatino Linotype"/>
          <w:color w:val="000000"/>
          <w:spacing w:val="-4"/>
          <w:sz w:val="22"/>
          <w:szCs w:val="22"/>
          <w:lang w:val="sr-CS"/>
        </w:rPr>
        <w:t xml:space="preserve">датума) у три тома: .Дневник писатеља" т. 1, за 1873. год; т. 2, за </w:t>
      </w:r>
      <w:r>
        <w:rPr>
          <w:rFonts w:cs="Palatino Linotype" w:ascii="Palatino Linotype" w:hAnsi="Palatino Linotype"/>
          <w:color w:val="000000"/>
          <w:spacing w:val="-7"/>
          <w:sz w:val="22"/>
          <w:szCs w:val="22"/>
          <w:lang w:val="sr-CS"/>
        </w:rPr>
        <w:t>1876. год; т. 3, за 1877. год. (коме су додате године 1880. и 1881.)</w:t>
      </w:r>
    </w:p>
    <w:p>
      <w:pPr>
        <w:pStyle w:val="Footnote"/>
        <w:rPr>
          <w:rFonts w:ascii="Palatino Linotype" w:hAnsi="Palatino Linotype" w:cs="Palatino Linotype"/>
          <w:sz w:val="22"/>
          <w:szCs w:val="22"/>
          <w:lang w:val="sr-CS"/>
        </w:rPr>
      </w:pPr>
      <w:r>
        <w:rPr>
          <w:rFonts w:cs="Palatino Linotype" w:ascii="Palatino Linotype" w:hAnsi="Palatino Linotype"/>
          <w:sz w:val="22"/>
          <w:szCs w:val="22"/>
          <w:lang w:val="sr-CS"/>
        </w:rPr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pravoslavni-odgovor.com/Crkva_Hristova/lazna_javljanja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21:38:00Z</dcterms:created>
  <dc:creator>*</dc:creator>
  <dc:description/>
  <cp:keywords/>
  <dc:language>en-US</dc:language>
  <cp:lastModifiedBy>Ivan</cp:lastModifiedBy>
  <dcterms:modified xsi:type="dcterms:W3CDTF">2007-06-15T08:20:00Z</dcterms:modified>
  <cp:revision>42</cp:revision>
  <dc:subject/>
  <dc:title>Православље и Нови Светски Поредак</dc:title>
</cp:coreProperties>
</file>