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Православни пут спасења и оријентално-окултна учења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О. Владимир Јелисејев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Увод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У име Оца и Сина и Светога Духа!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4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У следећем огледу упоредићемо „технике духовнога раста" источњачких и окултних мистичних учењ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са православним путем спасења. У центру нашег инте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ресовања налази се питање: каквим корацима, и којим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начинима се остварује спасење у Православљу, и које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су принципијелне разлике између овог пута и свих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осталих путева?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У датом тексту није нам циљ да темељно прика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жемо садржину неправославних учења и критик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њихових доктрина. Апостол Павле је казао: „</w:t>
      </w:r>
      <w:r>
        <w:rPr>
          <w:rFonts w:cs="Palatino Linotype" w:ascii="Palatino Linotype" w:hAnsi="Palatino Linotype"/>
          <w:i/>
          <w:color w:val="000000"/>
          <w:sz w:val="24"/>
          <w:szCs w:val="24"/>
          <w:lang w:val="sr-CS"/>
        </w:rPr>
        <w:t xml:space="preserve">Не дајте се завести различитим и туђим учењима, јер је добро благодаћу утврђивати срца, а не јелима, од којих не имаше </w:t>
      </w:r>
      <w:r>
        <w:rPr>
          <w:rFonts w:cs="Palatino Linotype" w:ascii="Palatino Linotype" w:hAnsi="Palatino Linotype"/>
          <w:i/>
          <w:color w:val="000000"/>
          <w:spacing w:val="4"/>
          <w:sz w:val="24"/>
          <w:szCs w:val="24"/>
          <w:lang w:val="sr-CS"/>
        </w:rPr>
        <w:t>користи они који су уживали у њима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" (Јевр. 13, 9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Много је важније показати психолошке последице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које настају услед додира са тим учењима, као и он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што се догађа са људима, и којим путем долази до деформације личности због тог утицаја. Негативн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последице су најбитнији фактор који је немогуће пори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цати, сасвим довољан аргумент при разматрању ових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учења, убедљив доказ да није потребно упознават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читаоце са њиховим садржајем, да не би имали виш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штете него користи. Искуство показује, да чак ни неза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интересовано читање окултне литературе представља процес сједињења с мрачним силама, невидљиво трују-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ћи и убијајући душу читаоц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5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Изабрали смо овакав приступ следујући речим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Спаситеља: „</w:t>
      </w:r>
      <w:r>
        <w:rPr>
          <w:rFonts w:cs="Palatino Linotype" w:ascii="Palatino Linotype" w:hAnsi="Palatino Linotype"/>
          <w:i/>
          <w:color w:val="000000"/>
          <w:spacing w:val="1"/>
          <w:sz w:val="24"/>
          <w:szCs w:val="24"/>
          <w:lang w:val="sr-CS"/>
        </w:rPr>
        <w:t xml:space="preserve">По плодовима њиховим познаћете их. Зар </w:t>
      </w:r>
      <w:r>
        <w:rPr>
          <w:rFonts w:cs="Palatino Linotype" w:ascii="Palatino Linotype" w:hAnsi="Palatino Linotype"/>
          <w:i/>
          <w:color w:val="000000"/>
          <w:spacing w:val="3"/>
          <w:sz w:val="24"/>
          <w:szCs w:val="24"/>
          <w:lang w:val="sr-CS"/>
        </w:rPr>
        <w:t xml:space="preserve">се грожђе бере с трња или с чичка смоква? Тако свако </w:t>
      </w:r>
      <w:r>
        <w:rPr>
          <w:rFonts w:cs="Palatino Linotype" w:ascii="Palatino Linotype" w:hAnsi="Palatino Linotype"/>
          <w:i/>
          <w:color w:val="000000"/>
          <w:spacing w:val="4"/>
          <w:sz w:val="24"/>
          <w:szCs w:val="24"/>
          <w:lang w:val="sr-CS"/>
        </w:rPr>
        <w:t xml:space="preserve">добро дрво рађа добре плодове, а рђаво дрво доноси </w:t>
      </w:r>
      <w:r>
        <w:rPr>
          <w:rFonts w:cs="Palatino Linotype" w:ascii="Palatino Linotype" w:hAnsi="Palatino Linotype"/>
          <w:i/>
          <w:color w:val="000000"/>
          <w:spacing w:val="5"/>
          <w:sz w:val="24"/>
          <w:szCs w:val="24"/>
          <w:lang w:val="sr-CS"/>
        </w:rPr>
        <w:t>рђаве плодове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" (Мт. 7,16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5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2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2"/>
          <w:sz w:val="28"/>
          <w:szCs w:val="28"/>
          <w:lang w:val="sr-CS"/>
        </w:rPr>
        <w:t>Видљиви и невидљиви свет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2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Данас смо сви ми сведоци нагле распрострањено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ти окултних и далекоисточних мистичних учења међ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људима који су потпуно неупућени у духовне односе.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Критика тих идеја могућа је једино са неке друге духов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не позиције. У нашем случају - то је позиција Правосла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вља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Зато је природно да видимо шта каже Црква по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итању циљева и средстава оних достигнућа која нам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предлажу орјентални и окултни системи. Ови системи нас у целини упућују како да проникнемо (мислено 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чувствено) у невидљиви свет, нудећи нам кључ спасења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тим путем. О путевима продора у невидљиви свет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подробно ћемо говорити у наредним поглављим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ваком православном хришћанину познат је Символ Вере у коме је речено: „Верујем у Једнога Бога Оца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Сведржитеља, Творца Неба и земље, и свега видљивог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и невидљивог". Већ из ових речи јасно је да мим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видљивог, свима нам познатог света, постоји и свет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невидљиви — недоступан виду, слуху, додиру, мирису и укусу. Укратко, тај свет није доступан нашој чулној спознаји. Његова недостижност не би нас интересова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ла, да невидљиви свет нема никакве везе са нашом суд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бином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Тако, постајући православним хришћанином и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верујући у Бога, полажемо на Њега све своје наде 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пасење од несталности времена и телесног постојања.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Имајући у виду карактер нашег будућег вечног живо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та, ми имамо и однос према невидљивом, пошто је и </w:t>
      </w: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 xml:space="preserve">сам Бог невидљив. Осим тога, из вероучења наш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Цркве ми знамо о постојању позитивних и негативних дејстава која долазе од невидљивог света, о постојањ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анђеоских и демонских бића која се боре за нашу душу.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Овакво стање не допушта нам да останемо равнодушн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ред чињеницом постојања невидљивог света, и делује разумно и сасвим основано тежња да упознамо тај свет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како би себе заштитили од његовог погубног утицаја. Зар да се штитимо од климатских и других утицај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видљивог света, а опиремо се детаљном и озбиљном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познавању законитости невидљивог? Целокупна људска цивилизација и култура која окружује наше посто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јање у видљивом свету, ослања се на научне процес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познања тог света, на особености његове и резултат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који из тога знања произилазе. Логично је претпостави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ти, да је исто правило применљиво и у невидљивом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свету, да је могуће његове утицаје разумети и лоше упливе онемогућити утичући на позитиван исход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ризнање постојања невидљивог света јесте главна претпоставка за његово упознавање и први корак к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појашњењу — због чега је тај свет за нас невидљив?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Зашто је невидљиви свет — невидљив?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По учењу Цркве, разлог због којег не осећамо неви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дљиви свет, јесте грехопад првих људи, који је квалитативно изменио суштину њиховог живота, а, следствено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томе — и нашег. У складу са изменом суштине живот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изменило се и људско тело, као и његове способности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Свети Игњатије Брјанчанинов, позивајући се н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преподобног Макарија Великог, пише: „До пада чове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ковог тело је било бесмртно, без болести, без његове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адашње отежалости и дебљине, страно греховним и плотским осећањима данас му својственим. Чувства његова била су неупоредиво тананија, деловање широко, сасвим слободно. Обучен у такво тело, с таквим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органима и чулима, човек је имао способност да опаж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духове... био је способан да општи са њима. При том, имао је дар Боговиђења, дар општења с Богом, био је сродан светим духовима... Падом, изменила се душа 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тело свих људи. У личном погледу пад је представљао уједно и смрт. У таквом умртвљеном стању, из разлога 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крајње огрубелости и отежалости, телесна чувств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више нису била способна да опште са духовима, да их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виде, да их чују, или осећају" (5, т. 3, с. 7-8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До грехопада, човек је имао способност да непосредно сагледава духовни свет; после пада он је тај дар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изгубио. Који је узрок овог губитка?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вети Игњатиј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овако објашњава: „По паду првих људи, пре осуде 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изгнанства из раја, Бог им „начини хаљине од коже и обуче их" (Пост. 3, 21). Кожне хаљине, по објашњењ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ветих Отаца (Светог Јована Дамаскина — „Тачн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исповедање православне вере" књ. 3. гл. 1.) означавају нашу грубу садашњу природу која се због пада изменила: изгубила своју тананост и духовност, задобила тежину и дебљину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Главни узрок промене наше приро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де јесте пад, али је измена учињена вољом Свемогућег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Творца, по неисказаној милости Његовој према људи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ма... Кроз допуштену огрубелост нашег тела постал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мо неспособни да физички опажамо духове, у сфери у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којој се сада налазимо. Објаснићу то. Заробљени см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због природне наклоности према злу. Ова наклоност је постала својствена палој људској природи; слична ј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склоности демона да чине зло: „мисао срца човечијег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зла је од малена" (Пост. 8, 21). Али, у нама су добро 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зло помешани: по палој природи, тежимо злу, а поништавајући такву тежњу, трудимо се у добру. </w:t>
      </w:r>
      <w:r>
        <w:rPr>
          <w:rFonts w:cs="Palatino Linotype" w:ascii="Palatino Linotype" w:hAnsi="Palatino Linotype"/>
          <w:b/>
          <w:color w:val="000000"/>
          <w:spacing w:val="3"/>
          <w:sz w:val="24"/>
          <w:szCs w:val="24"/>
          <w:lang w:val="sr-CS"/>
        </w:rPr>
        <w:t>Демони, напротив, свагда и увек усмерени су ка злу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. Кад би се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ми налазили у физичком додиру да демонима, они би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врло брзо развратили човека, непрестано га подстичући на зло, непрестано саучествујући у злу, заражен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примерима преступничке и Богу непријатељске делатности... У кратком року, по коначном преусмерењу н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зло, људи би постали демонизовани; покајање и дизање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из стања пада за нас би постало немогуће..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ремудрост и милост Божја поставила је преград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између човека, збаченог на земљу из раја, и духова,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свргнутих на земљу с неба — а то је груба човечија при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рода. Слично овоме, земаљски закони тамничким зидовима одвајају злочинца од друштва, да ови не би науди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ли друштву и упропастили друге људе" (Преподобног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Касијана разговор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</w:rPr>
        <w:t>VIII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глава 12) (5. Т. 3, С. 11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2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2"/>
          <w:sz w:val="28"/>
          <w:szCs w:val="28"/>
          <w:lang w:val="ru-RU"/>
        </w:rPr>
      </w:pPr>
      <w:r>
        <w:rPr>
          <w:rFonts w:cs="Palatino Linotype" w:ascii="Palatino Linotype" w:hAnsi="Palatino Linotype"/>
          <w:color w:val="000000"/>
          <w:spacing w:val="-2"/>
          <w:sz w:val="28"/>
          <w:szCs w:val="28"/>
          <w:lang w:val="sr-CS"/>
        </w:rPr>
        <w:t>Циљ нашег живота на земљи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2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вети Игњатије повезује особине нашег тела са циљем нашег земаљског живота. „При размножавању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човечанства, у његовом садашњем стању пада, тел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лужи души, на исти начин како служе пелене новорођеном телу. Обмотано пеленама тело бебице добија правилан облик, док би без пелена удови његови, због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мекоће, могли добити наказне облике: тако и душ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обучена у тело, сакривена и одвојена њиме од свет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духова, постепено себе изграђује изучавањем закон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Божјег, хришћанским животом стиче способност разликовања добра и зла (Јевр. 5, 14). Тада се њој даруј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духовно виђење невидљивог света, као и , ако се пока-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же да је то у складу с циљевима Божјег руковођењ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њоме, виђеље чулно, пошто су обмана и саблазан за њ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веома опасни, а искуство и знање корисни. При раздвајању душе од тела видљивом смрћу, ми поново ступамо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у свет духова. Из овог се види, да је за успешан улазак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у свет духова, неопходно благовремено поучавање 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Закону Божјем, и да је ради тог преображења препу</w:t>
      </w:r>
      <w:r>
        <w:rPr>
          <w:rFonts w:cs="Palatino Linotype" w:ascii="Palatino Linotype" w:hAnsi="Palatino Linotype"/>
          <w:color w:val="000000"/>
          <w:spacing w:val="9"/>
          <w:sz w:val="24"/>
          <w:szCs w:val="24"/>
          <w:lang w:val="sr-CS"/>
        </w:rPr>
        <w:t>штено извесно време дато сваком човеку од Бога у</w:t>
      </w:r>
      <w:r>
        <w:rPr>
          <w:rFonts w:cs="Palatino Linotype" w:ascii="Palatino Linotype" w:hAnsi="Palatino Linotype"/>
          <w:color w:val="000000"/>
          <w:spacing w:val="9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његовом странствовању на земљи. Ово странствовање назива се — земаљски живот" (5, т. 31 с. 12-13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Из горе реченог сасвим је јасно, д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2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>Господ нас је лишио могућности општења с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невидљивим светом искључиво ради наше кори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2" w:leader="none"/>
        </w:tabs>
        <w:ind w:left="0" w:firstLine="540"/>
        <w:jc w:val="both"/>
        <w:rPr/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сврха земног живота не укључује у себе неоп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ходност познања невидљивог света, а има за циљ да нас </w:t>
      </w: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 xml:space="preserve">припреми за додир са њим, који ће се у свој пунот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показати после смр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2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2"/>
          <w:sz w:val="24"/>
          <w:szCs w:val="24"/>
          <w:lang w:val="sr-CS"/>
        </w:rPr>
        <w:t xml:space="preserve">додир и општење са невидљивим светом 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ашем земаљском постојању може бити опасан за нашу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душу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Овај закључак потребно је добро упамтити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color w:val="000000"/>
          <w:spacing w:val="-2"/>
          <w:sz w:val="24"/>
          <w:szCs w:val="24"/>
        </w:rPr>
      </w:pPr>
      <w:r>
        <w:rPr>
          <w:rFonts w:cs="Palatino Linotype" w:ascii="Palatino Linotype" w:hAnsi="Palatino Linotype"/>
          <w:b/>
          <w:color w:val="000000"/>
          <w:spacing w:val="-2"/>
          <w:sz w:val="24"/>
          <w:szCs w:val="24"/>
          <w:lang w:val="sr-CS"/>
        </w:rPr>
        <w:t>Исправан пут у познању невидљивог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color w:val="000000"/>
          <w:spacing w:val="-2"/>
          <w:sz w:val="24"/>
          <w:szCs w:val="24"/>
        </w:rPr>
      </w:pPr>
      <w:r>
        <w:rPr>
          <w:rFonts w:cs="Palatino Linotype" w:ascii="Palatino Linotype" w:hAnsi="Palatino Linotype"/>
          <w:b/>
          <w:color w:val="000000"/>
          <w:spacing w:val="-2"/>
          <w:sz w:val="24"/>
          <w:szCs w:val="24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Постепеност нашег пута познања, у идеалном слу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чају, и у условима нашег телесног земаљског битисања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може бити подељен на три међусобно повезане етапе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9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8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етапа изучавања закона Божјег (с циљем стица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ња способности јасног разликовања добра и зла, и раз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вијања навике да се чини добро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9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етапа духовног сагледавања невидљивог свет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9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етапа чулног виђења невидљивог свет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Овде треба констатовати како је веома мало оних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који овладају првим ступњем — ступњем праведности.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Шта онда можемо рећи о другом и трећем ступњу?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Ипак, ради потпуне слике целог процеса истинитог по-знања описаћемо особености и другог и трећег ступњ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2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4"/>
          <w:sz w:val="28"/>
          <w:szCs w:val="28"/>
          <w:lang w:val="sr-CS"/>
        </w:rPr>
        <w:t xml:space="preserve">Самовољно продирање у невидљиви свет </w:t>
      </w:r>
      <w:r>
        <w:rPr>
          <w:rFonts w:cs="Palatino Linotype" w:ascii="Palatino Linotype" w:hAnsi="Palatino Linotype"/>
          <w:color w:val="000000"/>
          <w:spacing w:val="-2"/>
          <w:sz w:val="28"/>
          <w:szCs w:val="28"/>
          <w:lang w:val="sr-CS"/>
        </w:rPr>
        <w:t>недопустиво је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2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2"/>
          <w:sz w:val="28"/>
          <w:szCs w:val="28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Из досад реченог јасно је да било који самовољни покушај продора у невидљиви свет и успостављања </w:t>
      </w:r>
      <w:r>
        <w:rPr>
          <w:rFonts w:cs="Palatino Linotype" w:ascii="Palatino Linotype" w:hAnsi="Palatino Linotype"/>
          <w:color w:val="000000"/>
          <w:spacing w:val="17"/>
          <w:sz w:val="24"/>
          <w:szCs w:val="24"/>
          <w:lang w:val="sr-CS"/>
        </w:rPr>
        <w:t xml:space="preserve">контакта с њим прети опасним, катастрофалним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и често непоправљивим последицама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У нашем сада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шњем палом грешном стању, пунота знања о свему шт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постоји није корисна и прети нам страшном погибељи.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Нужан је минимум знања, који обухвата оно што ј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неопходно за наше спасење, а никако за задовољењ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наше радозналости. Према томе, ограниченост наших могућности спознаје одређена је самим Господом, а за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наше добро: „</w:t>
      </w:r>
      <w:r>
        <w:rPr>
          <w:rFonts w:cs="Palatino Linotype" w:ascii="Palatino Linotype" w:hAnsi="Palatino Linotype"/>
          <w:i/>
          <w:color w:val="000000"/>
          <w:spacing w:val="3"/>
          <w:sz w:val="24"/>
          <w:szCs w:val="24"/>
          <w:lang w:val="sr-CS"/>
        </w:rPr>
        <w:t>Јер, делимично знамо и делимично про</w:t>
      </w:r>
      <w:r>
        <w:rPr>
          <w:rFonts w:cs="Palatino Linotype" w:ascii="Palatino Linotype" w:hAnsi="Palatino Linotype"/>
          <w:i/>
          <w:color w:val="000000"/>
          <w:spacing w:val="1"/>
          <w:sz w:val="24"/>
          <w:szCs w:val="24"/>
          <w:lang w:val="sr-CS"/>
        </w:rPr>
        <w:t xml:space="preserve">рокујемо; а кад дође савршено онда ће престати што је </w:t>
      </w:r>
      <w:r>
        <w:rPr>
          <w:rFonts w:cs="Palatino Linotype" w:ascii="Palatino Linotype" w:hAnsi="Palatino Linotype"/>
          <w:i/>
          <w:color w:val="000000"/>
          <w:spacing w:val="10"/>
          <w:sz w:val="24"/>
          <w:szCs w:val="24"/>
          <w:lang w:val="sr-CS"/>
        </w:rPr>
        <w:t>делимично</w:t>
      </w:r>
      <w:r>
        <w:rPr>
          <w:rFonts w:cs="Palatino Linotype" w:ascii="Palatino Linotype" w:hAnsi="Palatino Linotype"/>
          <w:color w:val="000000"/>
          <w:spacing w:val="10"/>
          <w:sz w:val="24"/>
          <w:szCs w:val="24"/>
          <w:lang w:val="sr-CS"/>
        </w:rPr>
        <w:t xml:space="preserve">", пише апостол Павле (1. Кор 13,9-10)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амо кад се човек научи разликовању добра од зла — сведочи Свети Игњатије Брјанчанинов — задобија дар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виђења духова, а кад је то сагласно Промислу Божјем,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што је изузетно, добија дар и чувственост виђењ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color w:val="000000"/>
          <w:spacing w:val="-2"/>
          <w:sz w:val="24"/>
          <w:szCs w:val="24"/>
        </w:rPr>
      </w:pPr>
      <w:r>
        <w:rPr>
          <w:rFonts w:cs="Palatino Linotype" w:ascii="Palatino Linotype" w:hAnsi="Palatino Linotype"/>
          <w:b/>
          <w:color w:val="000000"/>
          <w:spacing w:val="-2"/>
          <w:sz w:val="24"/>
          <w:szCs w:val="24"/>
          <w:lang w:val="sr-CS"/>
        </w:rPr>
        <w:t>Ступањ духовног виђења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color w:val="000000"/>
          <w:spacing w:val="-2"/>
          <w:sz w:val="24"/>
          <w:szCs w:val="24"/>
        </w:rPr>
      </w:pPr>
      <w:r>
        <w:rPr>
          <w:rFonts w:cs="Palatino Linotype" w:ascii="Palatino Linotype" w:hAnsi="Palatino Linotype"/>
          <w:b/>
          <w:color w:val="000000"/>
          <w:spacing w:val="-2"/>
          <w:sz w:val="24"/>
          <w:szCs w:val="24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Добро нам је познато да поред јасног чувственог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виђења очима, човек може овладати и тзв. „умним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созерцањем". По учењу Светих Отаца, наш ум и срц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у својеврсни органи запажања, али они не примај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сигнале који долазе из материјалног, вештаственог све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та, већ реагују на мисли и осећања (помисли и осећај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душевне и духовне природе, ако користимо светоотач-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ке изразе.) При томе је важно имати у виду да он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мисли и доживљаји који одговарају уму и срцу изгледа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ју као самостално постојећи облици, способни извана да изазову дејство на ум и срце, „улазећи" у њих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Ов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е види из следећег цитата: „Наш ум има способност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мишљења и способност опажања; посредством првог он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тиче појам о предметима, посредством другог поим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ликове предмета. Ђаво, ослањајући се на прву способ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ност, труди се да нам саопшти греховне помисли, 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ослањајући се на другу способност стара се да у нас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утисне саблажњиве представе". (5, т. 3, с 58-59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bCs/>
          <w:iCs/>
          <w:color w:val="000000"/>
          <w:spacing w:val="-1"/>
          <w:sz w:val="28"/>
          <w:szCs w:val="28"/>
          <w:lang w:val="sr-CS"/>
        </w:rPr>
        <w:t xml:space="preserve">Три вида могућег утицаја на нас </w:t>
      </w:r>
      <w:r>
        <w:rPr>
          <w:rFonts w:cs="Palatino Linotype" w:ascii="Palatino Linotype" w:hAnsi="Palatino Linotype"/>
          <w:bCs/>
          <w:iCs/>
          <w:color w:val="000000"/>
          <w:spacing w:val="1"/>
          <w:sz w:val="28"/>
          <w:szCs w:val="28"/>
          <w:lang w:val="sr-CS"/>
        </w:rPr>
        <w:t>од стране палих духова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На једном месту Св. Игњатије говори о три вид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могућег дејства на човека са стране палих духова у вре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ме нашег земног битисања. То је: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68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а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дејство помислима;</w:t>
      </w:r>
    </w:p>
    <w:p>
      <w:pPr>
        <w:pStyle w:val="Normal"/>
        <w:tabs>
          <w:tab w:val="clear" w:pos="720"/>
          <w:tab w:val="left" w:pos="768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б)</w:t>
        <w:tab/>
        <w:t>дејство маштаријама;</w:t>
      </w:r>
    </w:p>
    <w:p>
      <w:pPr>
        <w:pStyle w:val="Normal"/>
        <w:tabs>
          <w:tab w:val="clear" w:pos="720"/>
          <w:tab w:val="left" w:pos="768" w:leader="none"/>
        </w:tabs>
        <w:ind w:firstLine="540"/>
        <w:jc w:val="both"/>
        <w:rPr>
          <w:rFonts w:ascii="Palatino Linotype" w:hAnsi="Palatino Linotype" w:cs="Palatino Linotype"/>
          <w:color w:val="000000"/>
          <w:spacing w:val="4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в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дејство додиром (5, т. 3 ст 58-59).</w:t>
      </w:r>
    </w:p>
    <w:p>
      <w:pPr>
        <w:pStyle w:val="Normal"/>
        <w:tabs>
          <w:tab w:val="clear" w:pos="720"/>
          <w:tab w:val="left" w:pos="768" w:leader="none"/>
        </w:tabs>
        <w:ind w:firstLine="540"/>
        <w:jc w:val="both"/>
        <w:rPr>
          <w:rFonts w:ascii="Palatino Linotype" w:hAnsi="Palatino Linotype" w:cs="Palatino Linotype"/>
          <w:color w:val="000000"/>
          <w:spacing w:val="4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4"/>
          <w:sz w:val="24"/>
          <w:szCs w:val="24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i/>
          <w:i/>
          <w:iCs/>
          <w:color w:val="000000"/>
          <w:spacing w:val="6"/>
          <w:sz w:val="24"/>
          <w:szCs w:val="24"/>
        </w:rPr>
      </w:pPr>
      <w:r>
        <w:rPr>
          <w:rFonts w:cs="Palatino Linotype" w:ascii="Palatino Linotype" w:hAnsi="Palatino Linotype"/>
          <w:i/>
          <w:iCs/>
          <w:color w:val="000000"/>
          <w:spacing w:val="6"/>
          <w:sz w:val="24"/>
          <w:szCs w:val="24"/>
          <w:lang w:val="sr-CS"/>
        </w:rPr>
        <w:t>а) О дејству помислгша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i/>
          <w:i/>
          <w:iCs/>
          <w:color w:val="000000"/>
          <w:spacing w:val="6"/>
          <w:sz w:val="24"/>
          <w:szCs w:val="24"/>
        </w:rPr>
      </w:pPr>
      <w:r>
        <w:rPr>
          <w:rFonts w:cs="Palatino Linotype" w:ascii="Palatino Linotype" w:hAnsi="Palatino Linotype"/>
          <w:i/>
          <w:iCs/>
          <w:color w:val="000000"/>
          <w:spacing w:val="6"/>
          <w:sz w:val="24"/>
          <w:szCs w:val="24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Свето Еванђеље показује да је ђаво прво положио у срце Јуди Искариотскоме мисао о издајству Богочов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ка (Јн. 13, 2) а так потом је ушао у Јуду (Јн 13, 27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i/>
          <w:i/>
          <w:iCs/>
          <w:color w:val="000000"/>
          <w:spacing w:val="-1"/>
          <w:sz w:val="24"/>
          <w:szCs w:val="24"/>
        </w:rPr>
      </w:pPr>
      <w:r>
        <w:rPr>
          <w:rFonts w:cs="Palatino Linotype" w:ascii="Palatino Linotype" w:hAnsi="Palatino Linotype"/>
          <w:i/>
          <w:iCs/>
          <w:color w:val="000000"/>
          <w:spacing w:val="-1"/>
          <w:sz w:val="24"/>
          <w:szCs w:val="24"/>
          <w:lang w:val="sr-CS"/>
        </w:rPr>
        <w:t>б) О дејству маштаријама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i/>
          <w:i/>
          <w:iCs/>
          <w:color w:val="000000"/>
          <w:spacing w:val="-1"/>
          <w:sz w:val="24"/>
          <w:szCs w:val="24"/>
        </w:rPr>
      </w:pPr>
      <w:r>
        <w:rPr>
          <w:rFonts w:cs="Palatino Linotype" w:ascii="Palatino Linotype" w:hAnsi="Palatino Linotype"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Да маштаријама ђаво искушава човека, види се и из искушења Богочовека: ђаво је показао Господу св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земаљска царства и славу њихову „у трену" (Лк 4, 5) у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машти (с. 58). (Овде је очито да се под маштаријом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подразумева нешто слично уображењу, илузији, халу-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цинацији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Демонско маштање делије на душу веома штетно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будећи у њој нарочиту склоност ка греху. Јављајући се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често оно може изазвати непоправиве погубне утиск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(с. 59)"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i/>
          <w:i/>
          <w:iCs/>
          <w:color w:val="000000"/>
          <w:spacing w:val="-2"/>
          <w:sz w:val="24"/>
          <w:szCs w:val="24"/>
          <w:lang w:val="ru-RU"/>
        </w:rPr>
      </w:pPr>
      <w:r>
        <w:rPr>
          <w:rFonts w:cs="Palatino Linotype" w:ascii="Palatino Linotype" w:hAnsi="Palatino Linotype"/>
          <w:i/>
          <w:iCs/>
          <w:color w:val="000000"/>
          <w:spacing w:val="-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i/>
          <w:i/>
          <w:iCs/>
          <w:color w:val="000000"/>
          <w:spacing w:val="-2"/>
          <w:sz w:val="24"/>
          <w:szCs w:val="24"/>
        </w:rPr>
      </w:pPr>
      <w:r>
        <w:rPr>
          <w:rFonts w:cs="Palatino Linotype" w:ascii="Palatino Linotype" w:hAnsi="Palatino Linotype"/>
          <w:i/>
          <w:iCs/>
          <w:color w:val="000000"/>
          <w:spacing w:val="-2"/>
          <w:sz w:val="24"/>
          <w:szCs w:val="24"/>
          <w:lang w:val="sr-CS"/>
        </w:rPr>
        <w:t>в) О дејству додиром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i/>
          <w:i/>
          <w:iCs/>
          <w:color w:val="000000"/>
          <w:spacing w:val="-2"/>
          <w:sz w:val="24"/>
          <w:szCs w:val="24"/>
        </w:rPr>
      </w:pPr>
      <w:r>
        <w:rPr>
          <w:rFonts w:cs="Palatino Linotype" w:ascii="Palatino Linotype" w:hAnsi="Palatino Linotype"/>
          <w:i/>
          <w:iCs/>
          <w:color w:val="000000"/>
          <w:spacing w:val="-2"/>
          <w:sz w:val="24"/>
          <w:szCs w:val="24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О томе, како делује ђаво на човека путем додира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читамо у Књизи о Јову (Јов, г. 1 и 2 ) и у еванђелској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ричи о жени коју је свезао сатана необичном невољом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(Лк. 13, 10-16) (5, т. 3, с. 59). Из књиге о Јову видим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да се сатана може дотицати спољашњих услова живота — изменити их, како уништавањем имања и родбине,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тако и разарањем тела доносећи болест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Услед додира с демонима јављају се плотск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страсти и развија болест на коју не делују обична људ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ка лекарства." (5, т. 3, с 59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У том смислу, ако је нашем постојању онемогућ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но чулно опажање невидљивог света, то су ум и срце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па чак и тело, отворени за његово дејство на нас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color w:val="000000"/>
          <w:spacing w:val="2"/>
          <w:sz w:val="24"/>
          <w:szCs w:val="24"/>
          <w:lang w:val="ru-RU"/>
        </w:rPr>
      </w:pPr>
      <w:r>
        <w:rPr>
          <w:rFonts w:cs="Palatino Linotype" w:ascii="Palatino Linotype" w:hAnsi="Palatino Linotype"/>
          <w:b/>
          <w:color w:val="000000"/>
          <w:spacing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iCs/>
          <w:color w:val="000000"/>
          <w:spacing w:val="-3"/>
          <w:sz w:val="28"/>
          <w:szCs w:val="28"/>
          <w:lang w:val="ru-RU"/>
        </w:rPr>
      </w:pPr>
      <w:r>
        <w:rPr>
          <w:rFonts w:cs="Palatino Linotype" w:ascii="Palatino Linotype" w:hAnsi="Palatino Linotype"/>
          <w:iCs/>
          <w:color w:val="000000"/>
          <w:spacing w:val="-3"/>
          <w:sz w:val="28"/>
          <w:szCs w:val="28"/>
          <w:lang w:val="sr-CS"/>
        </w:rPr>
        <w:t>Шта</w:t>
      </w:r>
      <w:r>
        <w:rPr>
          <w:rFonts w:cs="Palatino Linotype" w:ascii="Palatino Linotype" w:hAnsi="Palatino Linotype"/>
          <w:i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3"/>
          <w:sz w:val="28"/>
          <w:szCs w:val="28"/>
          <w:lang w:val="sr-CS"/>
        </w:rPr>
        <w:t>је то духовно виђење?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iCs/>
          <w:color w:val="000000"/>
          <w:spacing w:val="-3"/>
          <w:sz w:val="24"/>
          <w:szCs w:val="24"/>
          <w:lang w:val="ru-RU"/>
        </w:rPr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Ум и срце повезани су са сфером духа. Управо с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зато опажање умом и срцем помисли и осеђања кој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долазе споља и назива духовним виђењем. Али, и те наше духовне очи су слепе. То слепило не значи да ми ни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смо способни да примимо надолазеће помисли и дожи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вљаје споља, или да мислимо и доживљавамо. Наше ду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ховно виђење могуће је дефинисати као способност оце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њивања и правилног тумачења помисли, доживљаја 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осећања. Управо том способношћу ми не владамо. Сли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чно је са обичним гледањем када видимо неке делове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али нисмо у стању да сагледамо целину и спознамо шта је у суштини ствари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в. Игњатије пише: „Слепилом су заробљени наш ум и срце. Због слепила, ум не може д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разликује истините помисли од лажних, а срце не прав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разлику између осећања духовних и осећања душевних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и греховних, особито кад последња нису уочљиво груба.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Услед духовног слепила свака наша активност се пока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зује као лажна, како је Господ назвао књижевнике (уче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не) и фарисеје „</w:t>
      </w:r>
      <w:r>
        <w:rPr>
          <w:rFonts w:cs="Palatino Linotype" w:ascii="Palatino Linotype" w:hAnsi="Palatino Linotype"/>
          <w:i/>
          <w:color w:val="000000"/>
          <w:sz w:val="24"/>
          <w:szCs w:val="24"/>
          <w:lang w:val="sr-CS"/>
        </w:rPr>
        <w:t>безумним и слепим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" (Мт. 23, 17) „</w:t>
      </w:r>
      <w:r>
        <w:rPr>
          <w:rFonts w:cs="Palatino Linotype" w:ascii="Palatino Linotype" w:hAnsi="Palatino Linotype"/>
          <w:i/>
          <w:color w:val="000000"/>
          <w:sz w:val="24"/>
          <w:szCs w:val="24"/>
          <w:lang w:val="sr-CS"/>
        </w:rPr>
        <w:t>вођа</w:t>
      </w:r>
      <w:r>
        <w:rPr>
          <w:rFonts w:cs="Palatino Linotype" w:ascii="Palatino Linotype" w:hAnsi="Palatino Linotype"/>
          <w:i/>
          <w:color w:val="000000"/>
          <w:spacing w:val="-1"/>
          <w:sz w:val="24"/>
          <w:szCs w:val="24"/>
          <w:lang w:val="sr-CS"/>
        </w:rPr>
        <w:t>ма слепих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" који сами не улазе у Царство Небеско и н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пуштају друге да уђу у њега (5. т. 3, с. 54.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pacing w:val="2"/>
          <w:sz w:val="24"/>
          <w:szCs w:val="24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pacing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pacing w:val="2"/>
          <w:sz w:val="24"/>
          <w:szCs w:val="24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pacing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pacing w:val="2"/>
          <w:sz w:val="24"/>
          <w:szCs w:val="24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pacing w:val="2"/>
          <w:sz w:val="24"/>
          <w:szCs w:val="24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Cs/>
          <w:iCs/>
          <w:color w:val="000000"/>
          <w:spacing w:val="2"/>
          <w:sz w:val="28"/>
          <w:szCs w:val="28"/>
          <w:lang w:val="ru-RU"/>
        </w:rPr>
      </w:pPr>
      <w:r>
        <w:rPr>
          <w:rFonts w:cs="Palatino Linotype" w:ascii="Palatino Linotype" w:hAnsi="Palatino Linotype"/>
          <w:bCs/>
          <w:iCs/>
          <w:color w:val="000000"/>
          <w:spacing w:val="2"/>
          <w:sz w:val="28"/>
          <w:szCs w:val="28"/>
          <w:lang w:val="sr-CS"/>
        </w:rPr>
        <w:t>Услови избављења од духовног слепила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Cs/>
          <w:iCs/>
          <w:color w:val="000000"/>
          <w:spacing w:val="2"/>
          <w:sz w:val="24"/>
          <w:szCs w:val="24"/>
          <w:lang w:val="ru-RU"/>
        </w:rPr>
      </w:pPr>
      <w:r>
        <w:rPr>
          <w:rFonts w:cs="Palatino Linotype" w:ascii="Palatino Linotype" w:hAnsi="Palatino Linotype"/>
          <w:bCs/>
          <w:iCs/>
          <w:color w:val="000000"/>
          <w:spacing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Услов прогледања и избављења од духовног сле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пила, стицања духовног виђења, јесте Божја благодат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која осени човека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Она се не јавља по вољи човечијој, него од додира Духа Божјега с нашим духом, по свесв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 тој вољи Свесветога Духа", пише св. Игњатије (5, т. 3, с. 55). То, пре свега, значи да се није Спаситељ вазнео на небо Богу Оцу после свог распећа, онда и Дух Све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ти не би дошао нама, како сам Исус Христос говори о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томе: „Боље је за вас да ја одем: јер ако ја не одем, Утје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шитељ неће доћи к вама; ако ли одем, послаћу га к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вама... А када дође Он, Дух Истине, упутиће вас на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сваку истину" (Јн. 16, 7-13). Природно, онај ко ниј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примио Христа (Христа еванђелског, а не измишљеног </w:t>
      </w: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 xml:space="preserve">као у окултизму) неће примити ни Духа Светога, и </w:t>
      </w:r>
      <w:r>
        <w:rPr>
          <w:rFonts w:cs="Palatino Linotype" w:ascii="Palatino Linotype" w:hAnsi="Palatino Linotype"/>
          <w:i/>
          <w:color w:val="000000"/>
          <w:spacing w:val="3"/>
          <w:sz w:val="24"/>
          <w:szCs w:val="24"/>
          <w:lang w:val="sr-CS"/>
        </w:rPr>
        <w:t>нека друга нехришћанска религија не може дати даро</w:t>
      </w:r>
      <w:r>
        <w:rPr>
          <w:rFonts w:cs="Palatino Linotype" w:ascii="Palatino Linotype" w:hAnsi="Palatino Linotype"/>
          <w:i/>
          <w:color w:val="000000"/>
          <w:spacing w:val="1"/>
          <w:sz w:val="24"/>
          <w:szCs w:val="24"/>
          <w:lang w:val="sr-CS"/>
        </w:rPr>
        <w:t>ве који се стичу само даром Духа Светога.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Међу тим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даровима је и избављење од духовног слепила. Горе </w:t>
      </w: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 xml:space="preserve">речено показује да никакав наш лични напор ниј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начин, средство или метод „загарантованог" духовног просветлења, као и то да ови напори не доносе, сами п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еби, неизбежан развој оваквог виђења. Колико год д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уситнимо земљу и припремимо тле, ако у њу не посеје-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мо зрно, младица се неће појавити. Тако је у овом слу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чају: сви наши напори, методи, који постоје ради само-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усавршавања, јесу припрема тла; зрно мора положит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неко други. Ово је веома важно запамтити ради наших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будућих разматрања различитих метода „самореализа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ције" и „саморазвића", које нам се изобилно нуде на сваком кораку. Ко је тај други што сеје зрно?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Већ смо видели да тај други може бити лукав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дух који упливише на нас лажним помислима, грехов-ним представама, или који доноси телесну болест. То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„семе" води нас у погибао. Само Господ, полажући у нас семе спасења, а не плеву греха, може нам дат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истинску прозорљивост. То семе је благодат Духа Свет</w:t>
      </w:r>
      <w:r>
        <w:rPr>
          <w:rFonts w:cs="Palatino Linotype" w:ascii="Palatino Linotype" w:hAnsi="Palatino Linotype"/>
          <w:color w:val="000000"/>
          <w:spacing w:val="10"/>
          <w:sz w:val="24"/>
          <w:szCs w:val="24"/>
          <w:lang w:val="sr-CS"/>
        </w:rPr>
        <w:t xml:space="preserve">ога који нас, при светом крштењу, препорађа за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живот духовни и свети, како је речено у „Православ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ном катихизису" епископа Александра (Семенова —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Тјан-Шанског 24, с. 56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амо крштење није довољно за стицање духовног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виђења, јер, очистивши се од грехова светом тајном 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>крштења, човек се не избавља од навика грешења, и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убрзо његова душа бива изнова помрачена грехом. Овд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је неопходно прибећи Светој Тајни Покајања да би с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њом човек излечио од греховних рана, које задобија у свакодневном животу, који за њега постаје поље непре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тане духовне борбе и подвига. Св. Игњатије пише да,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при истинском духовном подвигу, благодат Божја доби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јена светим крштењем, почиње да нас исцељује мало п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мало од духовног слепила (5, т. 3, с. 54.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Он наставља: „Као супротност стању слепила м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почињемо улазити у стање виђења. Како је у стању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виђења онај који созерцава — ум, то и виђење називамо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о Светим Оцима, — умним виђењем, тј. умственим.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ошто се стање виђења задобија Светим Духом, то 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виђење називамо духовним, будући да је плод Духа Све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тога. Оно се разликује од сагледавања. Сагледавање ј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својствено свим људима; сваки човек бави се сагледава-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њем кад хоће. Виђење је својствено само онима који с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очишћују путем покајања; оно се јавља не по вољи чове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ка, него додиром духа нашег с Духом Божјим, дакле п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свесветој вољи Свесветога Духа (5, т. 3, с. 54-55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Разликовање између сагледавања и духовног виђе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ња, које уводи Свети Игњатије, за нас је веома битно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Данас сви знамо за медитацију као главно сред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ство саморазвоја у источној мистичној пракси. Медита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ција и сагледавање (созерцање), су психолошки веом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лични процеси, и оно што Свети Игњатије говори 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озерцању, има непосредну везу и са медитацијом.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Медитација и њени плодови нису духовно виђење 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којем нестаје духовног слепила; то је пракса лажних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обличја и осећања, која још јаче заслепљују дух, док не упадне у замку необичних и залуђујућих доживљаја, из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којих временом сам човек не жели да изађе. У медита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цији нема присуства Духа Светога, као ни покајања —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најважнијих услова духовнога виђења. Без покајањ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нема очишћења од греха, а у нечисту душу не усељав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се Дух Свети; речено је „</w:t>
      </w:r>
      <w:r>
        <w:rPr>
          <w:rFonts w:cs="Palatino Linotype" w:ascii="Palatino Linotype" w:hAnsi="Palatino Linotype"/>
          <w:i/>
          <w:color w:val="000000"/>
          <w:spacing w:val="1"/>
          <w:sz w:val="24"/>
          <w:szCs w:val="24"/>
          <w:lang w:val="sr-CS"/>
        </w:rPr>
        <w:t>у лукаву душу неће ући пре-</w:t>
      </w:r>
      <w:r>
        <w:rPr>
          <w:rFonts w:cs="Palatino Linotype" w:ascii="Palatino Linotype" w:hAnsi="Palatino Linotype"/>
          <w:i/>
          <w:color w:val="000000"/>
          <w:spacing w:val="3"/>
          <w:sz w:val="24"/>
          <w:szCs w:val="24"/>
          <w:lang w:val="sr-CS"/>
        </w:rPr>
        <w:t>мудрост и неће обитавати у телу поробљеном грехом,</w:t>
      </w:r>
      <w:r>
        <w:rPr>
          <w:rFonts w:cs="Palatino Linotype" w:ascii="Palatino Linotype" w:hAnsi="Palatino Linotype"/>
          <w:i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/>
          <w:color w:val="000000"/>
          <w:spacing w:val="1"/>
          <w:sz w:val="24"/>
          <w:szCs w:val="24"/>
          <w:lang w:val="sr-CS"/>
        </w:rPr>
        <w:t xml:space="preserve">јер Свети Дух премудрости уклања се од лукавства, и </w:t>
      </w:r>
      <w:r>
        <w:rPr>
          <w:rFonts w:cs="Palatino Linotype" w:ascii="Palatino Linotype" w:hAnsi="Palatino Linotype"/>
          <w:i/>
          <w:color w:val="000000"/>
          <w:spacing w:val="3"/>
          <w:sz w:val="24"/>
          <w:szCs w:val="24"/>
          <w:lang w:val="sr-CS"/>
        </w:rPr>
        <w:t>уклања се од неразумних умовања и клони се неправ</w:t>
      </w:r>
      <w:r>
        <w:rPr>
          <w:rFonts w:cs="Palatino Linotype" w:ascii="Palatino Linotype" w:hAnsi="Palatino Linotype"/>
          <w:i/>
          <w:color w:val="000000"/>
          <w:spacing w:val="5"/>
          <w:sz w:val="24"/>
          <w:szCs w:val="24"/>
          <w:lang w:val="sr-CS"/>
        </w:rPr>
        <w:t>де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" (Прем. Солом. 1, 4-5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Позивајући се на друге Свете Оце, Св. Игњатиј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Брјанчанинов пише о духовном виђењу: „Ненадано он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долази, ненадано одлази, не зависи од наше воље, зави-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и од спремности: капија у духовни свет јесте смирењ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(5, т. 3, с. 55). Овим путем за стицање духовног вида, з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избављење од слепила, од лажи и заблуда, дужни смо постићи одређену унутрашњу припрему, која се изра-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жава у појмовима тако битним за Православље, — а т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у покајање и смирење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pacing w:val="1"/>
          <w:sz w:val="24"/>
          <w:szCs w:val="24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pacing w:val="1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Cs/>
          <w:iCs/>
          <w:color w:val="000000"/>
          <w:spacing w:val="1"/>
          <w:sz w:val="28"/>
          <w:szCs w:val="28"/>
          <w:lang w:val="ru-RU"/>
        </w:rPr>
      </w:pPr>
      <w:r>
        <w:rPr>
          <w:rFonts w:cs="Palatino Linotype" w:ascii="Palatino Linotype" w:hAnsi="Palatino Linotype"/>
          <w:bCs/>
          <w:iCs/>
          <w:color w:val="000000"/>
          <w:spacing w:val="1"/>
          <w:sz w:val="28"/>
          <w:szCs w:val="28"/>
          <w:lang w:val="sr-CS"/>
        </w:rPr>
        <w:t>Пут класичне јоге и покајање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Cs/>
          <w:iCs/>
          <w:color w:val="000000"/>
          <w:spacing w:val="1"/>
          <w:sz w:val="24"/>
          <w:szCs w:val="24"/>
          <w:lang w:val="ru-RU"/>
        </w:rPr>
      </w:pPr>
      <w:r>
        <w:rPr>
          <w:rFonts w:cs="Palatino Linotype" w:ascii="Palatino Linotype" w:hAnsi="Palatino Linotype"/>
          <w:bCs/>
          <w:iCs/>
          <w:color w:val="000000"/>
          <w:spacing w:val="1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За атеистичку свест, у духовном смислу незналачку, религије су једнаке. У нашем друштву, као последи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ца тога, влада опште распрострањена предрасуда да све религије имају исти циљ. Окултизам свесрдно подржа-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ва овакав став, тврдећи да све религије различитим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путевима воде једном те истом циљу. Велики реформа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тор хиндуизма који је живео 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</w:rPr>
        <w:t>XIX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веку у Индији, Рамакришна, учио је да су богови разних религија 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уштини исти пошто све религије говоре о истом Богу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По његовом мишљењу, они људи који тврде да је сам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њихова религија истинита, личе на слепце у причи о слону: „Четворица слепих пришли су слону. Један је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додирнуо ногу слона и рекао: слон личи на стабло.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Други је додирнуо сурлу и рекао: слон личи на дебелу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батину. Трећи је додирнуо стомак слона и рекао: слон </w:t>
      </w: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 xml:space="preserve">личи на огромно буре. Четврти је додирнуо уши 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рекао: слон личи на велику корпу. И почели су да се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свађају какав је слон у ствари" (20, т. 3, с 105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У овој причи се подразумева претпоставка да св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четири слепца имају урођено, неотуђиво право познања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слона, макар и чулом пипања. Они се односе прем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слону добронамерно, поштено, док им он спокојно даје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могућност да га опипају. Ништа, сем слепила, њима н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мета. У односу на слона можда и јесте тако, али не и 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односу према Богу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До грехопада првих људи све би могло бити тако како нам прича Рамакришна, но људи су згрешили у односу према Богу, и изгубили право на непосредно „опипавање". Не верујући Господу, а верујући сатани, они су направили избор и пали под власт лукавог духа. Сада им је он подметнуо себе, лудо се смејући слепим људима, радујући се њиховој свађи поводом онога што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су опипали. Сагрешивши, људи су предали себе под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власт сатане, који је путем греха добио тачку ослонца у деловању на нас, и у том стању ми не можемо бити ув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рени да си су сви наши доживљаји — од Бог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Осим тога, Бог — није слон, коме је потпуно св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једно разумеју ли га слепци или не. Онима, који су се одвратили од сатане и покајали се за грехе отаца сво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јих, Он се сам јавља, и на сваки се начин стара да би 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ми, колико је то могуће и корисно за нас — имал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јасну истиниту представу о Њему. И више од тога, Он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ам узима на себе наше грехе и сам чисти наше духов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не очи. Но, само у случају ако смо се покајали и напу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стили греховни пут својих прародитеља. У причи о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четири слепца нема речи покајања и подразумева с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да је процес познања твари (слона) једнака „процесу" познања Творц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Због тога није необично, што у класичној јоги —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конкретном „руководству" ка хиндуском „спасењу" —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не налазимо оно што је присутно у хришћанству. Али,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није правилно преносити методе које је човек разрадио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риликом изучавања створеног света на познање самог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Творца и размишљати о Њему онако како размишљамо о земним тварима, ма како то „научно" изгледало. Д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видимо шта претходи процесу медитације или дјане —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главном средству јогичког, „духовног виђења", уз помоћ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које јога постиже, или настоји да постигне истину, раз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ликујући лаж од истине. У класичној јоги сав процес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„саморазвоја" или јогичког „спасења" (циљ јоге је осло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бађање од патње, што је слично спасењу) могуће је свр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тати у осам ступњева:</w:t>
      </w:r>
    </w:p>
    <w:p>
      <w:pPr>
        <w:pStyle w:val="Normal"/>
        <w:tabs>
          <w:tab w:val="clear" w:pos="720"/>
          <w:tab w:val="left" w:pos="802" w:leader="none"/>
        </w:tabs>
        <w:ind w:firstLine="540"/>
        <w:jc w:val="both"/>
        <w:rPr>
          <w:rFonts w:ascii="Palatino Linotype" w:hAnsi="Palatino Linotype" w:cs="Palatino Linotype"/>
          <w:color w:val="000000"/>
          <w:spacing w:val="-8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02" w:leader="none"/>
        </w:tabs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1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Јама (уздржање); у себе укључује:</w:t>
      </w:r>
    </w:p>
    <w:p>
      <w:pPr>
        <w:pStyle w:val="Normal"/>
        <w:tabs>
          <w:tab w:val="clear" w:pos="720"/>
          <w:tab w:val="left" w:pos="802" w:leader="none"/>
        </w:tabs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82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>а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уздржање од наношења штете свим облицим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живота,</w:t>
      </w:r>
    </w:p>
    <w:p>
      <w:pPr>
        <w:pStyle w:val="Normal"/>
        <w:tabs>
          <w:tab w:val="clear" w:pos="720"/>
          <w:tab w:val="left" w:pos="782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б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правичност у мишљењу и говору,</w:t>
      </w:r>
    </w:p>
    <w:p>
      <w:pPr>
        <w:pStyle w:val="Normal"/>
        <w:tabs>
          <w:tab w:val="clear" w:pos="720"/>
          <w:tab w:val="left" w:pos="782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в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забрану крађе,</w:t>
      </w:r>
    </w:p>
    <w:p>
      <w:pPr>
        <w:pStyle w:val="Normal"/>
        <w:tabs>
          <w:tab w:val="clear" w:pos="720"/>
          <w:tab w:val="left" w:pos="782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г)</w:t>
        <w:tab/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контролу чулних жеља и страсти,</w:t>
      </w:r>
    </w:p>
    <w:p>
      <w:pPr>
        <w:pStyle w:val="Normal"/>
        <w:tabs>
          <w:tab w:val="clear" w:pos="720"/>
          <w:tab w:val="left" w:pos="782" w:leader="none"/>
        </w:tabs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>д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непримање поклона.</w:t>
      </w:r>
    </w:p>
    <w:p>
      <w:pPr>
        <w:pStyle w:val="Normal"/>
        <w:tabs>
          <w:tab w:val="clear" w:pos="720"/>
          <w:tab w:val="left" w:pos="782" w:leader="none"/>
        </w:tabs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2" w:leader="none"/>
        </w:tabs>
        <w:ind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2)</w:t>
        <w:tab/>
        <w:t>Нијама (култивисање добрих навика) укључује:</w:t>
      </w:r>
    </w:p>
    <w:p>
      <w:pPr>
        <w:pStyle w:val="Normal"/>
        <w:tabs>
          <w:tab w:val="clear" w:pos="720"/>
          <w:tab w:val="left" w:pos="802" w:leader="none"/>
        </w:tabs>
        <w:ind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68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а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прочишћавање тела купањем и узимањем само чисте хране (вегетаријанство), прочишћење ума разви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јањем дружељубивости,  добронамерности,  бодрости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чињењем добра другим људима.</w:t>
      </w:r>
    </w:p>
    <w:p>
      <w:pPr>
        <w:pStyle w:val="Normal"/>
        <w:tabs>
          <w:tab w:val="clear" w:pos="720"/>
          <w:tab w:val="left" w:pos="768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б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стварање навика да будемо задовољни оним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што долази само од себе, без сувишних напора,</w:t>
      </w:r>
    </w:p>
    <w:p>
      <w:pPr>
        <w:pStyle w:val="Normal"/>
        <w:tabs>
          <w:tab w:val="clear" w:pos="720"/>
          <w:tab w:val="left" w:pos="768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в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умртвљење тела, то јест стицање навике неос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тљивости на хладноћу, топлоту итд.,</w:t>
      </w:r>
    </w:p>
    <w:p>
      <w:pPr>
        <w:pStyle w:val="Normal"/>
        <w:tabs>
          <w:tab w:val="clear" w:pos="720"/>
          <w:tab w:val="left" w:pos="768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г)</w:t>
        <w:tab/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навика редовног читања религиозних књига,</w:t>
      </w:r>
    </w:p>
    <w:p>
      <w:pPr>
        <w:pStyle w:val="Normal"/>
        <w:tabs>
          <w:tab w:val="clear" w:pos="720"/>
          <w:tab w:val="left" w:pos="768" w:leader="none"/>
        </w:tabs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>д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контемплација о Богу.</w:t>
      </w:r>
    </w:p>
    <w:p>
      <w:pPr>
        <w:pStyle w:val="Normal"/>
        <w:tabs>
          <w:tab w:val="clear" w:pos="720"/>
          <w:tab w:val="left" w:pos="768" w:leader="none"/>
        </w:tabs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2" w:leader="none"/>
        </w:tabs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3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Асана (физичке вежбе): овладавање различи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тим положајима, међу којима су посебне позе важн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при медитацији.</w:t>
      </w:r>
    </w:p>
    <w:p>
      <w:pPr>
        <w:pStyle w:val="Normal"/>
        <w:tabs>
          <w:tab w:val="clear" w:pos="720"/>
          <w:tab w:val="left" w:pos="802" w:leader="none"/>
        </w:tabs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64" w:leader="none"/>
        </w:tabs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4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Пранајама (овладавање дисањем): развијањ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пособности удисања, издисања, посебног ритма задржавања дисања, ради овладавања нарочитим начинима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дисања погодним за медитацију.</w:t>
      </w:r>
    </w:p>
    <w:p>
      <w:pPr>
        <w:pStyle w:val="Normal"/>
        <w:tabs>
          <w:tab w:val="clear" w:pos="720"/>
          <w:tab w:val="left" w:pos="864" w:leader="none"/>
        </w:tabs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68" w:leader="none"/>
        </w:tabs>
        <w:ind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5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Пратјахара (одвајање чула од објекта): развијање способности негледања отворених очију, неслушања ус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ред буке, уопште нереаговања на спољашње надражаје.</w:t>
      </w:r>
    </w:p>
    <w:p>
      <w:pPr>
        <w:pStyle w:val="Normal"/>
        <w:tabs>
          <w:tab w:val="clear" w:pos="720"/>
          <w:tab w:val="left" w:pos="768" w:leader="none"/>
        </w:tabs>
        <w:ind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40" w:leader="none"/>
        </w:tabs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6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Дхарана  (усредсређивање  ума   на  жељеном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објекту); развијање способности усмеравања пажње.</w:t>
      </w:r>
    </w:p>
    <w:p>
      <w:pPr>
        <w:pStyle w:val="Normal"/>
        <w:tabs>
          <w:tab w:val="clear" w:pos="720"/>
          <w:tab w:val="left" w:pos="840" w:leader="none"/>
        </w:tabs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40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7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Дјана   (медитација):   развијање  способности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созерцања неког објекта у непрекидном временском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трајању без прекида.</w:t>
      </w:r>
    </w:p>
    <w:p>
      <w:pPr>
        <w:pStyle w:val="Normal"/>
        <w:tabs>
          <w:tab w:val="clear" w:pos="720"/>
          <w:tab w:val="left" w:pos="768" w:leader="none"/>
        </w:tabs>
        <w:ind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68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8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  <w:t xml:space="preserve">Самади (сједињење ума с објектом созерцања):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развијање способности путем медитирања до степен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губитка осећаја одвојености објекта созерцања и созер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цатеља — они као да се сливају у једно; самади је сједињење с Апсолутом „сједињење ограниченог ја са беско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начним и апсолутним постојањем" (32,с. 15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Ових осам ступњева јоге дати су у књизи „Увод </w:t>
      </w: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 xml:space="preserve">у хиндуистичку философију" Д. Дата и С. Чатерђи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(28, с. 257-26)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5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Јасно је уочљиво да ових осам ступњева јоге мог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бити подељени на три дела: </w:t>
      </w:r>
    </w:p>
    <w:p>
      <w:pPr>
        <w:pStyle w:val="Normal"/>
        <w:numPr>
          <w:ilvl w:val="0"/>
          <w:numId w:val="12"/>
        </w:numPr>
        <w:ind w:left="0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морални (1 и 2); </w:t>
      </w:r>
    </w:p>
    <w:p>
      <w:pPr>
        <w:pStyle w:val="Normal"/>
        <w:numPr>
          <w:ilvl w:val="0"/>
          <w:numId w:val="12"/>
        </w:numPr>
        <w:ind w:left="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физио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лошки (3 и 4); </w:t>
      </w:r>
    </w:p>
    <w:p>
      <w:pPr>
        <w:pStyle w:val="Normal"/>
        <w:numPr>
          <w:ilvl w:val="0"/>
          <w:numId w:val="12"/>
        </w:numPr>
        <w:ind w:left="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психолошки (5, 6, 7, 8)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Од њих, сам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морални аспект може бити упоређен са православним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„методама". Иако се у православној аскези помиње спо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собност усклађивања дисања с молитвом (15, с. 140)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чак и став при молитви (15, с. 131), никакве сличности са пранајамом и асанама у њима нем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Умно делање", или „Исусова молитва" има одре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ђену малу сличност са праксом медитације — и тамо и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овде ми имамо непрекидно задржавање пажње н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„објекту" (ако уопште Господа Исуса Христа смемо назвати „објектом"). У аскези се та усмереност пажње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зове „чување срца", „држање пажње". Али, сви ов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апори са сопственом психом и телом, представљају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„припремање њиве", док сам Господ не посеје зрно, под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условом — да смо се покајали!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То најважније ми неће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мо наћи ни у етичком ни у психолошком делу јоге. При медитирању је неопходна усмереност пажње; при моли-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тви, она је такође неопходна, но савршено недовољна. Осим пажње, у молитви је још потребно благодарно 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крушено срце (17, с 38). — Без скрушености срца (ка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последице покајања) и Исусова молитва може бити погибељна (17, с. 23, т. 1, с. 270), може одвести у безу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 мље и самоубиство. У том погледу покајање се јављ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као кључни моменат — који одваја јогу од православне аскезе, и може се догодити потпуна погибао душе јоги-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на у свој његовој пракси.</w:t>
      </w:r>
      <w:r>
        <w:rPr>
          <w:rStyle w:val="FootnoteCharacters"/>
          <w:rStyle w:val="FootnoteAnchor"/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footnoteReference w:id="2"/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Покајање — одвраћање од сатане, и обраћење к Христу — представља тачку ослонца православног </w:t>
      </w: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 xml:space="preserve">спасења. Тај избор, важан не само за земни живот, </w:t>
      </w:r>
      <w:r>
        <w:rPr>
          <w:rFonts w:cs="Palatino Linotype" w:ascii="Palatino Linotype" w:hAnsi="Palatino Linotype"/>
          <w:color w:val="000000"/>
          <w:spacing w:val="11"/>
          <w:sz w:val="24"/>
          <w:szCs w:val="24"/>
          <w:lang w:val="sr-CS"/>
        </w:rPr>
        <w:t xml:space="preserve">него и за вечност, учвршћује се Светом Тајном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Крштења која отвара човеку приступ ка другим Св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тим Тајнама, неопходним за исцелење његовог цело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купног бића. Најважније место међу Светим Тајнама </w:t>
      </w:r>
      <w:r>
        <w:rPr>
          <w:rFonts w:cs="Palatino Linotype" w:ascii="Palatino Linotype" w:hAnsi="Palatino Linotype"/>
          <w:color w:val="000000"/>
          <w:spacing w:val="9"/>
          <w:sz w:val="24"/>
          <w:szCs w:val="24"/>
          <w:lang w:val="sr-CS"/>
        </w:rPr>
        <w:t xml:space="preserve">припада Тајни Светог Причешћа. Налазимо ли ми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нешто слично у јоги? Очигледно, не! </w:t>
      </w:r>
      <w:r>
        <w:rPr>
          <w:rFonts w:cs="Palatino Linotype" w:ascii="Palatino Linotype" w:hAnsi="Palatino Linotype"/>
          <w:b/>
          <w:color w:val="000000"/>
          <w:spacing w:val="5"/>
          <w:sz w:val="24"/>
          <w:szCs w:val="24"/>
          <w:lang w:val="sr-CS"/>
        </w:rPr>
        <w:t xml:space="preserve">Православље се </w:t>
      </w:r>
      <w:r>
        <w:rPr>
          <w:rFonts w:cs="Palatino Linotype" w:ascii="Palatino Linotype" w:hAnsi="Palatino Linotype"/>
          <w:b/>
          <w:color w:val="000000"/>
          <w:spacing w:val="1"/>
          <w:sz w:val="24"/>
          <w:szCs w:val="24"/>
          <w:lang w:val="sr-CS"/>
        </w:rPr>
        <w:t>и разликује од свих других религија поседовањем спа</w:t>
      </w:r>
      <w:r>
        <w:rPr>
          <w:rFonts w:cs="Palatino Linotype" w:ascii="Palatino Linotype" w:hAnsi="Palatino Linotype"/>
          <w:b/>
          <w:color w:val="000000"/>
          <w:spacing w:val="5"/>
          <w:sz w:val="24"/>
          <w:szCs w:val="24"/>
          <w:lang w:val="sr-CS"/>
        </w:rPr>
        <w:t>соносних тајни за душу човека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Говорећи о покајању као најважнијој одлици Пра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вославља дужни смо навести да неки правци јоге такође говоре о њему (21) али то је само зато да човека ув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ду у заблуду, човека формираног у хришћанској тра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дицији, јер смисао тог „покајања" сасвим је далеко од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смисла хришћанског покајања. Ево шта о томе каже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Рамајананда: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У јоги, покајање се састоји у добро-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вољном самонаметању ограничења и страдања, што не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значи обавезно наношење и телесног бола. Да би до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нело истинску корист духовном развоју човека, покаја</w:t>
      </w:r>
      <w:r>
        <w:rPr>
          <w:rFonts w:cs="Palatino Linotype" w:ascii="Palatino Linotype" w:hAnsi="Palatino Linotype"/>
          <w:color w:val="000000"/>
          <w:spacing w:val="17"/>
          <w:sz w:val="24"/>
          <w:szCs w:val="24"/>
          <w:lang w:val="sr-CS"/>
        </w:rPr>
        <w:t xml:space="preserve">ње мора да буде у складу са учињеним грехом"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(21, с. 25)..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Ако ви злоупотребљавате алкохол и тиме </w:t>
      </w: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 xml:space="preserve">наносите штету вашем телу, грешите и заустављат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опствени напредак. Ако се одвикнете од алкохола, т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је покајање. Употреба дувана смета вашем јогичком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развоју, и тако, ко се одрекне пушења — чини то путем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покајања (21, с. 25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Као што видимо: овде нема ни речи о Богу. Овакво „покајање" није покајање у хришћанском смислу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речи, у којем „борба с грехом се мора испољити у разоткривању своје душе пред Богом и људима зато што ј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корен сваког греха у самољубљу и самозатворености човека" (24, с. 70)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То уопште није покајање, него аскетизам који се практикује себе ради, а не Бога ради, рад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овладавања и потчињавања своје телесне природе себи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војем „ја", а не Богу, како би човек постао над-човек,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узвисир се над другим људима, достигао стање божан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тва. Све је ово — израз самољубља и егоизма. Тако,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Шивананда у књизи „Самади-јога" пише да је, рад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постизања коначног циља јоге — самадија — потребно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између осталог: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6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ни са ким не општити мислима, речима, делим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6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развити равнодушан однос према свему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6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не бринути о било чијој срећи или несрећ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6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не везивати се за ствари и људе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тиче се утисак, да јога поставља идеал достизањ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личног блаженства путем одвајања од других људи, без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обзира на њихове невоље или радости. Спаситељ нам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није заповедио да развијамо равнодушност према људи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ма, него љубав, и не да се затворимо у себе, већ да носи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мо бремена један другога, директно указујући да нем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веће љубави од оне кад човек душу своју положи з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ближње своје (Јн. 15, 13)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И апостол Павле је говорио: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i/>
          <w:color w:val="000000"/>
          <w:spacing w:val="1"/>
          <w:sz w:val="24"/>
          <w:szCs w:val="24"/>
          <w:lang w:val="sr-CS"/>
        </w:rPr>
        <w:t>И ако имам дар пророштва и знам све тајне и сва знањ</w:t>
      </w:r>
      <w:r>
        <w:rPr>
          <w:rFonts w:cs="Palatino Linotype" w:ascii="Palatino Linotype" w:hAnsi="Palatino Linotype"/>
          <w:i/>
          <w:color w:val="000000"/>
          <w:spacing w:val="-2"/>
          <w:sz w:val="24"/>
          <w:szCs w:val="24"/>
          <w:lang w:val="sr-CS"/>
        </w:rPr>
        <w:t xml:space="preserve">а, и ако имам сву вјеру да и горе премештам, а љубави </w:t>
      </w:r>
      <w:r>
        <w:rPr>
          <w:rFonts w:cs="Palatino Linotype" w:ascii="Palatino Linotype" w:hAnsi="Palatino Linotype"/>
          <w:i/>
          <w:color w:val="000000"/>
          <w:spacing w:val="1"/>
          <w:sz w:val="24"/>
          <w:szCs w:val="24"/>
          <w:lang w:val="sr-CS"/>
        </w:rPr>
        <w:t>немам, ништа сам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" (1. Кор. 13,2). Као што видите, јога нас одводи у неком другом правцу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Наука јоге признаје постојање Бога, мада је његова улога пасивног посматрача у делу јогичког „спасе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ња", тако да се и само поклоњење Богу јавља као „једно</w:t>
      </w:r>
      <w:r>
        <w:rPr>
          <w:rFonts w:cs="Palatino Linotype" w:ascii="Palatino Linotype" w:hAnsi="Palatino Linotype"/>
          <w:color w:val="000000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w w:val="93"/>
          <w:sz w:val="24"/>
          <w:szCs w:val="24"/>
          <w:lang w:val="sr-CS"/>
        </w:rPr>
        <w:t>од средстава коначног достигнућа самадија" (С. Чатер</w:t>
      </w:r>
      <w:r>
        <w:rPr>
          <w:rFonts w:cs="Palatino Linotype" w:ascii="Palatino Linotype" w:hAnsi="Palatino Linotype"/>
          <w:color w:val="000000"/>
          <w:spacing w:val="1"/>
          <w:w w:val="93"/>
          <w:sz w:val="24"/>
          <w:szCs w:val="24"/>
          <w:lang w:val="sr-CS"/>
        </w:rPr>
        <w:t xml:space="preserve">ђи и Д. Дата: Увод у индијску философију) (28, с. 261). </w:t>
      </w:r>
      <w:r>
        <w:rPr>
          <w:rFonts w:cs="Palatino Linotype" w:ascii="Palatino Linotype" w:hAnsi="Palatino Linotype"/>
          <w:color w:val="000000"/>
          <w:w w:val="93"/>
          <w:sz w:val="24"/>
          <w:szCs w:val="24"/>
          <w:lang w:val="sr-CS"/>
        </w:rPr>
        <w:t xml:space="preserve">Бог се схвата врло особено. Јога каже: „Бог постоји; </w:t>
      </w:r>
      <w:r>
        <w:rPr>
          <w:rFonts w:cs="Palatino Linotype" w:ascii="Palatino Linotype" w:hAnsi="Palatino Linotype"/>
          <w:color w:val="000000"/>
          <w:spacing w:val="5"/>
          <w:w w:val="93"/>
          <w:sz w:val="24"/>
          <w:szCs w:val="24"/>
          <w:lang w:val="sr-CS"/>
        </w:rPr>
        <w:t xml:space="preserve">постоји као једна Душа различита од свих осталих </w:t>
      </w:r>
      <w:r>
        <w:rPr>
          <w:rFonts w:cs="Palatino Linotype" w:ascii="Palatino Linotype" w:hAnsi="Palatino Linotype"/>
          <w:color w:val="000000"/>
          <w:spacing w:val="1"/>
          <w:w w:val="93"/>
          <w:sz w:val="24"/>
          <w:szCs w:val="24"/>
          <w:lang w:val="sr-CS"/>
        </w:rPr>
        <w:t xml:space="preserve">душа, и Он јесте вечни Властодржац свег створеног, </w:t>
      </w:r>
      <w:r>
        <w:rPr>
          <w:rFonts w:cs="Palatino Linotype" w:ascii="Palatino Linotype" w:hAnsi="Palatino Linotype"/>
          <w:color w:val="000000"/>
          <w:spacing w:val="2"/>
          <w:w w:val="93"/>
          <w:sz w:val="24"/>
          <w:szCs w:val="24"/>
          <w:lang w:val="sr-CS"/>
        </w:rPr>
        <w:t xml:space="preserve">вечно слободни Учитељ свих учитеља" (7, с. 34). Он </w:t>
      </w:r>
      <w:r>
        <w:rPr>
          <w:rFonts w:cs="Palatino Linotype" w:ascii="Palatino Linotype" w:hAnsi="Palatino Linotype"/>
          <w:color w:val="000000"/>
          <w:spacing w:val="-1"/>
          <w:w w:val="93"/>
          <w:sz w:val="24"/>
          <w:szCs w:val="24"/>
          <w:lang w:val="sr-CS"/>
        </w:rPr>
        <w:t>јесте „Вечна Душа (Атман) недоступна патњи и после</w:t>
      </w:r>
      <w:r>
        <w:rPr>
          <w:rFonts w:cs="Palatino Linotype" w:ascii="Palatino Linotype" w:hAnsi="Palatino Linotype"/>
          <w:color w:val="000000"/>
          <w:w w:val="93"/>
          <w:sz w:val="24"/>
          <w:szCs w:val="24"/>
          <w:lang w:val="sr-CS"/>
        </w:rPr>
        <w:t xml:space="preserve">дицама деловања и жеља" (с. 39) „неограничено знање" </w:t>
      </w:r>
      <w:r>
        <w:rPr>
          <w:rFonts w:cs="Palatino Linotype" w:ascii="Palatino Linotype" w:hAnsi="Palatino Linotype"/>
          <w:color w:val="000000"/>
          <w:spacing w:val="1"/>
          <w:w w:val="93"/>
          <w:sz w:val="24"/>
          <w:szCs w:val="24"/>
          <w:lang w:val="sr-CS"/>
        </w:rPr>
        <w:t>(с. 37) „једини Учитељ неограничен временом" „Учи-</w:t>
      </w:r>
      <w:r>
        <w:rPr>
          <w:rFonts w:cs="Palatino Linotype" w:ascii="Palatino Linotype" w:hAnsi="Palatino Linotype"/>
          <w:color w:val="000000"/>
          <w:w w:val="93"/>
          <w:sz w:val="24"/>
          <w:szCs w:val="24"/>
          <w:lang w:val="sr-CS"/>
        </w:rPr>
        <w:t>тељ бесконачног знања" (с. 39). У свим овим атрибути</w:t>
      </w:r>
      <w:r>
        <w:rPr>
          <w:rFonts w:cs="Palatino Linotype" w:ascii="Palatino Linotype" w:hAnsi="Palatino Linotype"/>
          <w:color w:val="000000"/>
          <w:spacing w:val="-1"/>
          <w:w w:val="93"/>
          <w:sz w:val="24"/>
          <w:szCs w:val="24"/>
          <w:lang w:val="sr-CS"/>
        </w:rPr>
        <w:t xml:space="preserve">ма — ни речи о љубави, о томе да је Бог пре свега — </w:t>
      </w:r>
      <w:r>
        <w:rPr>
          <w:rFonts w:cs="Palatino Linotype" w:ascii="Palatino Linotype" w:hAnsi="Palatino Linotype"/>
          <w:color w:val="000000"/>
          <w:spacing w:val="1"/>
          <w:w w:val="93"/>
          <w:sz w:val="24"/>
          <w:szCs w:val="24"/>
          <w:lang w:val="sr-CS"/>
        </w:rPr>
        <w:t xml:space="preserve">Љубав. Да није сатана тај Бог о коме говори јога, бог </w:t>
      </w:r>
      <w:r>
        <w:rPr>
          <w:rFonts w:cs="Palatino Linotype" w:ascii="Palatino Linotype" w:hAnsi="Palatino Linotype"/>
          <w:color w:val="000000"/>
          <w:spacing w:val="3"/>
          <w:w w:val="93"/>
          <w:sz w:val="24"/>
          <w:szCs w:val="24"/>
          <w:lang w:val="sr-CS"/>
        </w:rPr>
        <w:t>знања, а не Љубави?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w w:val="93"/>
          <w:sz w:val="24"/>
          <w:szCs w:val="24"/>
          <w:lang w:val="sr-CS"/>
        </w:rPr>
        <w:t>Свакако, у јоги се осећа укус хладног расуђивања и рационализма на путу ка Богу и човеку. Сличним интелектуалним ставом према Богу одликује се буди-</w:t>
      </w:r>
      <w:r>
        <w:rPr>
          <w:rFonts w:cs="Palatino Linotype" w:ascii="Palatino Linotype" w:hAnsi="Palatino Linotype"/>
          <w:color w:val="000000"/>
          <w:spacing w:val="2"/>
          <w:w w:val="93"/>
          <w:sz w:val="24"/>
          <w:szCs w:val="24"/>
          <w:lang w:val="sr-CS"/>
        </w:rPr>
        <w:t>зам, у чијем учењу такође не налазимо покајањ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pacing w:val="3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Cs/>
          <w:iCs/>
          <w:color w:val="000000"/>
          <w:spacing w:val="3"/>
          <w:sz w:val="28"/>
          <w:szCs w:val="28"/>
          <w:lang w:val="sr-CS"/>
        </w:rPr>
      </w:pPr>
      <w:r>
        <w:rPr>
          <w:rFonts w:cs="Palatino Linotype" w:ascii="Palatino Linotype" w:hAnsi="Palatino Linotype"/>
          <w:bCs/>
          <w:iCs/>
          <w:color w:val="000000"/>
          <w:spacing w:val="3"/>
          <w:sz w:val="28"/>
          <w:szCs w:val="28"/>
          <w:lang w:val="sr-CS"/>
        </w:rPr>
        <w:t>Будизам и Православље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Cs/>
          <w:iCs/>
          <w:color w:val="000000"/>
          <w:spacing w:val="3"/>
          <w:sz w:val="24"/>
          <w:szCs w:val="24"/>
          <w:lang w:val="ru-RU"/>
        </w:rPr>
      </w:pPr>
      <w:r>
        <w:rPr>
          <w:rFonts w:cs="Palatino Linotype" w:ascii="Palatino Linotype" w:hAnsi="Palatino Linotype"/>
          <w:bCs/>
          <w:iCs/>
          <w:color w:val="000000"/>
          <w:spacing w:val="3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w w:val="9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w w:val="93"/>
          <w:sz w:val="24"/>
          <w:szCs w:val="24"/>
          <w:lang w:val="sr-CS"/>
        </w:rPr>
        <w:t xml:space="preserve">У будизму средства и путеви спасења („марга") по </w:t>
      </w:r>
      <w:r>
        <w:rPr>
          <w:rFonts w:cs="Palatino Linotype" w:ascii="Palatino Linotype" w:hAnsi="Palatino Linotype"/>
          <w:color w:val="000000"/>
          <w:spacing w:val="2"/>
          <w:w w:val="93"/>
          <w:sz w:val="24"/>
          <w:szCs w:val="24"/>
          <w:lang w:val="sr-CS"/>
        </w:rPr>
        <w:t>опису С. Чатерђија и Д. Дата јесу: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w w:val="93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w w:val="93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i/>
          <w:iCs/>
          <w:color w:val="000000"/>
          <w:spacing w:val="-2"/>
          <w:w w:val="93"/>
          <w:sz w:val="24"/>
          <w:szCs w:val="24"/>
          <w:lang w:val="sr-CS"/>
        </w:rPr>
        <w:t>1)</w:t>
      </w:r>
      <w:r>
        <w:rPr>
          <w:rFonts w:cs="Palatino Linotype" w:ascii="Palatino Linotype" w:hAnsi="Palatino Linotype"/>
          <w:iCs/>
          <w:color w:val="000000"/>
          <w:spacing w:val="-2"/>
          <w:w w:val="93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  <w:spacing w:val="-2"/>
          <w:w w:val="93"/>
          <w:sz w:val="24"/>
          <w:szCs w:val="24"/>
          <w:lang w:val="sr-CS"/>
        </w:rPr>
        <w:t>Исправни погледи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w w:val="9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w w:val="93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w w:val="93"/>
          <w:sz w:val="24"/>
          <w:szCs w:val="24"/>
          <w:lang w:val="sr-CS"/>
        </w:rPr>
        <w:t>Незнање је главни узрок наше патње. Ако одстра-</w:t>
      </w:r>
      <w:r>
        <w:rPr>
          <w:rFonts w:cs="Palatino Linotype" w:ascii="Palatino Linotype" w:hAnsi="Palatino Linotype"/>
          <w:color w:val="000000"/>
          <w:spacing w:val="1"/>
          <w:w w:val="93"/>
          <w:sz w:val="24"/>
          <w:szCs w:val="24"/>
          <w:lang w:val="sr-CS"/>
        </w:rPr>
        <w:t>нимо узрок несреће нестаће и патња. Исправан став — то је правилно разумевање „четири узвишене истине" које је формулисао Буда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7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9"/>
          <w:w w:val="9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w w:val="93"/>
          <w:sz w:val="24"/>
          <w:szCs w:val="24"/>
          <w:lang w:val="sr-CS"/>
        </w:rPr>
        <w:t>Живот у свету је пун патње; 2) Постоје узроци патње; 3) Постоји могућност прекида патње; 4) Посто</w:t>
      </w:r>
      <w:r>
        <w:rPr>
          <w:rFonts w:cs="Palatino Linotype" w:ascii="Palatino Linotype" w:hAnsi="Palatino Linotype"/>
          <w:color w:val="000000"/>
          <w:spacing w:val="2"/>
          <w:w w:val="93"/>
          <w:sz w:val="24"/>
          <w:szCs w:val="24"/>
          <w:lang w:val="sr-CS"/>
        </w:rPr>
        <w:t>ји пут који води избављењу од патње.</w:t>
      </w:r>
    </w:p>
    <w:p>
      <w:pPr>
        <w:pStyle w:val="Normal"/>
        <w:tabs>
          <w:tab w:val="clear" w:pos="720"/>
          <w:tab w:val="left" w:pos="773" w:leader="none"/>
        </w:tabs>
        <w:ind w:firstLine="540"/>
        <w:jc w:val="both"/>
        <w:rPr>
          <w:rFonts w:ascii="Palatino Linotype" w:hAnsi="Palatino Linotype" w:cs="Palatino Linotype"/>
          <w:i/>
          <w:i/>
          <w:iCs/>
          <w:color w:val="000000"/>
          <w:spacing w:val="-2"/>
          <w:w w:val="93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-2"/>
          <w:w w:val="93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73" w:leader="none"/>
        </w:tabs>
        <w:ind w:firstLine="540"/>
        <w:jc w:val="both"/>
        <w:rPr>
          <w:rFonts w:ascii="Palatino Linotype" w:hAnsi="Palatino Linotype" w:cs="Palatino Linotype"/>
          <w:i/>
          <w:i/>
          <w:iCs/>
          <w:color w:val="000000"/>
          <w:spacing w:val="8"/>
          <w:w w:val="93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-2"/>
          <w:w w:val="93"/>
          <w:sz w:val="24"/>
          <w:szCs w:val="24"/>
          <w:lang w:val="sr-CS"/>
        </w:rPr>
        <w:t>2) Исправна одлучност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i/>
          <w:i/>
          <w:iCs/>
          <w:color w:val="000000"/>
          <w:spacing w:val="2"/>
          <w:w w:val="93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2"/>
          <w:w w:val="93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w w:val="9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w w:val="93"/>
          <w:sz w:val="24"/>
          <w:szCs w:val="24"/>
          <w:lang w:val="sr-CS"/>
        </w:rPr>
        <w:t xml:space="preserve">За избављење од патње потребно је: а) одрицање </w:t>
      </w:r>
      <w:r>
        <w:rPr>
          <w:rFonts w:cs="Palatino Linotype" w:ascii="Palatino Linotype" w:hAnsi="Palatino Linotype"/>
          <w:color w:val="000000"/>
          <w:spacing w:val="1"/>
          <w:w w:val="93"/>
          <w:sz w:val="24"/>
          <w:szCs w:val="24"/>
          <w:lang w:val="sr-CS"/>
        </w:rPr>
        <w:t xml:space="preserve">од свега земаљског; б) одрицање од лоших намера; в) одрицање од мржње према другим људима; г) чврста </w:t>
      </w:r>
      <w:r>
        <w:rPr>
          <w:rFonts w:cs="Palatino Linotype" w:ascii="Palatino Linotype" w:hAnsi="Palatino Linotype"/>
          <w:color w:val="000000"/>
          <w:spacing w:val="2"/>
          <w:w w:val="93"/>
          <w:sz w:val="24"/>
          <w:szCs w:val="24"/>
          <w:lang w:val="sr-CS"/>
        </w:rPr>
        <w:t>решеност да се живот саобрази према истини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w w:val="9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w w:val="93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i/>
          <w:iCs/>
          <w:color w:val="000000"/>
          <w:spacing w:val="8"/>
          <w:w w:val="93"/>
          <w:sz w:val="24"/>
          <w:szCs w:val="24"/>
          <w:lang w:val="sr-CS"/>
        </w:rPr>
        <w:t>3)</w:t>
      </w:r>
      <w:r>
        <w:rPr>
          <w:rFonts w:cs="Palatino Linotype" w:ascii="Palatino Linotype" w:hAnsi="Palatino Linotype"/>
          <w:i/>
          <w:iCs/>
          <w:color w:val="000000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  <w:spacing w:val="-2"/>
          <w:w w:val="93"/>
          <w:sz w:val="24"/>
          <w:szCs w:val="24"/>
          <w:lang w:val="sr-CS"/>
        </w:rPr>
        <w:t>Исиравно учење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1"/>
          <w:w w:val="9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w w:val="93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w w:val="93"/>
          <w:sz w:val="24"/>
          <w:szCs w:val="24"/>
          <w:lang w:val="sr-CS"/>
        </w:rPr>
        <w:t>Неопходно је уздржавање од лажи, клевете, гру</w:t>
      </w:r>
      <w:r>
        <w:rPr>
          <w:rFonts w:cs="Palatino Linotype" w:ascii="Palatino Linotype" w:hAnsi="Palatino Linotype"/>
          <w:color w:val="000000"/>
          <w:spacing w:val="-3"/>
          <w:w w:val="93"/>
          <w:sz w:val="24"/>
          <w:szCs w:val="24"/>
          <w:lang w:val="sr-CS"/>
        </w:rPr>
        <w:t xml:space="preserve">бих речи и бестидних разговора, — то јест, контрола </w:t>
      </w:r>
      <w:r>
        <w:rPr>
          <w:rFonts w:cs="Palatino Linotype" w:ascii="Palatino Linotype" w:hAnsi="Palatino Linotype"/>
          <w:color w:val="000000"/>
          <w:spacing w:val="-2"/>
          <w:w w:val="93"/>
          <w:sz w:val="24"/>
          <w:szCs w:val="24"/>
          <w:lang w:val="sr-CS"/>
        </w:rPr>
        <w:t>сопственог говора.</w:t>
      </w:r>
    </w:p>
    <w:p>
      <w:pPr>
        <w:pStyle w:val="Normal"/>
        <w:tabs>
          <w:tab w:val="clear" w:pos="720"/>
          <w:tab w:val="left" w:pos="749" w:leader="none"/>
        </w:tabs>
        <w:ind w:firstLine="540"/>
        <w:jc w:val="both"/>
        <w:rPr>
          <w:rFonts w:ascii="Palatino Linotype" w:hAnsi="Palatino Linotype" w:cs="Palatino Linotype"/>
          <w:i/>
          <w:i/>
          <w:iCs/>
          <w:color w:val="000000"/>
          <w:spacing w:val="3"/>
          <w:w w:val="93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3"/>
          <w:w w:val="93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49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i/>
          <w:iCs/>
          <w:color w:val="000000"/>
          <w:spacing w:val="3"/>
          <w:w w:val="93"/>
          <w:sz w:val="24"/>
          <w:szCs w:val="24"/>
          <w:lang w:val="sr-CS"/>
        </w:rPr>
        <w:t>4)</w:t>
      </w:r>
      <w:r>
        <w:rPr>
          <w:rFonts w:cs="Palatino Linotype" w:ascii="Palatino Linotype" w:hAnsi="Palatino Linotype"/>
          <w:i/>
          <w:iCs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i/>
          <w:iCs/>
          <w:color w:val="000000"/>
          <w:spacing w:val="-3"/>
          <w:w w:val="93"/>
          <w:sz w:val="24"/>
          <w:szCs w:val="24"/>
          <w:lang w:val="sr-CS"/>
        </w:rPr>
        <w:t>Исправно понашање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6"/>
          <w:w w:val="9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6"/>
          <w:w w:val="93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6"/>
          <w:w w:val="93"/>
          <w:sz w:val="24"/>
          <w:szCs w:val="24"/>
          <w:lang w:val="sr-CS"/>
        </w:rPr>
        <w:t xml:space="preserve">Неопходно је одрећи се од уништења сваког </w:t>
      </w:r>
      <w:r>
        <w:rPr>
          <w:rFonts w:cs="Palatino Linotype" w:ascii="Palatino Linotype" w:hAnsi="Palatino Linotype"/>
          <w:color w:val="000000"/>
          <w:w w:val="93"/>
          <w:sz w:val="24"/>
          <w:szCs w:val="24"/>
          <w:lang w:val="sr-CS"/>
        </w:rPr>
        <w:t>живота, од неправилног удовољења чулима, од лопо</w:t>
      </w:r>
      <w:r>
        <w:rPr>
          <w:rFonts w:cs="Palatino Linotype" w:ascii="Palatino Linotype" w:hAnsi="Palatino Linotype"/>
          <w:color w:val="000000"/>
          <w:spacing w:val="-1"/>
          <w:w w:val="93"/>
          <w:sz w:val="24"/>
          <w:szCs w:val="24"/>
          <w:lang w:val="sr-CS"/>
        </w:rPr>
        <w:t>влука, итд.</w:t>
      </w:r>
    </w:p>
    <w:p>
      <w:pPr>
        <w:pStyle w:val="Normal"/>
        <w:tabs>
          <w:tab w:val="clear" w:pos="720"/>
          <w:tab w:val="left" w:pos="749" w:leader="none"/>
        </w:tabs>
        <w:ind w:firstLine="540"/>
        <w:jc w:val="both"/>
        <w:rPr>
          <w:rFonts w:ascii="Palatino Linotype" w:hAnsi="Palatino Linotype" w:cs="Palatino Linotype"/>
          <w:i/>
          <w:i/>
          <w:iCs/>
          <w:color w:val="000000"/>
          <w:spacing w:val="5"/>
          <w:w w:val="93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5"/>
          <w:w w:val="93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49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i/>
          <w:iCs/>
          <w:color w:val="000000"/>
          <w:spacing w:val="5"/>
          <w:w w:val="93"/>
          <w:sz w:val="24"/>
          <w:szCs w:val="24"/>
          <w:lang w:val="sr-CS"/>
        </w:rPr>
        <w:t>5)</w:t>
      </w:r>
      <w:r>
        <w:rPr>
          <w:rFonts w:cs="Palatino Linotype" w:ascii="Palatino Linotype" w:hAnsi="Palatino Linotype"/>
          <w:i/>
          <w:iCs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i/>
          <w:iCs/>
          <w:color w:val="000000"/>
          <w:spacing w:val="-2"/>
          <w:w w:val="93"/>
          <w:sz w:val="24"/>
          <w:szCs w:val="24"/>
          <w:lang w:val="sr-CS"/>
        </w:rPr>
        <w:t>Исправан начин живота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4"/>
          <w:w w:val="9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w w:val="93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4"/>
          <w:w w:val="93"/>
          <w:sz w:val="24"/>
          <w:szCs w:val="24"/>
          <w:lang w:val="sr-CS"/>
        </w:rPr>
        <w:t>Неопходно је живети часно и поштено, не прибега</w:t>
      </w:r>
      <w:r>
        <w:rPr>
          <w:rFonts w:cs="Palatino Linotype" w:ascii="Palatino Linotype" w:hAnsi="Palatino Linotype"/>
          <w:color w:val="000000"/>
          <w:spacing w:val="-1"/>
          <w:w w:val="93"/>
          <w:sz w:val="24"/>
          <w:szCs w:val="24"/>
          <w:lang w:val="sr-CS"/>
        </w:rPr>
        <w:t>вајући недозвољеним средствима чак ни ради опстанка.</w:t>
      </w:r>
    </w:p>
    <w:p>
      <w:pPr>
        <w:pStyle w:val="Normal"/>
        <w:tabs>
          <w:tab w:val="clear" w:pos="720"/>
          <w:tab w:val="left" w:pos="749" w:leader="none"/>
        </w:tabs>
        <w:ind w:firstLine="540"/>
        <w:jc w:val="both"/>
        <w:rPr>
          <w:rFonts w:ascii="Palatino Linotype" w:hAnsi="Palatino Linotype" w:cs="Palatino Linotype"/>
          <w:i/>
          <w:i/>
          <w:iCs/>
          <w:color w:val="000000"/>
          <w:spacing w:val="-2"/>
          <w:w w:val="93"/>
          <w:sz w:val="24"/>
          <w:szCs w:val="24"/>
          <w:lang w:val="ru-RU"/>
        </w:rPr>
      </w:pPr>
      <w:r>
        <w:rPr>
          <w:rFonts w:cs="Palatino Linotype" w:ascii="Palatino Linotype" w:hAnsi="Palatino Linotype"/>
          <w:i/>
          <w:iCs/>
          <w:color w:val="000000"/>
          <w:spacing w:val="-2"/>
          <w:w w:val="9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49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i/>
          <w:iCs/>
          <w:color w:val="000000"/>
          <w:spacing w:val="-2"/>
          <w:w w:val="93"/>
          <w:sz w:val="24"/>
          <w:szCs w:val="24"/>
          <w:lang w:val="sr-CS"/>
        </w:rPr>
        <w:t>6)</w:t>
      </w:r>
      <w:r>
        <w:rPr>
          <w:rFonts w:cs="Palatino Linotype" w:ascii="Palatino Linotype" w:hAnsi="Palatino Linotype"/>
          <w:i/>
          <w:iCs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i/>
          <w:iCs/>
          <w:color w:val="000000"/>
          <w:spacing w:val="-1"/>
          <w:w w:val="93"/>
          <w:sz w:val="24"/>
          <w:szCs w:val="24"/>
          <w:lang w:val="sr-CS"/>
        </w:rPr>
        <w:t>Исправан напор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1"/>
          <w:w w:val="9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w w:val="93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w w:val="93"/>
          <w:sz w:val="24"/>
          <w:szCs w:val="24"/>
          <w:lang w:val="sr-CS"/>
        </w:rPr>
        <w:t>Постојано искорењивање из себе старих идеја и навика, прихватајући нове и умножавајући знање усва-</w:t>
      </w:r>
      <w:r>
        <w:rPr>
          <w:rFonts w:cs="Palatino Linotype" w:ascii="Palatino Linotype" w:hAnsi="Palatino Linotype"/>
          <w:color w:val="000000"/>
          <w:w w:val="93"/>
          <w:sz w:val="24"/>
          <w:szCs w:val="24"/>
          <w:lang w:val="sr-CS"/>
        </w:rPr>
        <w:t>јањем нових идеја.</w:t>
      </w:r>
    </w:p>
    <w:p>
      <w:pPr>
        <w:pStyle w:val="Normal"/>
        <w:tabs>
          <w:tab w:val="clear" w:pos="720"/>
          <w:tab w:val="left" w:pos="749" w:leader="none"/>
        </w:tabs>
        <w:ind w:firstLine="540"/>
        <w:jc w:val="both"/>
        <w:rPr>
          <w:rFonts w:ascii="Palatino Linotype" w:hAnsi="Palatino Linotype" w:cs="Palatino Linotype"/>
          <w:i/>
          <w:i/>
          <w:iCs/>
          <w:color w:val="000000"/>
          <w:spacing w:val="-4"/>
          <w:w w:val="93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-4"/>
          <w:w w:val="93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49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i/>
          <w:iCs/>
          <w:color w:val="000000"/>
          <w:spacing w:val="-4"/>
          <w:w w:val="93"/>
          <w:sz w:val="24"/>
          <w:szCs w:val="24"/>
          <w:lang w:val="sr-CS"/>
        </w:rPr>
        <w:t>7)</w:t>
      </w:r>
      <w:r>
        <w:rPr>
          <w:rFonts w:cs="Palatino Linotype" w:ascii="Palatino Linotype" w:hAnsi="Palatino Linotype"/>
          <w:i/>
          <w:iCs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i/>
          <w:iCs/>
          <w:color w:val="000000"/>
          <w:spacing w:val="-2"/>
          <w:w w:val="93"/>
          <w:sz w:val="24"/>
          <w:szCs w:val="24"/>
          <w:lang w:val="sr-CS"/>
        </w:rPr>
        <w:t>Исправно настројење ума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2"/>
          <w:w w:val="9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w w:val="93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2"/>
          <w:w w:val="93"/>
          <w:sz w:val="24"/>
          <w:szCs w:val="24"/>
          <w:lang w:val="sr-CS"/>
        </w:rPr>
        <w:t xml:space="preserve">Неопходно је стално имати на уму да су ствари по природи пролазне. То је потребно ради тога да бисмо се </w:t>
      </w:r>
      <w:r>
        <w:rPr>
          <w:rFonts w:cs="Palatino Linotype" w:ascii="Palatino Linotype" w:hAnsi="Palatino Linotype"/>
          <w:color w:val="000000"/>
          <w:w w:val="93"/>
          <w:sz w:val="24"/>
          <w:szCs w:val="24"/>
          <w:lang w:val="sr-CS"/>
        </w:rPr>
        <w:t xml:space="preserve">ослободили од везаности за предмете и жалости због </w:t>
      </w:r>
      <w:r>
        <w:rPr>
          <w:rFonts w:cs="Palatino Linotype" w:ascii="Palatino Linotype" w:hAnsi="Palatino Linotype"/>
          <w:color w:val="000000"/>
          <w:spacing w:val="-1"/>
          <w:w w:val="93"/>
          <w:sz w:val="24"/>
          <w:szCs w:val="24"/>
          <w:lang w:val="sr-CS"/>
        </w:rPr>
        <w:t>губитка истих.</w:t>
      </w:r>
    </w:p>
    <w:p>
      <w:pPr>
        <w:pStyle w:val="Normal"/>
        <w:tabs>
          <w:tab w:val="clear" w:pos="720"/>
          <w:tab w:val="left" w:pos="749" w:leader="none"/>
        </w:tabs>
        <w:ind w:firstLine="540"/>
        <w:jc w:val="both"/>
        <w:rPr>
          <w:rFonts w:ascii="Palatino Linotype" w:hAnsi="Palatino Linotype" w:cs="Palatino Linotype"/>
          <w:i/>
          <w:i/>
          <w:iCs/>
          <w:color w:val="000000"/>
          <w:spacing w:val="1"/>
          <w:w w:val="93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1"/>
          <w:w w:val="93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49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i/>
          <w:iCs/>
          <w:color w:val="000000"/>
          <w:spacing w:val="1"/>
          <w:w w:val="93"/>
          <w:sz w:val="24"/>
          <w:szCs w:val="24"/>
          <w:lang w:val="sr-CS"/>
        </w:rPr>
        <w:t>8)</w:t>
      </w:r>
      <w:r>
        <w:rPr>
          <w:rFonts w:cs="Palatino Linotype" w:ascii="Palatino Linotype" w:hAnsi="Palatino Linotype"/>
          <w:i/>
          <w:iCs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i/>
          <w:iCs/>
          <w:color w:val="000000"/>
          <w:spacing w:val="-3"/>
          <w:w w:val="93"/>
          <w:sz w:val="24"/>
          <w:szCs w:val="24"/>
          <w:lang w:val="sr-CS"/>
        </w:rPr>
        <w:t>Исправно усредсређење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w w:val="9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w w:val="93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w w:val="93"/>
          <w:sz w:val="24"/>
          <w:szCs w:val="24"/>
          <w:lang w:val="sr-CS"/>
        </w:rPr>
        <w:t>Овде се има у виду психотехничка пракса удуб-њивања (медитација) са циљем достизања стања осло</w:t>
      </w:r>
      <w:r>
        <w:rPr>
          <w:rFonts w:cs="Palatino Linotype" w:ascii="Palatino Linotype" w:hAnsi="Palatino Linotype"/>
          <w:color w:val="000000"/>
          <w:spacing w:val="2"/>
          <w:w w:val="93"/>
          <w:sz w:val="24"/>
          <w:szCs w:val="24"/>
          <w:lang w:val="sr-CS"/>
        </w:rPr>
        <w:t>бођења од патње (нирвана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w w:val="93"/>
          <w:sz w:val="24"/>
          <w:szCs w:val="24"/>
          <w:lang w:val="sr-CS"/>
        </w:rPr>
        <w:t>Ова пракса се састоји од четири степена:</w:t>
      </w:r>
    </w:p>
    <w:p>
      <w:pPr>
        <w:pStyle w:val="Normal"/>
        <w:tabs>
          <w:tab w:val="clear" w:pos="720"/>
          <w:tab w:val="left" w:pos="758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4"/>
          <w:w w:val="93"/>
          <w:sz w:val="24"/>
          <w:szCs w:val="24"/>
          <w:lang w:val="sr-CS"/>
        </w:rPr>
        <w:t>а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4"/>
          <w:w w:val="93"/>
          <w:sz w:val="24"/>
          <w:szCs w:val="24"/>
          <w:lang w:val="sr-CS"/>
        </w:rPr>
        <w:t xml:space="preserve">осмишљеност и спровођење истине чистим и </w:t>
      </w:r>
      <w:r>
        <w:rPr>
          <w:rFonts w:cs="Palatino Linotype" w:ascii="Palatino Linotype" w:hAnsi="Palatino Linotype"/>
          <w:color w:val="000000"/>
          <w:w w:val="93"/>
          <w:sz w:val="24"/>
          <w:szCs w:val="24"/>
          <w:lang w:val="sr-CS"/>
        </w:rPr>
        <w:t>непомућеним умом, уз отклањање сумње у четири пле</w:t>
      </w:r>
      <w:r>
        <w:rPr>
          <w:rFonts w:cs="Palatino Linotype" w:ascii="Palatino Linotype" w:hAnsi="Palatino Linotype"/>
          <w:color w:val="000000"/>
          <w:spacing w:val="-1"/>
          <w:w w:val="93"/>
          <w:sz w:val="24"/>
          <w:szCs w:val="24"/>
          <w:lang w:val="sr-CS"/>
        </w:rPr>
        <w:t>мените истине.</w:t>
      </w:r>
    </w:p>
    <w:p>
      <w:pPr>
        <w:pStyle w:val="Normal"/>
        <w:tabs>
          <w:tab w:val="clear" w:pos="720"/>
          <w:tab w:val="left" w:pos="758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3"/>
          <w:w w:val="93"/>
          <w:sz w:val="24"/>
          <w:szCs w:val="24"/>
          <w:lang w:val="sr-CS"/>
        </w:rPr>
        <w:t>б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-2"/>
          <w:w w:val="93"/>
          <w:sz w:val="24"/>
          <w:szCs w:val="24"/>
          <w:lang w:val="sr-CS"/>
        </w:rPr>
        <w:t xml:space="preserve">постајање свесним радости духовног спокојства </w:t>
      </w:r>
      <w:r>
        <w:rPr>
          <w:rFonts w:cs="Palatino Linotype" w:ascii="Palatino Linotype" w:hAnsi="Palatino Linotype"/>
          <w:color w:val="000000"/>
          <w:spacing w:val="1"/>
          <w:w w:val="93"/>
          <w:sz w:val="24"/>
          <w:szCs w:val="24"/>
          <w:lang w:val="sr-CS"/>
        </w:rPr>
        <w:t>које се рађа из непомућеног расуђивања.</w:t>
      </w:r>
    </w:p>
    <w:p>
      <w:pPr>
        <w:pStyle w:val="Normal"/>
        <w:tabs>
          <w:tab w:val="clear" w:pos="720"/>
          <w:tab w:val="left" w:pos="758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w w:val="93"/>
          <w:sz w:val="24"/>
          <w:szCs w:val="24"/>
          <w:lang w:val="sr-CS"/>
        </w:rPr>
        <w:t>в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-1"/>
          <w:w w:val="93"/>
          <w:sz w:val="24"/>
          <w:szCs w:val="24"/>
          <w:lang w:val="sr-CS"/>
        </w:rPr>
        <w:t>искуство уласка у стање равнодушја, тј. одрица</w:t>
      </w:r>
      <w:r>
        <w:rPr>
          <w:rFonts w:cs="Palatino Linotype" w:ascii="Palatino Linotype" w:hAnsi="Palatino Linotype"/>
          <w:color w:val="000000"/>
          <w:w w:val="93"/>
          <w:sz w:val="24"/>
          <w:szCs w:val="24"/>
          <w:lang w:val="sr-CS"/>
        </w:rPr>
        <w:t>ње радости усредсређивања.</w:t>
      </w:r>
    </w:p>
    <w:p>
      <w:pPr>
        <w:pStyle w:val="Normal"/>
        <w:tabs>
          <w:tab w:val="clear" w:pos="720"/>
          <w:tab w:val="left" w:pos="758" w:leader="none"/>
        </w:tabs>
        <w:ind w:firstLine="540"/>
        <w:jc w:val="both"/>
        <w:rPr>
          <w:rFonts w:ascii="Palatino Linotype" w:hAnsi="Palatino Linotype" w:cs="Palatino Linotype"/>
          <w:color w:val="000000"/>
          <w:spacing w:val="2"/>
          <w:w w:val="93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4"/>
          <w:w w:val="93"/>
          <w:sz w:val="24"/>
          <w:szCs w:val="24"/>
          <w:lang w:val="sr-CS"/>
        </w:rPr>
        <w:t>г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-2"/>
          <w:w w:val="93"/>
          <w:sz w:val="24"/>
          <w:szCs w:val="24"/>
          <w:lang w:val="sr-CS"/>
        </w:rPr>
        <w:t>достизање савршене непомућености, равнодуш</w:t>
      </w:r>
      <w:r>
        <w:rPr>
          <w:rFonts w:cs="Palatino Linotype" w:ascii="Palatino Linotype" w:hAnsi="Palatino Linotype"/>
          <w:color w:val="000000"/>
          <w:spacing w:val="2"/>
          <w:w w:val="93"/>
          <w:sz w:val="24"/>
          <w:szCs w:val="24"/>
          <w:lang w:val="sr-CS"/>
        </w:rPr>
        <w:t>ја и самосавладавања (28, с. 116-121).</w:t>
      </w:r>
    </w:p>
    <w:p>
      <w:pPr>
        <w:pStyle w:val="Normal"/>
        <w:tabs>
          <w:tab w:val="clear" w:pos="720"/>
          <w:tab w:val="left" w:pos="758" w:leader="none"/>
        </w:tabs>
        <w:ind w:firstLine="540"/>
        <w:jc w:val="both"/>
        <w:rPr>
          <w:rFonts w:ascii="Palatino Linotype" w:hAnsi="Palatino Linotype" w:cs="Palatino Linotype"/>
          <w:color w:val="000000"/>
          <w:spacing w:val="2"/>
          <w:w w:val="93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w w:val="93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Разматрајући ових осам ступњева будистичког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учења ми не налазимо у њима ништа слично покајању,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иако јасно видимо исто оно узгајање непомућености,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равнодушја, самосавладавање. И овде на налазимо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љубав — ону љубав у којој човек полаже душу своју з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друге, као што је Христос распет за нас. Осим тога,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будизам одриче постојање Бога, и будиста нема пред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ким да се каје. Идеал будизма је супротан идеалу хришћанства: то је идеал егоисте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Истине ради, потребно је рећи неколико речи о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једној грани будизма, махајана-будизму, који проповед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идеал бодисатве. Бодисатва означава такво стање човека који је достигао нирвану када се он, покренут сапат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њом, одриче уласка у нирвану да би спасао људе кој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остају у незнању. Жртвујући лично „спасење" он поста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је проповедник равнодушја, као суштинског лека од живота. То је слично препоруци болеснику да уместо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лека за оздрављење узме отров који ће прекратит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болест заједно са животом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Господ је рекао: „</w:t>
      </w:r>
      <w:r>
        <w:rPr>
          <w:rFonts w:cs="Palatino Linotype" w:ascii="Palatino Linotype" w:hAnsi="Palatino Linotype"/>
          <w:i/>
          <w:color w:val="000000"/>
          <w:spacing w:val="3"/>
          <w:sz w:val="24"/>
          <w:szCs w:val="24"/>
          <w:lang w:val="sr-CS"/>
        </w:rPr>
        <w:t xml:space="preserve">Ја дођох </w:t>
      </w:r>
      <w:r>
        <w:rPr>
          <w:rFonts w:cs="Palatino Linotype" w:ascii="Palatino Linotype" w:hAnsi="Palatino Linotype"/>
          <w:i/>
          <w:color w:val="000000"/>
          <w:spacing w:val="2"/>
          <w:sz w:val="24"/>
          <w:szCs w:val="24"/>
          <w:lang w:val="sr-CS"/>
        </w:rPr>
        <w:t>да живот имају и да га имају у изобиљу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". (Јн. 10, 10).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Идеали источних учења и хришћанског учеша с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упротстављени. Исток тежи избављењу од живота, а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хришћанство стреми преображењу истог, обожењу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Интересантно, што је у опажању присутнија хлад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ноћа расуђивања и интелектуализам, својствени јоги 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будизму, сами њихови методи више личе на ,други вид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молитве", описан код Светог Симеона Новог Богослова. Таквих видова молитве има три, и само је један од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њих правилан. Ево шта он каже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Други вид молитве је тај, кад неко своди ум свој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у себе одвајајући га од свега чулног, чува своја чула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прикупља помисли да не би лутао по таштим предметима овога света, испитује своје помисли, прониче у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смисао изговорене молитве, чува своје помисли да н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би постале ђаволским пленом пристанком на нешт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ујетно и зло (све то са великим трудом и самопрегором!); настоји да дође до себе самог да не би био поб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ђен неком страшћу. Одлика овог подвига је што се сав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одвија у глави: помисао се са помишљу бори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Имајући такав подвиг и такву борбу са самим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обом, он нема мира од себе самог никад, и не налаз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времена да се занима творењем врлина, да би задобио 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венац правде. Такав човек је сличан борцу против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непријатеља у ноћној тмини, који чује њихове гласове,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прима ударце од њих, али не може да их види... Зато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што он сам пребива у глави а зле помисли из срца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излазе..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Бескористан је труд њему несрећнику, и чак,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асвим губи плату своју, зато што не примећује да ј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авладан таштином, и уображава да добро познаје себе.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У својој гордости он друге презире и осуђује их, а сам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ебе хвали, машта да је достојан да буде пастир овцама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словесним, да их руководи — а личи на слепца кој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води друге слепце" (8, т. 5, с. 330-331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Данас је веома распрострањена агни-јога (јог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огња). У хришћанству, покајање се јавља као главн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редство очишћења од греха. О очишћењу говори 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класична јога. Спознаја о унутрашњој чистоти постој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и у агни-јоги. Агни-јога је тесно везана са традицијом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окултизма. Зато је важно рећи како се овде схвата т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унутрашња чистота. Ево шта пише тим поводом „мајк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агни-јоге" — Јелена Рерих, у писмима својим ученици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ма: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Одбаците сваку нечистоту мисли, заменивши ј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добрим мислима. Пожурите да очистите дух изграђујућим мислима о чудесном будућем" (16. с. 46). О ефика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ности таквог „очишћења духа" ми можемо судити на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примерима бивших комунистичких државних руково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дилаца којима „изграђујуће идеје о чудесној будућно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сти" нимало нису сметале да проливају крв невиних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људи у време револуције, грађанског рата и масовних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репресија. Само покајање пред Господом очишћава, ал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се оно у агни-јоги не спомиње. Христос је за њих обичан човек, који је личним напором достигао над-чов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чански ниво; Бог је Апсолут који се не меша у земаљ ске ствари и потпуно је равнодушан у односу на људ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ску судбу на овој грешној земљи. У овом учењу очигледно је присутан будизам, који је утицао на формира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ње става Николаја и Јелене Рерих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Говорили смо о интелектуалном и рационалном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карактеру будизма, али ова особина није присутна 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вим његовим разноврсним облицима. У зен-будизму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влада супротна тенденција — порицање интелекта —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док се акценат ставља на психичка стања која се зову озарења, просветљења, сатори. Међутим, и овде се ум преображава зато да би човек достигао потпуно пра-жњење ума од сваке мисли и сагледао првобитну све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тлост „нествореног ума". За ово пустошење ума приме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њују се типично интелектуалне загонетке које се зов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„коани". Циљ коана је — увођење ученика у стање мен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талног шока, кад он, после вишедневних и безуспе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шних напора, коначно „убоде" правилан одговор, ум му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се отвори и он осећа „празнину"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Оперисање умом не доноси спасење. Свети Григо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рије Палама каже: „Онај који пројављује дејство ума 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просвећује се светлошћу разумевања или умним озаре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њем, ако се због тога сматра прочишћеним, прелашћуј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ебе упавши у лаж, и путем самообмане широко отвар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врата ономе који свагда настоји да нас преласти" (8. 2. 5, с. 326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pacing w:val="3"/>
          <w:sz w:val="24"/>
          <w:szCs w:val="24"/>
          <w:lang w:val="sr-CS"/>
        </w:rPr>
        <w:t>О деловању иокајања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ред нама су, с једне стране, „осмоструки пут" јог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и будизма, укључујући физичке и дисајне методе, и дру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ге сложене психолошке технике, а на другој страни —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окајање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Само једна реч — покајање — чини се неубе-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дљивом у поређењу с целом армијом савршено разрађе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них „психофизичких техника измене свести", које обра-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зују читаву индустрију техника „духовног раста", „ширења свести", „отварања унутрашњих простора" итд. Али, с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друге стране, ова вишеструкост и „суптилност" мог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бити слабости целокупне источњачке психо-механике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Замислимо следећу ситуацију: пред нама су вели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ка и јака челична врата која су закључана. Онај ко нем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кључа има мноштво других начина да их отвори — д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их сломи маљем, ћускијом, да употреби машину, ауто-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мат, динамит, ласер, киселинска хемијска средств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итд... итд... Али, ниједна од ових техничких могућно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сти не гарантује отварање врата, и не представљ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истински начин отварања врата. Наравно, дивљаку кој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ишта не зна о бравама, кључ — малено парче метала —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чини се смешним у поређењу са свим тим арсеналом разорних средстава, њиховим спољашњим ефектима: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буком, ватром, димом. У сваком случају, само кључ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може отворити врата не сломивши их, све остало ј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увишно. Тако је и у нашем случају: „неубедљиво"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редство какво је покајање, показује се као прави кључ који отвара врата Царства Небеског; све друге технике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сламања врата, затворених од самог Господа, јес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лоповске вештине опасне и за саме лопове. Управо ова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ко се могу оценити источне методе „спасења"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7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О великој сили покајања сведочи следећа епизода из живота оптинског старца, преподобног Амвросија,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описана у сећању једне од његових духовних кћери: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„У његовој келији горело је кандило и малена свећа од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воска на столу. Читање из забелешке било је тешко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коро немогуће. Рекла сам оно чега сам се сетила, и т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брзо, а затим додала: „Баћушка, шта још да вам кажем?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Зашто се кајем? — Заборавила сам". Старац ме је због 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овог укорио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Нагло је устао са постеље на којој ј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лежао. Учинивши два корака зауставио се на половини своје келије. Ја сам се невољно на коленима окренула према њему. Старац се усправио у свој својој висини,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погнувши главу, подигао је руке увис у молитвеном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таву. Учинило ми се да су се његове ноге одвојиле од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ода. Гледала сам на његову осветљену главу и лице. Сећам се, као да је таванице нестало, а глава старца ка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да је пробила врх. То ми се јасно показало. Минут кас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није баћушка се надвио нада мном, измењена изгледа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и прекрстивши ме, рекао: „Запамти до чега може дов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сти покајање. Иди". Изашла сам од њега тресући се, 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ву ноћ проплакала над својом неразумношћу и нема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ром" (13, с. 283; 10, с. 22-23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У овој необичној епизоди најважнији моменат ј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тај што преподобни Амвросије Оптински делимичн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„отвара чула" своје духовне кћери, тако да је она могла увидети нешто што се односи на невидљиви свет (отва-рање таванице нпр.) Она не саопштава све што је виде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ла, јер је виђење за н&gt;у потресно и неочекивано; произ-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вевши силно дејство, оно оставља утисак необичности.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И овај контакт са невидљивим светом Преп. Амвросиј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означава као могућност отворену једино покајању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О важном месту покајања у Православној аскези сведоче речи Светог Игњатија Брјанчанинова: „Свети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Оци Источне Цркве, нарочито пустињаци, управо кад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у достигли висине духовних подвига, тада су се св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остигнућа у њима слила у једно — покајање. Покајањ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је обузело сав живот, сваку делатност: оно је бил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последица сагледавања својих грехова."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Једног великог оца су питали, у чему се састој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делање усамљеног инока? Он је одговорио: „</w:t>
      </w:r>
      <w:r>
        <w:rPr>
          <w:rFonts w:cs="Palatino Linotype" w:ascii="Palatino Linotype" w:hAnsi="Palatino Linotype"/>
          <w:b/>
          <w:color w:val="000000"/>
          <w:spacing w:val="-1"/>
          <w:sz w:val="24"/>
          <w:szCs w:val="24"/>
          <w:lang w:val="sr-CS"/>
        </w:rPr>
        <w:t xml:space="preserve">Умртвљена </w:t>
      </w:r>
      <w:r>
        <w:rPr>
          <w:rFonts w:cs="Palatino Linotype" w:ascii="Palatino Linotype" w:hAnsi="Palatino Linotype"/>
          <w:b/>
          <w:color w:val="000000"/>
          <w:sz w:val="24"/>
          <w:szCs w:val="24"/>
          <w:lang w:val="sr-CS"/>
        </w:rPr>
        <w:t>душа твоја ти је пред очима и ти ли ме питаш какво тре</w:t>
      </w:r>
      <w:r>
        <w:rPr>
          <w:rFonts w:cs="Palatino Linotype" w:ascii="Palatino Linotype" w:hAnsi="Palatino Linotype"/>
          <w:b/>
          <w:color w:val="000000"/>
          <w:spacing w:val="3"/>
          <w:sz w:val="24"/>
          <w:szCs w:val="24"/>
          <w:lang w:val="sr-CS"/>
        </w:rPr>
        <w:t>ба да буде твоје делањ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" (Св. Исак Сирин, Беседа 21)?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лач — је најважније делање истинског подвижник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Христовог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Сагледавање грехова својих и рађање покајањ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због њих, јесте дело које се не окончава на земљи: сагледавањем својих грехова рађа се покајање; покаја-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њем се стиче очишћење; постепено очишћено око ум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почиње увиђати такве недостатке и повреде људске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природе, које оно раније, у помрачењу своме уопште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није примећивало" (5, т. 2, с. 26-127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Покајање је оно чиме започиње пут хришћанина 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оно што тај пут постојано прати. Човек се крштењем одриче од сатане и свих дела његових, обраћа се Хри</w:t>
      </w: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>сту; он оставља греховни живот и одлучује да живи</w:t>
      </w: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побожним и праведним животом. Када је донета ов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одлука њему се шаље светим крштењем помоћ у вид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благодати Духа Светог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Cs/>
          <w:iCs/>
          <w:color w:val="000000"/>
          <w:sz w:val="28"/>
          <w:szCs w:val="28"/>
        </w:rPr>
      </w:pPr>
      <w:r>
        <w:rPr>
          <w:rFonts w:cs="Palatino Linotype" w:ascii="Palatino Linotype" w:hAnsi="Palatino Linotype"/>
          <w:bCs/>
          <w:iCs/>
          <w:color w:val="000000"/>
          <w:sz w:val="28"/>
          <w:szCs w:val="28"/>
          <w:lang w:val="sr-CS"/>
        </w:rPr>
        <w:t>Црква и окултизам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Cs/>
          <w:iCs/>
          <w:color w:val="000000"/>
          <w:sz w:val="24"/>
          <w:szCs w:val="24"/>
        </w:rPr>
      </w:pPr>
      <w:r>
        <w:rPr>
          <w:rFonts w:cs="Palatino Linotype" w:ascii="Palatino Linotype" w:hAnsi="Palatino Linotype"/>
          <w:bCs/>
          <w:iCs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Крштење не значи уједно и — спасење; оно ј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посвећење у борбу са грехом која се води цео живот.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Крштењем човек добија оружје за ту борбу, али се мор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ам борити. Наравно, то је немогуће без помоћи Божје,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али је лични напор и учешће човека неопходно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З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пружање такве помоћи у Цркви су установљене Свет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Тајне, којих нема у другим религијама. Познаје ли нека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религија Свету Тајну Причешћа — Телом и Крвљ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амога Господа Исуса Христа — за спасење смртно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болесне душе и пропадљивог тела — осим Цркве Хри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тове? Не! Света Тајна Причешћа је — видљиво и очигледно средство обожења нашег и сједињења с Богом,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када Његова Крв и Тело улазе у нас, и ми буквално, 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не символично, постајемо удови Његовог Тела. Наш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вишемиленијумско батргање по овој планети и покушај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да изградимо вечно постојано и савршено друштво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наши индивидуални свакодневни покушаји да себ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изменимо на боље, само показују немоћ да сами себе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ухватимо за косу и извадимо из воде. Човек не мож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ебе спасти својим личним напорима без помоћи Божј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— може једино самог себе упропастити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аше телесн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„узрастање" у Господу кроз Свете Тајне спасава човек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на видљив начин, преображавајући га у биће не земно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(пролазно и безнадежно), него у биће Царства Небе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ког, где је савршенство једино и могуће. Источна 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окултна учеша (нарочито у будизму) предлажу нам д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се усредсредимо сами на себе, обмањујући нас обећа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њем немогућег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Ево какве тврдње, приписане Буди, можемо наћ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и у „Тајној доктрини" — теозофском спису. Ј. П. Бла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вацке, оснивача савремене теозофије: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„Буда учи да нисмо дужни веровати у нешто сам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зато што је тако речено; не треба да верујемо традици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ји само зато што је предана из древних времена; не тре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ба да верујемо опште признатим мишљењима као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таквим; не треба да верујемо списима мудраца сам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зато што су их мудраци написали; не треба да верујемо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фантазијама за које се претпоставља да потичу од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Анђела (иако се чине божанственим); не треба да веру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јемо у закључак који је произашао из случајних претпо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тавки; не треба да верујемо ничему само зато што ј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поткрепљено ауторитетом учитеља или предавача; али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смо дужни да поверујемо у написано и речено учењ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или уверење, само онда кад наш разум и наше сазнањ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потврде да је истинито" (1. с. 4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Ево шта говори Господ Исус Христос: „</w:t>
      </w:r>
      <w:r>
        <w:rPr>
          <w:rFonts w:cs="Palatino Linotype" w:ascii="Palatino Linotype" w:hAnsi="Palatino Linotype"/>
          <w:i/>
          <w:color w:val="000000"/>
          <w:sz w:val="24"/>
          <w:szCs w:val="24"/>
          <w:lang w:val="sr-CS"/>
        </w:rPr>
        <w:t>Ја сам вас</w:t>
      </w:r>
      <w:r>
        <w:rPr>
          <w:rFonts w:cs="Palatino Linotype" w:ascii="Palatino Linotype" w:hAnsi="Palatino Linotype"/>
          <w:i/>
          <w:color w:val="000000"/>
          <w:spacing w:val="2"/>
          <w:sz w:val="24"/>
          <w:szCs w:val="24"/>
          <w:lang w:val="sr-CS"/>
        </w:rPr>
        <w:t>крсење и живот; који вјерује у Мене ако и умре живје</w:t>
      </w:r>
      <w:r>
        <w:rPr>
          <w:rFonts w:cs="Palatino Linotype" w:ascii="Palatino Linotype" w:hAnsi="Palatino Linotype"/>
          <w:i/>
          <w:color w:val="000000"/>
          <w:spacing w:val="1"/>
          <w:sz w:val="24"/>
          <w:szCs w:val="24"/>
          <w:lang w:val="sr-CS"/>
        </w:rPr>
        <w:t xml:space="preserve">ће. И сваки који живи и вјерује у Мене неће умријети вавијек. Вјерујеш ли у ово?"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(Јн. 11, 25-26) „</w:t>
      </w:r>
      <w:r>
        <w:rPr>
          <w:rFonts w:cs="Palatino Linotype" w:ascii="Palatino Linotype" w:hAnsi="Palatino Linotype"/>
          <w:i/>
          <w:color w:val="000000"/>
          <w:spacing w:val="1"/>
          <w:sz w:val="24"/>
          <w:szCs w:val="24"/>
          <w:lang w:val="sr-CS"/>
        </w:rPr>
        <w:t xml:space="preserve">Ја у свијет </w:t>
      </w:r>
      <w:r>
        <w:rPr>
          <w:rFonts w:cs="Palatino Linotype" w:ascii="Palatino Linotype" w:hAnsi="Palatino Linotype"/>
          <w:i/>
          <w:color w:val="000000"/>
          <w:sz w:val="24"/>
          <w:szCs w:val="24"/>
          <w:lang w:val="sr-CS"/>
        </w:rPr>
        <w:t>дођох као свјетлост; да свако ко вјерује у Мене не оста</w:t>
      </w:r>
      <w:r>
        <w:rPr>
          <w:rFonts w:cs="Palatino Linotype" w:ascii="Palatino Linotype" w:hAnsi="Palatino Linotype"/>
          <w:i/>
          <w:color w:val="000000"/>
          <w:spacing w:val="4"/>
          <w:sz w:val="24"/>
          <w:szCs w:val="24"/>
          <w:lang w:val="sr-CS"/>
        </w:rPr>
        <w:t>не у тами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" (Јн. 12, 46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Тако окултисти, заједно са Будом, позивају да с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сумња у све, а да се верује једино у себе, на основу свог разума. Замислимо дете које не верује одраслим родите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љима, и — скочи у ватру. Нисмо ли и ми деца пред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Господом, Творцем све твари, јединим Сведржитељем 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вемогућим, који нас позива да Њему верујемо, јер ј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чување заповести Његових неопходно ради нашег добра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зато што смо духовно слепи да бисмо проценили шта је истина, а шта лаж? Зар Бог није Творац васионе и свег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видљивог и невидљивог — а не човек? Како ћемо м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проценити да ли је нешто сагласно са Речју Божјом?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Тако, с једне стране нам се предлаже сумња у све 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вера само у себе и свој „здрав" разум; а с друге, неопход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о је „одрећи се себе" следећи Христа (Мк. 8, 34), н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веровати себи, већ само Господу. Прво води у самообману и гордост; друго — ка смирењу и покајању. На крају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првог пута је — сатана, а конац другог пута је у Христу!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24"/>
          <w:szCs w:val="24"/>
          <w:lang w:val="sr-CS"/>
        </w:rPr>
        <w:t>Узроци и плодови духовног виђења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окајање и смирење представљају капију кроз кој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тупамо на стазу познања истине, познања невидљивог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вета. У Православљу познање није само себи циљ, као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што нису циљеви ни блаженство, срећа, избављење од страдања, обећани у учењу хиндуизма и будизма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sr-CS"/>
        </w:rPr>
        <w:t>Зада</w:t>
      </w:r>
      <w:r>
        <w:rPr>
          <w:rFonts w:cs="Palatino Linotype" w:ascii="Palatino Linotype" w:hAnsi="Palatino Linotype"/>
          <w:b/>
          <w:color w:val="000000"/>
          <w:spacing w:val="-2"/>
          <w:sz w:val="24"/>
          <w:szCs w:val="24"/>
          <w:lang w:val="sr-CS"/>
        </w:rPr>
        <w:t xml:space="preserve">так је Православља — уздизање човека из стања пада, </w:t>
      </w:r>
      <w:r>
        <w:rPr>
          <w:rFonts w:cs="Palatino Linotype" w:ascii="Palatino Linotype" w:hAnsi="Palatino Linotype"/>
          <w:b/>
          <w:color w:val="000000"/>
          <w:spacing w:val="-3"/>
          <w:sz w:val="24"/>
          <w:szCs w:val="24"/>
          <w:lang w:val="sr-CS"/>
        </w:rPr>
        <w:t xml:space="preserve">преображај старог у новог човека, какав је Исус Христос, </w:t>
      </w:r>
      <w:r>
        <w:rPr>
          <w:rFonts w:cs="Palatino Linotype" w:ascii="Palatino Linotype" w:hAnsi="Palatino Linotype"/>
          <w:b/>
          <w:color w:val="000000"/>
          <w:spacing w:val="4"/>
          <w:sz w:val="24"/>
          <w:szCs w:val="24"/>
          <w:lang w:val="sr-CS"/>
        </w:rPr>
        <w:t>тј. обожење човека кроз Христа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. Кад оствари главн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циљ, нови човек постиже блаженство и познање истине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као успутне плодове. Без преображаја човека, они су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недостижни, па су зато „плодови" које нуде друга религиозна и мистична учења, — која не признају узрочно-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-последичну исквареност и оштећеност човека, лажни и неистинити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Процес истинитог духовног познања, за своју основу и неопходан услов има оне елементе који су исцељу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јући за повређену, у грех палу људску природу. Свет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Игњатије пише: „Онај који жели стално да пребива у духовном виђењу, нужно је да постојано пребива 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мирењу, изгонећи из себе самооправдање и осуђивањ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ближњих, смиривајући себе самоукоравањем и сагледа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вањем своје грешности пред Богом и људима" (5, т. 3,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с. 55-56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Учење о духовном и умном виђењу изложено је с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посебном јасноћом и подробношћу, код свештеномуч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ника Петра, митрополита Дамаска (како пише Свет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Игњатије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Умилење јесте прво духовно осећање у срцу кој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је осенила Божја благодат, на путу развијања духовног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виђења. Оно се састоји од „кушања богоугодне туге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прожете благодатном утехом, која отвара уму дотад невидљиве светове". Последица оваквог духовног осећања јесте духовно виђење, како нам сведочи Свет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Писмо: „</w:t>
      </w:r>
      <w:r>
        <w:rPr>
          <w:rFonts w:cs="Palatino Linotype" w:ascii="Palatino Linotype" w:hAnsi="Palatino Linotype"/>
          <w:i/>
          <w:color w:val="000000"/>
          <w:spacing w:val="1"/>
          <w:sz w:val="24"/>
          <w:szCs w:val="24"/>
          <w:lang w:val="sr-CS"/>
        </w:rPr>
        <w:t>Окусите и видите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" (Пс. 33, 9)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Код виђења се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удвостручује осећање", пише Свети Игњатије (5, т. 3, 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с. 55) подвлачећи узајамну везу осећања умиљења 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духовног виђења: „Док делује осећање, дотле траје и виђење... Кад се прекине осећање, прекида се и виђе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ње... Устаљено пребивање у умиљењу скопчано је с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постојаним виђењем", прецизира свети Игњатиј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Брјанчанинов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Значи, смирење и покајање отварају пут Божје благодати, рађајући умилење, а оно нас са своје стране,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уводи у духовно виђење. С тим у вези неопходно је ука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зати на процес развоја садржаја у духовном виђењу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вети Игњатије о томе каже следеће: „Прво духовн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виђење јесте сагледавање својих сагрешења, дотл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сакривених заборавом и незнањем. Увидевши их... под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вижник тренутно добија опитно познање о свом пређа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шњем духовном слепилу при коме се све битно и важно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чинило као небитно и неважно" (5, т. 3, с. 56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Цео процес духовног виђења, сагласно Светом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Игњатију, могуће је представити следећим етапама: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виђење својих сагрешења;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1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0"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познање своје греш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виђење пада у коме се налази целокупно бић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човеков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3" w:leader="none"/>
        </w:tabs>
        <w:ind w:left="0" w:firstLine="540"/>
        <w:jc w:val="both"/>
        <w:rPr/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откровење света палих духова, на основу наших страсти и борбе са њима, помислима, маштаријама, осе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ћањима — посредно познање палих духо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ишчезавање преварног и прелестног погледа на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замаљски живот који се до овог времена чинио беско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начни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схватање смрти и смртног часа као сусрета с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лицем Божјим и судом Његови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због чињенице грехопада показује се неопходност Искупитељ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3" w:leader="none"/>
        </w:tabs>
        <w:ind w:left="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по добијању заповести Божјих увиђа се живо</w:t>
      </w:r>
      <w:r>
        <w:rPr>
          <w:rFonts w:cs="Palatino Linotype" w:ascii="Palatino Linotype" w:hAnsi="Palatino Linotype"/>
          <w:color w:val="000000"/>
          <w:spacing w:val="9"/>
          <w:sz w:val="24"/>
          <w:szCs w:val="24"/>
          <w:lang w:val="sr-CS"/>
        </w:rPr>
        <w:t xml:space="preserve">творно и исцељујуће дејство Његових заповести н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палу и страдалну душу, стиче се и жива вера у Еванђ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ље (5, т. 3, с. 56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3" w:leader="none"/>
        </w:tabs>
        <w:ind w:left="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Идући овим путем, духовно виђење постаје реал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но искуство, које веру чини живом и истинитом, потвр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ђујући је „експериментално". Свети Игњатије пише: „Знање стечено читањем сасвим је недовољно: за пло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дотворно познање неопходно је знање стечено искуством" (5, т. 3, с. 60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i/>
          <w:i/>
          <w:iCs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sz w:val="24"/>
          <w:szCs w:val="24"/>
          <w:lang w:val="ru-RU"/>
        </w:rPr>
      </w:pPr>
      <w:r>
        <w:rPr>
          <w:rFonts w:cs="Palatino Linotype" w:ascii="Palatino Linotype" w:hAnsi="Palatino Linotype"/>
          <w:b/>
          <w:i/>
          <w:iCs/>
          <w:color w:val="000000"/>
          <w:spacing w:val="-5"/>
          <w:sz w:val="24"/>
          <w:szCs w:val="24"/>
          <w:lang w:val="sr-CS"/>
        </w:rPr>
        <w:t>Средства духовног виђења: ум и срце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color w:val="000000"/>
          <w:spacing w:val="-1"/>
          <w:sz w:val="24"/>
          <w:szCs w:val="24"/>
          <w:lang w:val="ru-RU"/>
        </w:rPr>
      </w:pPr>
      <w:r>
        <w:rPr>
          <w:rFonts w:cs="Palatino Linotype" w:ascii="Palatino Linotype" w:hAnsi="Palatino Linotype"/>
          <w:b/>
          <w:color w:val="000000"/>
          <w:spacing w:val="-1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Кад се Божанственом благодаћу почне очишћава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ти дух човечији — продужава Свети Игњатије — тада он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постепено прелази од познања духова ка духовном виђе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њу истих. Ово виђење остварује се умом и срцем, дарова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но Духом Светим... Срце разобличава зле духове, ум ј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едовољан за то; он не разликује ликове истините од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ликова лажних, који су сакривени под велом истине.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Духовно расуђивање засновано је на духовном осећа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њу... како су два ученика посведочила о својим осећањи-ма, и о значењу тих осећања у беседи са Господом, којег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нису познали чулним гледањем, нити по умној замисли,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него: „</w:t>
      </w:r>
      <w:r>
        <w:rPr>
          <w:rFonts w:cs="Palatino Linotype" w:ascii="Palatino Linotype" w:hAnsi="Palatino Linotype"/>
          <w:i/>
          <w:color w:val="000000"/>
          <w:spacing w:val="-2"/>
          <w:sz w:val="24"/>
          <w:szCs w:val="24"/>
          <w:lang w:val="sr-CS"/>
        </w:rPr>
        <w:t xml:space="preserve">не гораше ли срце наше у нама док нам говораше </w:t>
      </w:r>
      <w:r>
        <w:rPr>
          <w:rFonts w:cs="Palatino Linotype" w:ascii="Palatino Linotype" w:hAnsi="Palatino Linotype"/>
          <w:i/>
          <w:color w:val="000000"/>
          <w:spacing w:val="-1"/>
          <w:sz w:val="24"/>
          <w:szCs w:val="24"/>
          <w:lang w:val="sr-CS"/>
        </w:rPr>
        <w:t>путем (Господ) и док нам објашњаваше Писма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" (Лк. 24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32). Управо то срце, које верно сведочи о Господу, сведо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чи верно и о дусима и куша „</w:t>
      </w:r>
      <w:r>
        <w:rPr>
          <w:rFonts w:cs="Palatino Linotype" w:ascii="Palatino Linotype" w:hAnsi="Palatino Linotype"/>
          <w:i/>
          <w:color w:val="000000"/>
          <w:sz w:val="24"/>
          <w:szCs w:val="24"/>
          <w:lang w:val="sr-CS"/>
        </w:rPr>
        <w:t>јесу ли од Бога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" (1. Јн. 4, 1) или од царства таме (5, т. 3, с. 60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Ни разум, ни логика, ни „здрав разум", ни рацио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налност, ни научна (привидна) заснованост на чињени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цама овог или оног учења, врло омиљени у јоги, буди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зму, окултизму, не помажу, — него је срце главно сред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ство за поимање и отрежњење, и осећање које имамо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при упознавању са учењем. Уз све ово, немогуће ј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одмах разабрати се у сложености и лукавој многостру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кости система, као што су теозофија, антропозофија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агни јога и друга учења. Зато је нужно упитати срце: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прима ли или не прима, оно што му се нуди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Али, није свако срце способно правилно да разликује шта прима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Свети Игњатије пише: „За такво сведочење способно је срце очишћено покајањем, обновљено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Духом Светим; срце које се налази у земљи страсти 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демона, пријемчиво је само за виђења лажна и погр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шна" (5, т. 3, с. 60). Из претходног можемо закључит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да ми у садашњем огреховљеном животу нисмо у стању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да разлучимо шта је истина, а шта лаж, шта је од Бога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а шта од лукавих демона, и зато су нам потребни саве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ти искусних духовника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b/>
          <w:color w:val="000000"/>
          <w:spacing w:val="1"/>
          <w:sz w:val="24"/>
          <w:szCs w:val="24"/>
          <w:lang w:val="sr-CS"/>
        </w:rPr>
        <w:t>Неопходно је изучавање књига Светих Отаца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, које нуде познање разликовања истини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тог учења од лажног. Према апостолу Павлу, и сатан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е претвара у ангела светлости (2. Кор. 11,14) не би л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реварио човека, тако да морамо бити крајње опрезни у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нашем тражењу истине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Не смемо преувеличавати своје могућности у раз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ликовању помисли, објашњавајући откуда происходе —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од Бога, од наше природе, или од демона. Преподобни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Варсануфије Велики казао је иноку који га је пита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како зна одакле долазе помисли: „То, о чему питаш,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односи се на људе који су достигли високу меру духов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ног раста. Ако унутрашње око не буде очишћено мно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гим лекарствима, оно се не може спасити од трња 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корова, и не може се сакупити грозд винограда, који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окрепљује и весели срце. Ако човек не достигне т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меру, неће моћи да разликује помисли, и биће изигран од демона, пашће у обману верујући им: зато што он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мењају изглед ствари како хоће, особито онима који н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познају сплетке њихове" (5, т. 3, с. 60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pacing w:val="8"/>
          <w:sz w:val="24"/>
          <w:szCs w:val="24"/>
          <w:lang w:val="sr-CS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pacing w:val="8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pacing w:val="8"/>
          <w:sz w:val="24"/>
          <w:szCs w:val="24"/>
          <w:lang w:val="sr-CS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pacing w:val="8"/>
          <w:sz w:val="24"/>
          <w:szCs w:val="24"/>
          <w:lang w:val="sr-CS"/>
        </w:rPr>
        <w:t>Преварност наших утисака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pacing w:val="8"/>
          <w:sz w:val="24"/>
          <w:szCs w:val="24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pacing w:val="8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Веома је важно управо то што демони „мењај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изглед ствари како хоће". Као потврду за овакво тврђе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ње аутор се може ослонити на своје лично искуство, а такође и на искуства других људи који су изашли из окултизма и обратили се у Православље. Процес тог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обраћања сам по себи заслужује нарочито пажњу: м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ћемо се осврнути на један феномен који се може назвати „обрнута перцепција"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Човек који се дуго времена занимао јогом, окултизмом, или неким другим нехришћанским духовним учењем, жели да поразговара са православним све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штеником са циљем да нешто више сазна, или чак да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се обрати у Православље, и нигде не може да пронађе свештеника који би му се допао. Сви му изгледају несимпатични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Он их доживљава као људе бездушне, малоумне, неталентоване, необавештене, или на неки други начин непријатне. Но ако он игнорише свој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осећање, учини корак и ступи у контакт са њима, њега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ће поразити оштра супротност између изгледа св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штеника пре разговора и онога какав је свештеник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уистину. И ово под условом да жели искрено да при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хвати речи свештеника, не полемишући, са унапред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изграђеним мишљењем. Иначе, утисци којима безусловно верујемо, без расуђивања, могу бити таквог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усмерења да нас чак могу одвући далеко од икакве могућности контакта с представницима православне Цркве. Такво стање неадекватног виђења ствари при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родно је за окултисту док исповеда своје окултне иде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је, и пада под власт демона добровољно, ништа не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подозревајући. Он себе ставља у такву зависност од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њих, да је чак и његова философија и способност опа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жања потчињена њима. Од овог опажања само је један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корак до халуцинација и визија, својствених „видовитим" окултистима и јогинима, које доживљавају као несумњива достигнућ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Дужни смо да закључимо да се етапа духовног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виђења духова, и етапа правилног разликовања помисли, јављају као врло високо достигнуће, својствено онима „</w:t>
      </w:r>
      <w:r>
        <w:rPr>
          <w:rFonts w:cs="Palatino Linotype" w:ascii="Palatino Linotype" w:hAnsi="Palatino Linotype"/>
          <w:i/>
          <w:color w:val="000000"/>
          <w:spacing w:val="3"/>
          <w:sz w:val="24"/>
          <w:szCs w:val="24"/>
          <w:lang w:val="sr-CS"/>
        </w:rPr>
        <w:t>који су достигли велику меру духовног узра</w:t>
      </w:r>
      <w:r>
        <w:rPr>
          <w:rFonts w:cs="Palatino Linotype" w:ascii="Palatino Linotype" w:hAnsi="Palatino Linotype"/>
          <w:i/>
          <w:color w:val="000000"/>
          <w:spacing w:val="2"/>
          <w:sz w:val="24"/>
          <w:szCs w:val="24"/>
          <w:lang w:val="sr-CS"/>
        </w:rPr>
        <w:t>ста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". Сложеност разликовања духова је у томе што се „непријатељи облаче у јагњеће коже", подстрекавају мисли наизглед исправне, а изнутра су „</w:t>
      </w:r>
      <w:r>
        <w:rPr>
          <w:rFonts w:cs="Palatino Linotype" w:ascii="Palatino Linotype" w:hAnsi="Palatino Linotype"/>
          <w:i/>
          <w:color w:val="000000"/>
          <w:spacing w:val="2"/>
          <w:sz w:val="24"/>
          <w:szCs w:val="24"/>
          <w:lang w:val="sr-CS"/>
        </w:rPr>
        <w:t>вуци грабљи</w:t>
      </w:r>
      <w:r>
        <w:rPr>
          <w:rFonts w:cs="Palatino Linotype" w:ascii="Palatino Linotype" w:hAnsi="Palatino Linotype"/>
          <w:i/>
          <w:color w:val="000000"/>
          <w:spacing w:val="10"/>
          <w:sz w:val="24"/>
          <w:szCs w:val="24"/>
          <w:lang w:val="sr-CS"/>
        </w:rPr>
        <w:t>ви</w:t>
      </w:r>
      <w:r>
        <w:rPr>
          <w:rFonts w:cs="Palatino Linotype" w:ascii="Palatino Linotype" w:hAnsi="Palatino Linotype"/>
          <w:color w:val="000000"/>
          <w:spacing w:val="10"/>
          <w:sz w:val="24"/>
          <w:szCs w:val="24"/>
          <w:lang w:val="sr-CS"/>
        </w:rPr>
        <w:t>" (Мт. 7, 15) тј. „</w:t>
      </w:r>
      <w:r>
        <w:rPr>
          <w:rFonts w:cs="Palatino Linotype" w:ascii="Palatino Linotype" w:hAnsi="Palatino Linotype"/>
          <w:i/>
          <w:color w:val="000000"/>
          <w:spacing w:val="10"/>
          <w:sz w:val="24"/>
          <w:szCs w:val="24"/>
          <w:lang w:val="sr-CS"/>
        </w:rPr>
        <w:t>прелешћују срца незлобивих</w:t>
      </w:r>
      <w:r>
        <w:rPr>
          <w:rFonts w:cs="Palatino Linotype" w:ascii="Palatino Linotype" w:hAnsi="Palatino Linotype"/>
          <w:color w:val="000000"/>
          <w:spacing w:val="10"/>
          <w:sz w:val="24"/>
          <w:szCs w:val="24"/>
          <w:lang w:val="sr-CS"/>
        </w:rPr>
        <w:t xml:space="preserve">"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(Рим. 16,18) ониме што се чини добро, док је у сушти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ни зло. Савет који произилази од бесова, напослетку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одводи у таму (Варсануфије, 5, т. 3, с. 60)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Уосталом,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ам Господ нам је дао дар разликовања лажних учења и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лажних учитеља од истинитих, и то по плодовим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њиховим; за такво разликовање треба времена, упорно-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сти и стрпљења. Он је рекао: „</w:t>
      </w:r>
      <w:r>
        <w:rPr>
          <w:rFonts w:cs="Palatino Linotype" w:ascii="Palatino Linotype" w:hAnsi="Palatino Linotype"/>
          <w:i/>
          <w:color w:val="000000"/>
          <w:spacing w:val="1"/>
          <w:sz w:val="24"/>
          <w:szCs w:val="24"/>
          <w:lang w:val="sr-CS"/>
        </w:rPr>
        <w:t xml:space="preserve">По родовима њиховим </w:t>
      </w:r>
      <w:r>
        <w:rPr>
          <w:rFonts w:cs="Palatino Linotype" w:ascii="Palatino Linotype" w:hAnsi="Palatino Linotype"/>
          <w:i/>
          <w:color w:val="000000"/>
          <w:spacing w:val="2"/>
          <w:sz w:val="24"/>
          <w:szCs w:val="24"/>
          <w:lang w:val="sr-CS"/>
        </w:rPr>
        <w:t>познаћете их. Еда ли се бере с трња грожђе, или с чич</w:t>
      </w:r>
      <w:r>
        <w:rPr>
          <w:rFonts w:cs="Palatino Linotype" w:ascii="Palatino Linotype" w:hAnsi="Palatino Linotype"/>
          <w:i/>
          <w:color w:val="000000"/>
          <w:spacing w:val="1"/>
          <w:sz w:val="24"/>
          <w:szCs w:val="24"/>
          <w:lang w:val="sr-CS"/>
        </w:rPr>
        <w:t xml:space="preserve">ка смокве? Тако свако дрво добро родове добре рађа, а </w:t>
      </w:r>
      <w:r>
        <w:rPr>
          <w:rFonts w:cs="Palatino Linotype" w:ascii="Palatino Linotype" w:hAnsi="Palatino Linotype"/>
          <w:i/>
          <w:color w:val="000000"/>
          <w:spacing w:val="3"/>
          <w:sz w:val="24"/>
          <w:szCs w:val="24"/>
          <w:lang w:val="sr-CS"/>
        </w:rPr>
        <w:t>зло дрво родове зле рађа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" (Мт. 7, 16-18). Из ових Спа-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ситељевих речи могуће је анализирати ово или нек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друго друховно учење — трима методама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68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8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проучавањем личности оснивача учења — ак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е оснивач показује као онај који нуди „трње и чичак",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тј. не одликује се светошћу, не можемо очекивати д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његово учење буде „грожђе"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68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роучавањем самог учења — ово је најопаснији </w:t>
      </w:r>
      <w:r>
        <w:rPr>
          <w:rFonts w:cs="Palatino Linotype" w:ascii="Palatino Linotype" w:hAnsi="Palatino Linotype"/>
          <w:color w:val="000000"/>
          <w:spacing w:val="12"/>
          <w:sz w:val="24"/>
          <w:szCs w:val="24"/>
          <w:lang w:val="sr-CS"/>
        </w:rPr>
        <w:t xml:space="preserve">начин јер се „чичак" вешто маскира у „смокву", 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можеш их разликовати тек кад их прогуташ, а последи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ца је тровање које ће бити погубно за душу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68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проучавањем „плодова" од упознавања људи са учењем — ако се човек нагутавши се „чичка", маскира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ног у виду „смокве" физички или психички разболи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игурно је да то учење није од Господа.</w:t>
      </w:r>
      <w:r>
        <w:rPr>
          <w:rStyle w:val="FootnoteCharacters"/>
          <w:rStyle w:val="FootnoteAnchor"/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footnoteReference w:id="3"/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У даљем излагању прибећи ћемо првом и по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следњем методу избегавајући други, да не би имал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штете уместо користи. Уочавајући сву сложеност разликовања помисли и идеја, исправном проценом овог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или оног учења, долазимо до закључка да је чулно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виђење духова редак дар, којег су се удостојили они људи који се одликују нарочитом праведношћу и све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тошћу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b/>
          <w:color w:val="000000"/>
          <w:spacing w:val="-1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b/>
          <w:color w:val="000000"/>
          <w:spacing w:val="-1"/>
          <w:sz w:val="24"/>
          <w:szCs w:val="24"/>
          <w:lang w:val="sr-CS"/>
        </w:rPr>
        <w:t>Чулно виђење невидљивог света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b/>
          <w:color w:val="000000"/>
          <w:spacing w:val="-1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Као што је рекао Свети Игњатије Брјанчанинов,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људи јесу способни да чулно опажају духове при одређе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ој измени чула, која се одиграва на необјашњив начин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за човека. Он примећује да је почео виђати оно што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дотад није виђао; да чује оно што није могао чути; и оно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што други људи не виде и не чују... Измена чула пр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којој човек општи са невидљивим духовима, назива се у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Светом Писму „отварањем чула". „</w:t>
      </w:r>
      <w:r>
        <w:rPr>
          <w:rFonts w:cs="Palatino Linotype" w:ascii="Palatino Linotype" w:hAnsi="Palatino Linotype"/>
          <w:i/>
          <w:color w:val="000000"/>
          <w:spacing w:val="-1"/>
          <w:sz w:val="24"/>
          <w:szCs w:val="24"/>
          <w:lang w:val="sr-CS"/>
        </w:rPr>
        <w:t xml:space="preserve">Отвори Бог, говори </w:t>
      </w:r>
      <w:r>
        <w:rPr>
          <w:rFonts w:cs="Palatino Linotype" w:ascii="Palatino Linotype" w:hAnsi="Palatino Linotype"/>
          <w:i/>
          <w:color w:val="000000"/>
          <w:spacing w:val="2"/>
          <w:sz w:val="24"/>
          <w:szCs w:val="24"/>
          <w:lang w:val="sr-CS"/>
        </w:rPr>
        <w:t xml:space="preserve">Писмо, очи Вааламу, и виде Ангела Божјег, што стаде </w:t>
      </w:r>
      <w:r>
        <w:rPr>
          <w:rFonts w:cs="Palatino Linotype" w:ascii="Palatino Linotype" w:hAnsi="Palatino Linotype"/>
          <w:i/>
          <w:color w:val="000000"/>
          <w:spacing w:val="3"/>
          <w:sz w:val="24"/>
          <w:szCs w:val="24"/>
          <w:lang w:val="sr-CS"/>
        </w:rPr>
        <w:t>на пут, и мач извучен у руци његовој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" (Број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</w:rPr>
        <w:t>XXII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31)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(5. т. 3, с. 13)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Из Светога Писма, по сведочењу Светога Игњатија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види се да телесна чула „служе као двери у унутрашњ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свет, у коме пребива душа, и да се та врата отварају и за-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тварају по вољи Божјој... Није дозвољено човеку да од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страни покров Божји, и личним напором, по допуштењ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Божјем..., а не по вољи Божјој, отвори своја чула и уђ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у отворено општење с духовима. Али, и ово се дешава.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Очигледно је да је личним напорима могуће општит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само са палим духовима. Светим Ангелима није свој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твено учествовање у делу које није сагласно с вољом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Божјом, у делу које није богоугодно" (5, т. 3, с. 14).</w:t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color w:val="000000"/>
          <w:sz w:val="28"/>
          <w:szCs w:val="28"/>
          <w:lang w:val="ru-RU"/>
        </w:rPr>
      </w:pPr>
      <w:r>
        <w:rPr>
          <w:rFonts w:cs="Palatino Linotype" w:ascii="Palatino Linotype" w:hAnsi="Palatino Linotype"/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iCs/>
          <w:color w:val="000000"/>
          <w:spacing w:val="-5"/>
          <w:sz w:val="28"/>
          <w:szCs w:val="28"/>
          <w:lang w:val="ru-RU"/>
        </w:rPr>
      </w:pPr>
      <w:r>
        <w:rPr>
          <w:rFonts w:cs="Palatino Linotype" w:ascii="Palatino Linotype" w:hAnsi="Palatino Linotype"/>
          <w:iCs/>
          <w:color w:val="000000"/>
          <w:spacing w:val="-9"/>
          <w:sz w:val="28"/>
          <w:szCs w:val="28"/>
          <w:lang w:val="sr-CS"/>
        </w:rPr>
        <w:t xml:space="preserve">Од Бога недопуштени начини </w:t>
      </w:r>
      <w:r>
        <w:rPr>
          <w:rFonts w:cs="Palatino Linotype" w:ascii="Palatino Linotype" w:hAnsi="Palatino Linotype"/>
          <w:iCs/>
          <w:color w:val="000000"/>
          <w:spacing w:val="-5"/>
          <w:sz w:val="28"/>
          <w:szCs w:val="28"/>
          <w:lang w:val="sr-CS"/>
        </w:rPr>
        <w:t>отварања чула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iCs/>
          <w:color w:val="000000"/>
          <w:spacing w:val="-5"/>
          <w:sz w:val="24"/>
          <w:szCs w:val="24"/>
          <w:lang w:val="ru-RU"/>
        </w:rPr>
      </w:pP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Самовољно отварање чула које се у окултизм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зове „отварање чакри" или „центара", источна мистич-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на учења нуде у облику окултизма, јоге, агни-јоге, тибе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танског будизма и других учењ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i/>
          <w:i/>
          <w:iCs/>
          <w:color w:val="000000"/>
          <w:spacing w:val="6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6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i/>
          <w:iCs/>
          <w:color w:val="000000"/>
          <w:spacing w:val="6"/>
          <w:sz w:val="24"/>
          <w:szCs w:val="24"/>
          <w:lang w:val="sr-CS"/>
        </w:rPr>
        <w:t>а) Раџа-јога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Извесни Сахаров — руски емигрант из Првог свет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ског рата и учитељ јоге, издао је 50-тих година на западу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књигу „Духовно стрељање из лука или отварање трећег ока" (22) где описује у раџа-јоги усвојену праксу развоја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видовитости, а коју је лично испробао. Развијена видо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витост претпоставља могућност да се види оно што је н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великом растојању, како прошлих тако и будућих дога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ђаја. На одређеном ступњу своје праксе, ученик почињ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да виђа светлосно лице неког „учитеља" који настављ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да руководи путем визија и духовних поука, његовим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„духовним" развојем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ам Сахаров признаје, да је виђењ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прошлог и будућег, као и видовњаштво, практично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недостижан циљ за обичног човека, и захтева натпри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родне напоре, изванредну концентрацију, усмеравањ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пажње, нарочит режим живота, дијету, итд... итд... Заи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та, оно што Господ бесплатно дарује ономе ко је Њем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угодан недостижно је људским напорима, и ономе ко Му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није угодан. Такву разлику још више истиче извештаче-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ност свих напора да се својевољно достигне, оно чега нас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Господ, нашег добра ради, лишав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i/>
          <w:i/>
          <w:iCs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i/>
          <w:iCs/>
          <w:color w:val="000000"/>
          <w:spacing w:val="-3"/>
          <w:sz w:val="24"/>
          <w:szCs w:val="24"/>
          <w:lang w:val="sr-CS"/>
        </w:rPr>
        <w:t>б) Мантра-јога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Мантра-јога је метод кришнаита, тибетанских буди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ста, трансценденталне медитације, и других учењ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Ако Сахаров, у свом излагању раџа-јоге, поставља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као главни циљ стицање знања и виђење ствари н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великој удаљености, а контакт с „учитељем" (духом из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невидљивог света) показује се као „додатак" у процесу развоја ове натприродне особине, то мантра-јога недво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смислено нуди непосредно виђење и општење с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„божанством мантре" (нпр. са Кришном), или плодов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овог општења у виду стицања блаженства, среће, богат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тва, натприродних способности и др. За сваку потреб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постоји мантра: свака у себи садржи име божанства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индуског пантеона, чије значење обухвата одређену сферу живота, која занима корисника мантре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Шта је то мантра? Реч „мантра" састоји се од дв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речи: „ман" — мислити, и „тра" — заштита или слобод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од „робовања појавном животу — самсари" (31, с. 10).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Простије речено: то је санскритска фраза, реч или чак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спој звукова. Говоре да се мантре узимају из Веда —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ветих индуских списа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Име сваког божанства хинду-ског пантеона изговара се мантром, и онај који дуго 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упорно понавља мантру биће удостојен посете тог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божанства, општења с њим и задовољавања својих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жеља. Мантре су „конкретне" (садрже имена конкрет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их божанстава) Кришне, Шиве, Вишнуа, Сарасвати и других; и „апстрактне", оне које се обраћају безличном Апсолуту, који дарује ослобођење у сташу самадија,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„сједињењу с Апсолутом"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Познати јоган Шивананда, у књизи „Ђапа-јога"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(ђапа значи понављање мантре) каже да се свака мантра одликује особеним ритмом, који, ако се понавља, уклања препреке и човека доводи до виђења „божанске мантре"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(31, с. 7). Другачије речено, одстрањују се „кожне хаљине" у које је човек обучен од Самог Господа Бога због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редострожности, да не би дошао до погубног општењ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с духовима злобе. Сам Шивананда говори о наличју сва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ке мантре, божанства или „деве" означавајући га као „врховну стварност, вишу или нижу" која се појављуј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као извор призван „силом мантре" (31, с. 7)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Не скрива се да мантра може призвати „нижу", тј. злу стварност, пра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вославно речено — демоне. Осим тога, сагласно хинду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ком учењу, сва та божанства нису бесмртна, и гану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заједно са читавим космосом на крају великог космичког циклуса, кад ће све створено бити уништено, и растворе-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о у врховном божанском паду у „сан". Потом ће се оно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опет пробудити и створити све изнова, и тако без краја 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конца (28, с. 34).</w:t>
      </w:r>
      <w:r>
        <w:rPr>
          <w:rStyle w:val="FootnoteCharacters"/>
          <w:rStyle w:val="FootnoteAnchor"/>
          <w:rFonts w:cs="Palatino Linotype" w:ascii="Palatino Linotype" w:hAnsi="Palatino Linotype"/>
          <w:color w:val="000000"/>
          <w:sz w:val="24"/>
          <w:szCs w:val="24"/>
          <w:lang w:val="sr-CS"/>
        </w:rPr>
        <w:footnoteReference w:id="4"/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Чињеницу да је мантра-јога неистинити пут спас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ња потврђују правила помоћу којих се мантра-јог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проводи у праксу. Тако, нпр. кришнаити сматрај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довољним за успешно практиковање мантре испуњењ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четвороструких правила: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7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8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не јести месо, рибу, јај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7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не узимати наркотике (овде спадају чај, кафа, чоколада, црни и бели лук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7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не узимати учешћа у хазардним играм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7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избегавати полне односе ван брака;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Као што видимо, и овде нема речи о покајању, 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авести човека, реч је углавном о телесним правилима.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У вези са овим навешћемо речи апостола Павла, о вези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између Старог и Новог Завета. Говорећи о првој ски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нији, апостол Павле пише: „</w:t>
      </w:r>
      <w:r>
        <w:rPr>
          <w:rFonts w:cs="Palatino Linotype" w:ascii="Palatino Linotype" w:hAnsi="Palatino Linotype"/>
          <w:i/>
          <w:color w:val="000000"/>
          <w:spacing w:val="3"/>
          <w:sz w:val="24"/>
          <w:szCs w:val="24"/>
          <w:lang w:val="sr-CS"/>
        </w:rPr>
        <w:t>Која је праслика за сада</w:t>
      </w:r>
      <w:r>
        <w:rPr>
          <w:rFonts w:cs="Palatino Linotype" w:ascii="Palatino Linotype" w:hAnsi="Palatino Linotype"/>
          <w:i/>
          <w:color w:val="000000"/>
          <w:spacing w:val="1"/>
          <w:sz w:val="24"/>
          <w:szCs w:val="24"/>
          <w:lang w:val="sr-CS"/>
        </w:rPr>
        <w:t xml:space="preserve">шње вријеме, када се приносе дарови и жртве, које не могу да усаврше савјест онога који служи, а прописана </w:t>
      </w:r>
      <w:r>
        <w:rPr>
          <w:rFonts w:cs="Palatino Linotype" w:ascii="Palatino Linotype" w:hAnsi="Palatino Linotype"/>
          <w:i/>
          <w:color w:val="000000"/>
          <w:sz w:val="24"/>
          <w:szCs w:val="24"/>
          <w:lang w:val="sr-CS"/>
        </w:rPr>
        <w:t xml:space="preserve">су само за јела и пића, и разна прања и обреде тјелесне, </w:t>
      </w:r>
      <w:r>
        <w:rPr>
          <w:rFonts w:cs="Palatino Linotype" w:ascii="Palatino Linotype" w:hAnsi="Palatino Linotype"/>
          <w:i/>
          <w:color w:val="000000"/>
          <w:spacing w:val="5"/>
          <w:sz w:val="24"/>
          <w:szCs w:val="24"/>
          <w:lang w:val="sr-CS"/>
        </w:rPr>
        <w:t xml:space="preserve">до времена обнове... колико ли ће више крв Христа, </w:t>
      </w:r>
      <w:r>
        <w:rPr>
          <w:rFonts w:cs="Palatino Linotype" w:ascii="Palatino Linotype" w:hAnsi="Palatino Linotype"/>
          <w:i/>
          <w:color w:val="000000"/>
          <w:spacing w:val="-1"/>
          <w:sz w:val="24"/>
          <w:szCs w:val="24"/>
          <w:lang w:val="sr-CS"/>
        </w:rPr>
        <w:t>Који Духом Светим принесе себе непорочна Богу, очи</w:t>
      </w:r>
      <w:r>
        <w:rPr>
          <w:rFonts w:cs="Palatino Linotype" w:ascii="Palatino Linotype" w:hAnsi="Palatino Linotype"/>
          <w:i/>
          <w:color w:val="000000"/>
          <w:spacing w:val="3"/>
          <w:sz w:val="24"/>
          <w:szCs w:val="24"/>
          <w:lang w:val="sr-CS"/>
        </w:rPr>
        <w:t xml:space="preserve">стити савјест нашу од мртвијех дјела, да би служили </w:t>
      </w:r>
      <w:r>
        <w:rPr>
          <w:rFonts w:cs="Palatino Linotype" w:ascii="Palatino Linotype" w:hAnsi="Palatino Linotype"/>
          <w:i/>
          <w:color w:val="000000"/>
          <w:spacing w:val="4"/>
          <w:sz w:val="24"/>
          <w:szCs w:val="24"/>
          <w:lang w:val="sr-CS"/>
        </w:rPr>
        <w:t>Богу живоме и истинитоме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?". (Јевр. 9, 9-14)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Истине ради, треба напоменути да је, осим гор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наведених четвороструких правила, у књигама кришна-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ита могуће наћи и друге захтеве, који би се могли одно-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ити на природно-духовну сферу, а не само на телесну.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Навешћемо осамнаест захтева, који чине „постепени процес", захваљујући коме ће бити достигнуто „потпу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но знање" (6. с. 48):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8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вако је дужан да тежи беспрекорном животу, 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да указује дужно поштовање други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не треба веровати само зато да би се постигла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слава, или да би смо се могли назвати верници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не треба бити извор невоља за друге људе;</w:t>
      </w:r>
    </w:p>
    <w:p>
      <w:pPr>
        <w:pStyle w:val="Normal"/>
        <w:tabs>
          <w:tab w:val="clear" w:pos="720"/>
          <w:tab w:val="left" w:pos="763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4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треба се научити трпљењу;</w:t>
      </w:r>
    </w:p>
    <w:p>
      <w:pPr>
        <w:pStyle w:val="Normal"/>
        <w:tabs>
          <w:tab w:val="clear" w:pos="720"/>
          <w:tab w:val="left" w:pos="830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5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 xml:space="preserve">треба избегавати дволичност у односима с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људим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6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неопходно је наћи духовног учитељ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6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треба веровати учењима светих књиг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6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треба одлучно следити њихова упутств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63" w:leader="none"/>
        </w:tabs>
        <w:ind w:left="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треба се уздржавати од свега што наноси штет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самореализациј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69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не треба чинити велике напоре само ради одр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жавања тел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69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 xml:space="preserve">не треба се оптерећивати својим физичким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телом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69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док живиш у телу мораш имати на уму да ћеш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трпети страдања, болести, старост и смрт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69" w:leader="none"/>
        </w:tabs>
        <w:ind w:left="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не везуј се за дела, осим за она која су неоп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ходна за духовни напредак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8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0"/>
          <w:sz w:val="24"/>
          <w:szCs w:val="24"/>
          <w:lang w:val="sr-CS"/>
        </w:rPr>
        <w:t xml:space="preserve">не треба се везивати за жену, децу, и кућ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више него што дозвољавају свете књиге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8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не треба себе сматрати срећним или несрећ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ним у зависности од испуњених жеља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8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предај се врховном божанству Кришни, и слу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жи му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8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неопходно је живети усамљеничк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8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треба постати истраживач духовног знањ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Једним погледом се може видети шта су главн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разлике претходних заповести (њихов приземни људ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ски карактер) насупрот заповестима које нам је дао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Господ Исус Христос. Овде нема ни речи о љубав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према Богу и људима, нема речи о ношењу бремена јед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них другима, или полагања душе своје за пријатеље.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Могу се уочити супротности: с једне стране испуњењ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људске „умерености и уредности" као подлоге егоизму и самозадовољству (обећава се потпуна спознаја, све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друго се проглашава неважним), а са друге стране с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чује призив на подвиг и самоодрицање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Колико је кри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шнаита који ће крвљу запечатити сврју преданост Кришни? Христови следбеници су крвљу потврдили своју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преданост Христу хиљадама хришћанских мученика.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И то је потпуно разумљиво: патос кришнаизма је —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блаженство, наслађивање са Кришном, </w:t>
      </w:r>
      <w:r>
        <w:rPr>
          <w:rFonts w:cs="Palatino Linotype" w:ascii="Palatino Linotype" w:hAnsi="Palatino Linotype"/>
          <w:b/>
          <w:color w:val="000000"/>
          <w:sz w:val="24"/>
          <w:szCs w:val="24"/>
          <w:lang w:val="sr-CS"/>
        </w:rPr>
        <w:t xml:space="preserve">а не спасење од </w:t>
      </w:r>
      <w:r>
        <w:rPr>
          <w:rFonts w:cs="Palatino Linotype" w:ascii="Palatino Linotype" w:hAnsi="Palatino Linotype"/>
          <w:b/>
          <w:color w:val="000000"/>
          <w:spacing w:val="2"/>
          <w:sz w:val="24"/>
          <w:szCs w:val="24"/>
          <w:lang w:val="sr-CS"/>
        </w:rPr>
        <w:t>вечне погибли кроз распињање себе са Христом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Горе речено нас наводи да уочимо да главно раз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мимоилажење између православног и других нехри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шћанских учења јесте у томе, што последња оцењуј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стање савременог човека као нормално, као „нулту тач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ку" од које се креће ка савршенству, док хришћанин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матра да је његово стање нешто негативно. Људи жив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у негативним стањима која треба савладати на путу до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жељене „нулте тачке", и сав земаљски живот јест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управо пут до тог „излаза". Савршенство, развој нат-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природних способности и чудесних сила, збива се 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вечном животу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i/>
          <w:iCs/>
          <w:color w:val="000000"/>
          <w:spacing w:val="-2"/>
          <w:sz w:val="24"/>
          <w:szCs w:val="24"/>
          <w:lang w:val="sr-CS"/>
        </w:rPr>
        <w:t>в) Агни-јога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амовољном отварању чула стреми се и практиковањем агни-јоге, при чему су захтеви, које она постављ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зарад самоусавршавања, такође малобројни. Делимич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но су нејасни, делимично јасно одређени. Тако, нпр.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говори се да се на путу агни-јоге може наћи само онај 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ко упоредо с праксом јоге „није узимао учешћа 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лажним феноменима религија". (Ово је значајно јер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редставља, у ствари, признање привлачности Цркве 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сила њених Светих Тајни) и „добио напето тражећ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Више, невидљиво оку". (11, с. 98) Етапе уласка у агни-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јогу су следеће:</w:t>
      </w:r>
    </w:p>
    <w:p>
      <w:pPr>
        <w:pStyle w:val="Normal"/>
        <w:tabs>
          <w:tab w:val="clear" w:pos="720"/>
          <w:tab w:val="left" w:pos="898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1"/>
          <w:sz w:val="24"/>
          <w:szCs w:val="24"/>
          <w:lang w:val="sr-CS"/>
        </w:rPr>
        <w:t>1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Прочишћење   мисли.   Треба  размишљати  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општем добру и одашиљати у свет мисли: „нека целом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свету буде добро". О недостацима оваквог очишћењ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мисли смо већ говорили.</w:t>
      </w:r>
    </w:p>
    <w:p>
      <w:pPr>
        <w:pStyle w:val="Normal"/>
        <w:tabs>
          <w:tab w:val="clear" w:pos="720"/>
          <w:tab w:val="left" w:pos="792" w:leader="none"/>
        </w:tabs>
        <w:ind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2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Познање своје три најгоре особине и спаљивањ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истих у пламеној концентрацији. </w:t>
      </w:r>
    </w:p>
    <w:p>
      <w:pPr>
        <w:pStyle w:val="Normal"/>
        <w:tabs>
          <w:tab w:val="clear" w:pos="720"/>
          <w:tab w:val="left" w:pos="792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Поставља се питање: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зашто само три особине? Ми знамо од Светих Отаца да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је само један грех довољан да уништи све плодов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добрих дела. Шта би могло значити „спаљивање у пла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меној концентрацији"? Да то „спаљивање" не буде илу-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зија при којој ће нама самима бити остављено да одлу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чимо да ли смо „спалили" лоше особине? А ми, као што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знамо, духовно смо слепи, и не можемо себе познати без помоћи Божј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78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Избор учитеља на земљи (тј. човека а не Бога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78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Упознавање учења и оснажење тела пранајамом 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(вежба дисања). Ова етапа је мешање у физиолошк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процес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78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Виђење духовних звезда". Ова етапа означава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ситуацију кад човек одједном у простору види бљесак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светлости  у  облику  светлећих  тачака  разних  боја.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Аутор овог текста је имао прилике да види „све звезде"</w:t>
        <w:br/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читајући књиге агни-јоге, и то без проласка наведених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етап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78" w:leader="none"/>
        </w:tabs>
        <w:ind w:left="0" w:firstLine="540"/>
        <w:jc w:val="both"/>
        <w:rPr/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Виђење „ватром очишћених центара". Центри,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— то су органи, којима се по учењу јоге, преноси неви</w:t>
      </w:r>
      <w:r>
        <w:rPr>
          <w:rFonts w:cs="Palatino Linotype" w:ascii="Palatino Linotype" w:hAnsi="Palatino Linotype"/>
          <w:color w:val="000000"/>
          <w:spacing w:val="13"/>
          <w:sz w:val="24"/>
          <w:szCs w:val="24"/>
          <w:lang w:val="sr-CS"/>
        </w:rPr>
        <w:t xml:space="preserve">дљива енергија, и кроз које се на невидљиви свет 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истовремено делује. У класичној јоги ови центри се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зову чакр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78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Слушање гласа невидљивог учитеља". Слуша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ње гласова који преносе знање јесте општа особеност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вих окултних учења. Свима добро познати исцелитељ,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Алан Чумак, изјавио је да сваке ноћи чује глас који га</w:t>
        <w:br/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обучава исцелитељству. Џуна је такође рекла да и њу у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сну поучава неки старац у белој одећи. Није се тешко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досетити од кога долазе ови гласов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78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Пројављивање унутрашњег пламена, сједињење свести личности са свешћу универзума. Ова етапа, </w:t>
      </w: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>као што видимо, означава потпуно цепање „кожних хаљина" и пуно отварање човека невидљивом свету</w:t>
        <w:br/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>(11, с. 91-101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Горепоменута јављања и гласови, веома су добр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описана у „Добротољубљу"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Брижљиво и разумно пази, богољубиви, када,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занимајући се својим делом, угледаш светлост или огањ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поља или унутра, или лик какав — чак и Христа — ил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Ангела — или кога другог, не примај то да не би претр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пео штету" (Главе о молитви и тиховању Св. Григорија Синаита, гл. 10)... „прелешћују се и они, који виде све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тлост телесним очима, осећају мирисе чулима својим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чују гласове ушима својим, и сл. Неки од таквих су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обеснели и безумни иду из места у место. Други су се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прелестили примивши ђавола преображеног који с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јавља у виду Ангела светлости, а они то нису препозна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ли и остали непоправљиви до краја, не слушајући савете ниједног брата. Неки од тих, сами су себе лишили живо-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та подстакнути од ђавола; неки су се бацили у понор, неки удавили" (Слово о три вида молитве Св. Симеона Новог Богослова) (8, т. 5, с. 330).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Аутору лично, познат је случај једног самоубиства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кад је човек упорно примењујући јогу и медитацију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достигао „отварање трећег ока" (видовњаштво) 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„подизања кундалини", овладавши несумњивим нат-природним способностима и успоставивши контакт с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невидљивим бићима, неочекивано закључио да њего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вом телу није потребно даље усавршавање. Верујући 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реинкарнацију, одлучио је да уништи тело, ради убрзања свог спиритуалног развоја, како би што пре добио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ново тело, родивши се поново. Бацио се под точков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воза дуго се припремајући да победи страх од смрти. 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џепу је имао цедуљу: „Отишао сам по ново тело"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На овом примеру видимо куд нас могу одвест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напори самовољног отварања чула, које нам нуде не-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Хришћанска и не-Православна учења. Савети Светих Отаца недвосмислено опомињу на погубни утицај н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нашу душу и њену будућност мистичних техника кој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нам нуде источна и окултна учењ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Вратићемо се на агни-јогу, поменувши један зани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мљив документ, који довољно јасно сведочи, да је извор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учења агни-јоге свет палих духова, демона. Године 1926. 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>породица Н. К. Рерих, дошла је у Москву и предала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совјетској власти „Писмо махатми". Н. К. Рерих и њего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ва жена звали су махатмама тајанствене учитеље скри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вене у Хималајима, који су телепатским путем издикти-рали многе књиге под општим именом „Жива етика", у којима је изложено учење агни-јоге. Ови учитељи некад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су им се јављали у визији „ангела светла", некад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опипљиво, телесно. Руководили су развојем натприрод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них способности Ј. И. Рерих, која је записала свој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томове агни-јоге, и задобила титулу „мајке агни-јоге"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Раније, исти учитељи, под истим именима, диктирал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су телепатски Ј. П. Блавацкој — оснивачу теософије —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адржај грандиозног окултног дела „Тајна доктрина",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које је Ј. И. Рерих превела на руски језик.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Ево садржаја „Поруке учитеља": „На Хималајима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ми знамо све што чините. Ви сте укинули Цркву, кој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је постала расадник лажи и сујеверја. Ви сте уништил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тамницу васпитања. Ви сте уништили породицу лице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мерја. Ви сте спалили војску робова. Ви сте згромил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паукове саможивости. Ви сте затворили врата ноћним приказама. Ви сте избавили земљу од издајника пуних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пара. Ви сте признали, да религија јесте учење о свео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бухватности материје. Ви сте признали ништавност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личне својине. Ви сте предвидели еволуцију друштва.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Ви сте указали на значај спознаје. Ви сте се поклонил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пред лепотом. Ви сте подарили деци сву моћ Космоса. Ви сте отворили прозоре двораца. Ви сте увидели неодложност устројења домова Свеопштег Добр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Ми смо зауставили устанак у Индији, кад је он </w:t>
      </w: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 xml:space="preserve">био превремен, такође смо признали право врем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Вашега покрета и шаљемо Вам сву помоћ, потврђујући јединство Азије! Ми знамо, многи подухвати извршиће се у години 28-31-36. Поздрав Вама, који тражите Св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опште Добро!" (26. с. 237)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Заједно са посланицом био је предан сандучић са хималајском земљом, и запис „За гроб брата нашега Махатме Лењина". О Лењину у једној од књига „Жива Етика" писало је: „Поштујемо Лењина са свим разуме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вањем... Срце Лењина живело је подвигом народа. Није имао страха, а речи „бојим се" није било у његовом јези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ку... Рушећи, градио је свест народа" (26, с. 238).</w:t>
      </w:r>
    </w:p>
    <w:p>
      <w:pPr>
        <w:pStyle w:val="Normal"/>
        <w:ind w:right="29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Из недавно објављених докумената, знамо какав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је био истински лик Лењина. Сатанска, антихристов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природа бољшевичке власти, оваплотивши се у гранди-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озном систему логора, натопила је сву земљу крвљу новомученика хришћанских — а темељ систему поставио је баш он. Који то „учитељи" у својим посланицам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из невидљивог света њега зову својим братом? Заиста, то су пали духови, слуге сатане.</w:t>
      </w:r>
    </w:p>
    <w:p>
      <w:pPr>
        <w:pStyle w:val="Normal"/>
        <w:ind w:right="14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Овим поводом корисно је поменути пророчанство великог руског светитеља, праведног Јована Кронштатског, који је још 1905. године рекао: „Русијо, ако отпаднеш од своје вере, као што су од ње отпали многи инте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лектуалци, више нећеш бити ни Русија, ни Света Руси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ја. И ако се руски народ не покаје — крај света је близу.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Бог ће ти узети благочестивог цара, и послати бич 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лику безбожних, жестоких, самозваних властодржаца,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који ће залити сву земљу крвљу и сузама" (29, с. 124)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адржај „поруке учитеља" наводи на размишљање.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атанска гордост чита се између редова. Она почиње указивањем на сопствени значај („На Хималајима м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знамо...") и завршава хвалисањем („Ми смо зауставил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у Индији... Шаљемо вам своју помоћ...") Хвале рушењ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Цркве, породице, постојећег система васпитања, које ми настојимо да вратимо, и Русији повратимо бившу славу културне земље, и плодове рушења које ми у Русији добро осећамо из горког искуства задњих седамдесет годи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на. И оно најважније, порука нуди атеизам, одрицање од Бога, говорећи да је религија „учење о свеобухватност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материје". Ова декларација свеобухватности материје је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сте порицање постојања нествореног света, самог Госпо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да, нестворене сфере постојања, у којој Бог обитав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Заиста, „по плодовима њиховим познаћете их"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(Мк. 7, 16). И ова порука је „плод" који разобличав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агни-јогу, водеће идеје и садржај самог учења.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ru-RU"/>
        </w:rPr>
        <w:t xml:space="preserve"> </w:t>
      </w:r>
    </w:p>
    <w:p>
      <w:pPr>
        <w:pStyle w:val="Normal"/>
        <w:ind w:right="422" w:firstLine="540"/>
        <w:jc w:val="both"/>
        <w:rPr>
          <w:rFonts w:ascii="Palatino Linotype" w:hAnsi="Palatino Linotype" w:cs="Palatino Linotype"/>
          <w:i/>
          <w:i/>
          <w:iCs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2"/>
          <w:sz w:val="24"/>
          <w:szCs w:val="24"/>
          <w:lang w:val="sr-CS"/>
        </w:rPr>
      </w:r>
    </w:p>
    <w:p>
      <w:pPr>
        <w:pStyle w:val="Normal"/>
        <w:ind w:right="422" w:firstLine="540"/>
        <w:jc w:val="center"/>
        <w:rPr>
          <w:rFonts w:ascii="Palatino Linotype" w:hAnsi="Palatino Linotype" w:cs="Palatino Linotype"/>
          <w:i/>
          <w:i/>
          <w:iCs/>
          <w:color w:val="000000"/>
          <w:spacing w:val="2"/>
          <w:sz w:val="28"/>
          <w:szCs w:val="28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2"/>
          <w:sz w:val="28"/>
          <w:szCs w:val="28"/>
          <w:lang w:val="sr-CS"/>
        </w:rPr>
      </w:r>
    </w:p>
    <w:p>
      <w:pPr>
        <w:pStyle w:val="Normal"/>
        <w:ind w:right="422" w:firstLine="540"/>
        <w:jc w:val="center"/>
        <w:rPr>
          <w:rFonts w:ascii="Palatino Linotype" w:hAnsi="Palatino Linotype" w:cs="Palatino Linotype"/>
          <w:iCs/>
          <w:color w:val="000000"/>
          <w:spacing w:val="2"/>
          <w:sz w:val="28"/>
          <w:szCs w:val="28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2"/>
          <w:sz w:val="28"/>
          <w:szCs w:val="28"/>
          <w:lang w:val="sr-CS"/>
        </w:rPr>
      </w:r>
    </w:p>
    <w:p>
      <w:pPr>
        <w:pStyle w:val="Normal"/>
        <w:ind w:right="422" w:firstLine="540"/>
        <w:jc w:val="center"/>
        <w:rPr>
          <w:rFonts w:ascii="Palatino Linotype" w:hAnsi="Palatino Linotype" w:cs="Palatino Linotype"/>
          <w:iCs/>
          <w:color w:val="000000"/>
          <w:spacing w:val="2"/>
          <w:sz w:val="28"/>
          <w:szCs w:val="28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2"/>
          <w:sz w:val="28"/>
          <w:szCs w:val="28"/>
          <w:lang w:val="sr-CS"/>
        </w:rPr>
        <w:t>Последице самовољног отварања чула</w:t>
      </w:r>
    </w:p>
    <w:p>
      <w:pPr>
        <w:pStyle w:val="Normal"/>
        <w:ind w:right="422" w:firstLine="540"/>
        <w:jc w:val="center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iCs/>
          <w:color w:val="000000"/>
          <w:spacing w:val="2"/>
          <w:sz w:val="28"/>
          <w:szCs w:val="28"/>
          <w:lang w:val="sr-CS"/>
        </w:rPr>
        <w:t>и опасности савременог живота</w:t>
      </w:r>
    </w:p>
    <w:p>
      <w:pPr>
        <w:pStyle w:val="Normal"/>
        <w:ind w:right="24"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ru-RU"/>
        </w:rPr>
      </w:r>
    </w:p>
    <w:p>
      <w:pPr>
        <w:pStyle w:val="Normal"/>
        <w:ind w:right="24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ри свој разноврсности и унутрашњим разликам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окултних и источних религиозно-мистичних система,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њихове психотехничке методе су задивљујуће сличне.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Циљ им је — успостављање контакта са невидљивим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илама, упркос забранама које је установио сам Господ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у време нашег земаљског живота.</w:t>
      </w:r>
    </w:p>
    <w:p>
      <w:pPr>
        <w:pStyle w:val="Normal"/>
        <w:ind w:right="19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У суштини, то су методе вештачког и насилног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отварања још несазрелог унутрашњег бића, које су спо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собне да направе само наказну карикатуру умест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будућег раскошног, прекрасног цвета, који нам је обе-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ћао Господ у своје време и чију лепоту можемо сагл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дати на примеру светих подвижника Православља.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вети Игњатије пише: „Оно што се са нама догађ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о Промислу Божјем увек је испуњено величанственом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премудрошћу и благошћу, а збива се по потреби са суштинском коришћу нашом; не због удовољавања радозналости нашој, или некој другој ситној побуд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ашој, недостојној Бога. Због тога веома се ретко човек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уводи у чулно виђење духова. Богу је угодно да слуг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Његов пребива постојан у највећем страхопоштовању пред Њим, у безусловној послушности Богу, у безусловној преданости Његовој Светој Вољи... Свако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нарушавање тих односа није благословено, и навод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гнев Божји на нас. Лакомислен покушај да се наруш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оредак установљен Богом, и уплитање у оно што је од нас сакривено, представља кушање Господа, и такви се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изгоне испред лица Његовог у таму најкрајњу, у којој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не сија светлост Божанска" (5. т. Зс. 15). Овде је јасно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речено шта очекује многобројне адепте неправославних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мистичних учења, који су се дрзнули да самовољно контактирају са невидљивим светом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Ово сведочанство је нарочито вежно за нашу тему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— анализе мистичних техника источњачких учења, која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су се (закамуфлирана) преточила у психотерапију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медицину и спорт, под видом „развојних техника". Ова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кви тренинзи чине основу многобројних „центара само-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развоја". Потребно је указати на свима знани „аутоген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тренинг" који буквално копира приступ раџа-јоге, кори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тећи методе визуелизације. Да поменемо и центре з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развој менталних „контрола ума", где се под појмом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ејдетизма скрива управо „маштање" (или „вежбе уобра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зиље"), за које Свети Оци кажу: „То маштање је мост з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демоне" (8, т. с, с. 272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pacing w:val="2"/>
          <w:sz w:val="24"/>
          <w:szCs w:val="24"/>
          <w:lang w:val="sr-CS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bCs/>
          <w:iCs/>
          <w:color w:val="000000"/>
          <w:spacing w:val="2"/>
          <w:sz w:val="28"/>
          <w:szCs w:val="28"/>
          <w:lang w:val="sr-CS"/>
        </w:rPr>
        <w:t>О онима који чулима виђају духове</w:t>
      </w:r>
    </w:p>
    <w:p>
      <w:pPr>
        <w:pStyle w:val="Normal"/>
        <w:ind w:right="29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</w:r>
    </w:p>
    <w:p>
      <w:pPr>
        <w:pStyle w:val="Normal"/>
        <w:ind w:right="29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Свети Игњатије пише: „Помисао, да је чулно ви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ђење духова од посебне важности, погрешно је. Чулно виђење, без духовног, не даје неопходно разумевањ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духова... веома лако се могу стећи најпогрешнији појмови, које најпре добијају неискусни и заражени сујетом 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амообманом. Духовно виђење достижу само истинит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хришћани, а за чулно су способни и људи најпорочнијег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живота" (5, т. 3,5. 19).</w:t>
      </w:r>
    </w:p>
    <w:p>
      <w:pPr>
        <w:pStyle w:val="Normal"/>
        <w:ind w:right="24"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Он даље набраја оне који су способни да виђају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духове и налазе се у чулном општењу са њима. То су:</w:t>
      </w:r>
    </w:p>
    <w:p>
      <w:pPr>
        <w:pStyle w:val="Normal"/>
        <w:ind w:right="24"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87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8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чаробњаци, који су се одрекли Бога и признал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атану за Бог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87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страсни људи, који удовољавају својим страсти</w:t>
      </w:r>
      <w:r>
        <w:rPr>
          <w:rFonts w:cs="Palatino Linotype" w:ascii="Palatino Linotype" w:hAnsi="Palatino Linotype"/>
          <w:color w:val="000000"/>
          <w:spacing w:val="9"/>
          <w:sz w:val="24"/>
          <w:szCs w:val="24"/>
          <w:lang w:val="sr-CS"/>
        </w:rPr>
        <w:t xml:space="preserve">ма посредством магова и опште отворено са палим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духовима;</w:t>
      </w:r>
    </w:p>
    <w:p>
      <w:pPr>
        <w:pStyle w:val="Normal"/>
        <w:tabs>
          <w:tab w:val="clear" w:pos="720"/>
          <w:tab w:val="left" w:pos="878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3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људи  истрошени  пијанством  и  развратним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живот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7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подвижници, пали у заблуду и гордост (овде с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могу сврстати јогини и окултисти, иако многи од њих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е пију, и не живе развратно, већ воде чист унутрашњ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живот, али су при том испуњени великом гордошћу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7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>људи обдарени даром виђења по својим при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родним способностим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7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људи којима се духови јављају поводом неког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посебног догађаја у животу (5. т. 3. с. 19);</w:t>
      </w:r>
    </w:p>
    <w:p>
      <w:pPr>
        <w:pStyle w:val="Normal"/>
        <w:ind w:right="29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Последња два случаја не подлежу критици п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ветом Игњатију, иако је потребно да уложе велике напоре како би изашли из тог стања, за њих веома опа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ног. По Божјем допуштењу, Ангели са јављају само 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крајњој нужди, „са циљем спасења и исправљања чов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ка" (5, т. 3, с. 18) и њихово јављање нема штетних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последица.</w:t>
      </w:r>
    </w:p>
    <w:p>
      <w:pPr>
        <w:pStyle w:val="Normal"/>
        <w:ind w:right="24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Између осталих способности општења с палим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духовима, светитељ указује на магнетизам, који је 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великом степену идентичан данашњој пракси екстрасенса и „исцелитеља" типа Кашпировског.</w:t>
      </w:r>
    </w:p>
    <w:p>
      <w:pPr>
        <w:pStyle w:val="Normal"/>
        <w:ind w:right="19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Такво општење, тврди Свети Игњатије, увек при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чињава крајње душевно и умно растројство (5. т. Зс. 19).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У савремене облике општења треба споменути НЛО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контакте, после којих се код видиоца јављају психичк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растројства измене личности, распад породице, самоу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биства (34, 13).</w:t>
      </w:r>
    </w:p>
    <w:p>
      <w:pPr>
        <w:pStyle w:val="Normal"/>
        <w:ind w:right="1037"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</w:r>
    </w:p>
    <w:p>
      <w:pPr>
        <w:pStyle w:val="Normal"/>
        <w:ind w:right="1037" w:firstLine="540"/>
        <w:jc w:val="center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8"/>
          <w:szCs w:val="28"/>
          <w:lang w:val="sr-CS"/>
        </w:rPr>
        <w:t xml:space="preserve">Три правца </w:t>
      </w:r>
      <w:r>
        <w:rPr>
          <w:rFonts w:cs="Palatino Linotype" w:ascii="Palatino Linotype" w:hAnsi="Palatino Linotype"/>
          <w:color w:val="000000"/>
          <w:spacing w:val="-5"/>
          <w:sz w:val="28"/>
          <w:szCs w:val="28"/>
          <w:lang w:val="sr-CS"/>
        </w:rPr>
        <w:t>окултних и мистичних учења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ваки од датих праваца, који се последњих година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експанзије мистике буквално сручио на наше главе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може бити подељен у три важне струје: 1) окултна уче-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ња; 2) психофизичка пракса; 3) учење и пракса, кој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развијају и проповедају интуитивно уместо рационалног познања ствари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У прву групу, која се одликује научношћу и инт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лектуалистичким приступом, могу се уврстити: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58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теозофија Ј. П. Блавацке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58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антропозофија Р. Штајнера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58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учење А. Бејли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58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агни-јога Ј. И. Рерих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58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кабала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58" w:leader="none"/>
        </w:tabs>
        <w:ind w:left="0" w:firstLine="5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учење Вивекананде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15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Ружа света" Д. Андрејева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15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и остале научно-окултне дисциплине.</w:t>
      </w:r>
    </w:p>
    <w:p>
      <w:pPr>
        <w:pStyle w:val="Normal"/>
        <w:ind w:right="48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</w:r>
    </w:p>
    <w:p>
      <w:pPr>
        <w:pStyle w:val="Normal"/>
        <w:ind w:right="48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У свим овим учењима циљ деловања палих духо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ва јесте — </w:t>
      </w:r>
      <w:r>
        <w:rPr>
          <w:rFonts w:cs="Palatino Linotype" w:ascii="Palatino Linotype" w:hAnsi="Palatino Linotype"/>
          <w:i/>
          <w:iCs/>
          <w:color w:val="000000"/>
          <w:spacing w:val="-1"/>
          <w:sz w:val="24"/>
          <w:szCs w:val="24"/>
          <w:lang w:val="sr-CS"/>
        </w:rPr>
        <w:t xml:space="preserve">ум.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Оно се доживљава на нивоу идеја (поми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сли), кроз општење са духовима захваљујући читању и изучавању окултне литературе, диктиране из невидљи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вог света оснивачима поменутих праваца.</w:t>
      </w:r>
    </w:p>
    <w:p>
      <w:pPr>
        <w:pStyle w:val="Normal"/>
        <w:ind w:right="19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Последица света овога је развој пријемчивости за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помисли које из невидљивог света шаљу од стран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духова, што се назива развојем интуиције. Човек се осе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ћа способним да прониче у скривену страну ствари, и окултно разумевање ствари и појава. Овај облик окул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тизма подстиче духовну форму општења с невидљивим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светом, а не чулну. Свакако да су могући тренуци 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чулног виђења. У сваком случају, њихови оснивачи с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овладали и овим обликом, иначе не би могли да их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запишу.</w:t>
      </w:r>
      <w:r>
        <w:rPr>
          <w:rStyle w:val="FootnoteCharacters"/>
          <w:rStyle w:val="FootnoteAnchor"/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footnoteReference w:id="5"/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Јављања овог типа добро су позната православним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подвижницима. Ево шта се догодило у Оптинској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пустињи за живота Преп. Амвросија Оптинског. „Бшг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је код нас кућица у којој је живео један инок — говор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оптински старац, архимандрит Варсануфије. Њему с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једном десило — после вечерњег правила, да види у својој келији човека како седи и говори му: „Зашто с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ти овде толико мучиш, врати се својем ранијем занима-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њу, тамо ћеш имати већу корист и добићеш бољу пла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ту, живећи по својој жељи...". „Али, како да изађем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одавде? Врата скита су чврсто закључана?". „Ти немој бринути о томе, само пожели, и ја ћу те тренутно пре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нети. Испред врата већ чека тројка. — Ко си ти? Сигур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но си демон?! — „Да". — „Господе Исусе Христе, Син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Божји, помилуј ме грешнога!" — узвикнуо је ужаснути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монах, и зао дух је истог часа нестао. Било је око 12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ати ноћу кад је дотрчао баћушки Амвросију и испри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чао му цео догађај: „Да, страшно си виђење имао —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рекао је старац — посетио те је осмолегеонски ђаво, 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коме се он јави, сигурно га убија. — „Шта ме је онд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спасло?" — „Господ ми је рекао да си у опасности, —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одговори отац Амвросије — и ја сам устао на молитву, и Господ те је подсетио на страшно и славно Име Сво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је, од Кога дрхте адске силе" (2, с. 20-21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Нажалост, Ј. И. Рерих се није сетила тог страшног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и славног Имена, није се прекрстила, нити је прекрстила придошлицу, није призвала Господа молитвом, нити је упитала: „Ко си ти?" (Свети Оци саветују да се ово оба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везно учини при оваквим јављањима (5. т. 3. с. 38-53).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А Преп. Амвросије није био с њом да би се молио за њу. У својој гордости она је себе сматрала савршено достојном Божјег виђења, није посумњала и — пала је у пре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лест, поставши оруђем демонске силе!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Ђаво је једном пришао старцу преобразивши се 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говорећи „Ја сам Христос". Старац је затворио очи 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рекао: „Ја сам недостојан да видим Христа, који је сам рекао: „многи ће доћи у име Моје, говорећи ја сам Хри-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стос; и многе ће преварити" (Мт. 25, 5). Ђаво, чувш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ово ишчезе: старац прослави Бога... И ти мораш знат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да се беси појављују у двојаком облику: понекад у свом обличју, а понекад — у виду Ангела, како би ти тобож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помогли" (5, т. 3, с.47)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Основни садржај ових учења су псеудонаучне тео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рије и концепције о устројству невидљивог света, 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јерархији невидљивих бића, о утицају космоса на суд-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бину човека, народа и човечанства, о уређењу људског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друштва, о еволуцији света, загробном животу итд. Све 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ово збркано, магловито и неразумљиво износи се н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траницама многотомних и веома дебелих књига, чије изучавање захтева дугогодишњи труд. Ако се у овим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учењима могу пронаћи неки практични савети о измени живота, о измени психе и физиологије, они су сва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како у другом плану. На првом месту су — интелекту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алне спекулације, чији садржај даје човеку широк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могућаности да се узноси над другим људима, уљуљкан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у своју самодовољност и гордост.</w:t>
      </w:r>
    </w:p>
    <w:p>
      <w:pPr>
        <w:pStyle w:val="Normal"/>
        <w:ind w:right="38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Ова учења својствена су интелектуалцима и љу-дима теоријског ума. Уобичајене психичке последиц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изучавања окултизма, како показује искуство, су: раз-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вијање у човеку хладноће, цинизма, презирања бли-жњих, душевне пустоши, унутрашње немоћи, и некакве потпуне унутрашње пометености, незнања шта д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се ради са собом у животу, осећање очајања и чамотиње. А поред свега овога, осећај нарастајуће гордости, сујете и сопствене богоизабраности.</w:t>
      </w:r>
    </w:p>
    <w:p>
      <w:pPr>
        <w:pStyle w:val="Normal"/>
        <w:ind w:right="24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На другом месту су — психофизиолошке методе 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пракса преуређења сопственог организма, и зато овај правац има бесповратне последице по здравље. Човек постаје отворени објекат за напад бића из невидљивог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вета, и тако је могуће нарушити ток својих физиоло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шких процеса да ни један лекар није у стању да разум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шта се са њим догодило. У овај правац могу се сврста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ти следећа учења:</w:t>
      </w:r>
    </w:p>
    <w:p>
      <w:pPr>
        <w:pStyle w:val="Normal"/>
        <w:ind w:right="24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82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методе тибетанског будизм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82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тантричке методе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82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методе „Светског Белог Братства"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82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метод Перпелицин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82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метод П. Иванов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82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наркотици (ЛСД-терапија С. Грофа)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82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метод Д. К. Лилиј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82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метод дисајних техника (С. Грофа) итд...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Овај списак у себе укључује како традиционалн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источне, тако и модерне „научно засноване" модифика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ције примењене у психотерапији, као и наше домаћ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методе разних психо-група, интензива просветљења 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метода контроле ума. Ако је у традиционалним метода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ма довољна проста и примитивна теорија, то се модер-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е методе ослањају на солидна научна достигнућа, која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ништа мање од наркотичних или дисајних техника,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отварају невидљиви свет феномена и илузиј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 xml:space="preserve">Главни аргумент свих токова психофизичк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мистике јесте чињеница да она стварно делују. Пракс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предлагача њиховог упражњавања даје јасно опипљив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ефекат. Људе, који нису склони размишљању, а подло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жни су утицајима, све ово веома привлачи.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Обично се користе следеће методе које доводе д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„упада" у невидљиви свет: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45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  <w:t>1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 xml:space="preserve">физичке методе: савремена истраживања с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показала да је непрестано понављање било које фразе, 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чак и речи „пита од јабука" прави значајне измене 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психофизиолошком стању чове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3" w:leader="none"/>
        </w:tabs>
        <w:ind w:left="0" w:firstLine="540"/>
        <w:jc w:val="both"/>
        <w:rPr/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визуелизација: то је метод рада уображавањем,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или „маштањем" по терминологији Светих Отаца, кад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човек, затворивши очи, покушава у мраку да представ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неки лик — временом стиче способност да маштарију</w:t>
        <w:br/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види савршено јасно и упечатљив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метод „сензорне депривације" тј. стварања такве </w:t>
      </w: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>ситуације којом се потпуно прекида дејство споља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шњих стимуланса који делују на чула. Обично човека зароне у воду да би отупело осећање тежине, па у пот</w:t>
      </w: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 xml:space="preserve">пуну таму и тишину, чиме се стимулише „отварањ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чула" ради комуникације са невидљивим свет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3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коришћење наркотика, и други методи.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Трећи правац — то је интуитивна мистика, у коју је могуће сврстати следећа учења: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34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зен-будизам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34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философски таоизам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34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гјана — јога (јога знања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34" w:leader="none"/>
        </w:tabs>
        <w:ind w:left="0" w:firstLine="5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учење Џ. Кришнамуртија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1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учење О. Раџниша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1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учење К. Кастанеде, и др.</w:t>
      </w:r>
    </w:p>
    <w:p>
      <w:pPr>
        <w:pStyle w:val="Normal"/>
        <w:ind w:right="48"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</w:r>
    </w:p>
    <w:p>
      <w:pPr>
        <w:pStyle w:val="Normal"/>
        <w:ind w:right="48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У овим учењима, по правилу, одриче се рационал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но-логички прилаз стварима, подстиче се парадоксал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ност и противречност у понашању и речима, развијањ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пособности да човек реагује ванразумно, спонтано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интуитивно, без препреке у испуњавању својих жеља 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оцењивања датих реакција.</w:t>
      </w:r>
    </w:p>
    <w:p>
      <w:pPr>
        <w:pStyle w:val="Normal"/>
        <w:ind w:right="34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Мото оваквих учења је — пуна унутрашња слобо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да. Резултат религиозног таоизма — јесу разуздане оргије; адепти зен-будизма дозвољавају себи да чине </w:t>
      </w:r>
      <w:r>
        <w:rPr>
          <w:rFonts w:cs="Palatino Linotype" w:ascii="Palatino Linotype" w:hAnsi="Palatino Linotype"/>
          <w:color w:val="000000"/>
          <w:spacing w:val="9"/>
          <w:sz w:val="24"/>
          <w:szCs w:val="24"/>
          <w:lang w:val="sr-CS"/>
        </w:rPr>
        <w:t xml:space="preserve">све што им падне на памет; а скандалозна историј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О. Раџниша и његових следбеника, потпуно разузданих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трасти, под изговором слеђења природних потреба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очигледно показују до каквог се анималног нивоа може доћи под заставом ослобађања од стега, спонтаности и природности.</w:t>
      </w:r>
    </w:p>
    <w:p>
      <w:pPr>
        <w:pStyle w:val="Normal"/>
        <w:ind w:right="19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Философија зен-будизма, вулгарно схваћена н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западу, представљала је један од разлога за рађање хипи-покрета, слободне љубави, сексуалне револуције, и других покрета 60-их година, чија је главна лозинк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била — слобода. У самом зен-будизму, морални захтеви су веома високи — само мајстор себи може све дозволи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ти. Зен има за циљ достизање просветљења као ираци-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оналног стања .јединства и хармоније са светом".</w:t>
      </w:r>
    </w:p>
    <w:p>
      <w:pPr>
        <w:pStyle w:val="Normal"/>
        <w:ind w:right="14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Искључење интелекта показује се као средств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продора у невидљиви свет у учењу Карлоса Кастањеде.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У учењу Кришна-муртија циљ је достизање „чист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вести" слободне од сваке мисли, облика и форме. Циљ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достизања свесности, јер у претпоставци да она у себи садржи сву Истину и сво Блаженство. Ово је упрошћена варијанта нирване.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Подела свих видова мистике на три правца (инте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лектуални, психофизички и интуитивни) је сасвим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условна. Пре треба говорити о стављању акцента н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разум, праксу и интуицију у правцима који су поменути.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Сви се они, у овој или оној мери, прожимају и имај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много тога заједничког, па није могуће обухватити св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детаље датог учења у једном кратком огледу. Оно што представља заједничку нит свима, јесте — медитациј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Медитација — у најширем смислу речи јесте про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цес оперисања пажњом, у току које човек пажњу одва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ја од било ког садржаја свести, а са циљем да се постиг-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не „чиста свест", или пажњу задржава непомично н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било ком објекту. Овакво задржавање пажње оснажуј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емоционално осећање блаженства, што се рађа пона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вљањем мантре, као у кришнаизму; али никаква меди-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тација не садржи скрушеност срца, што је основ Право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лавне молитве. У овоме је суштинска разлика између медитације и молитве. Без скрушенога срца и Исусова Молитва прераста у медитацију, и може бити погибељ-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на за хришћанина, о чему често говоре Свети Оци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Цркве (17, с. 22-31).</w:t>
      </w:r>
    </w:p>
    <w:p>
      <w:pPr>
        <w:pStyle w:val="Normal"/>
        <w:ind w:right="14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И пажња и трепет могу бити присутни у Право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лавној молитви и у медитацији, а скрушеност срца се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не може наћи ни у једном источном учењу. Јасно је зашто — ниједно учење, осим хришћанства, не признаје покајање, онако како се оно схвата у хришћан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ству. И зато, сви источни и окултни путеви воде у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пропаст лажи и заблуда, на којима је могуће погинути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заувек. „</w:t>
      </w:r>
      <w:r>
        <w:rPr>
          <w:rFonts w:cs="Palatino Linotype" w:ascii="Palatino Linotype" w:hAnsi="Palatino Linotype"/>
          <w:i/>
          <w:color w:val="000000"/>
          <w:spacing w:val="5"/>
          <w:sz w:val="24"/>
          <w:szCs w:val="24"/>
          <w:lang w:val="sr-CS"/>
        </w:rPr>
        <w:t>Почетак Премудрости је страх Господњи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"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(Приче 9, 10), а њега нема у источним философијама.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Тамо је једна самовољна гордост и стремљење жуђе-ним циљевима мимо заповести које нам је дао Господ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у замаљском животу, за наше добро.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ви ми пребивамо у прелести, која је по светом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Игњатију „озлеђеност природе човечије лажју" (5, т. 1,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3. 330) и јесте „страсна или пристрасна наклоност душе према лажи на темељу гордости" (с. 130). Само покаја-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н&gt;е може нас избавити од лажи и немогућности д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видимо истину. Као што пише Свети Игњатије: „Сви видови демонске прелести... произилазе од тога што у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срж молитве није уткано покајање, што кајање ниј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извор душе, циљ молитве... Покајање, и све оно што г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прати, као: скрушеност духа, плач срца, сузе, самоосу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да, сећање на смрт, сећање на суд Божји и вечне муке,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осећање присуства Божјег, страх Божји, јесу дарови Божји... Покајање, залог дарова вишњих и вечних... Скрушеност духа и плач је суштинска особина покаја-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ња, суштина исправности молитвеног подвига: одсуство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његово — знак је лажног настројења (5, т. 1, с 233-234). Управо ово одступање ми налазимо у нехришћанским,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неправославним мистичним философијама.</w:t>
      </w:r>
    </w:p>
    <w:p>
      <w:pPr>
        <w:pStyle w:val="Normal"/>
        <w:ind w:right="1037" w:firstLine="540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</w:r>
    </w:p>
    <w:p>
      <w:pPr>
        <w:pStyle w:val="Normal"/>
        <w:ind w:right="1037" w:firstLine="540"/>
        <w:jc w:val="center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color w:val="000000"/>
          <w:spacing w:val="-4"/>
          <w:sz w:val="28"/>
          <w:szCs w:val="28"/>
          <w:lang w:val="sr-CS"/>
        </w:rPr>
        <w:t xml:space="preserve">Православна гносеологија и </w:t>
      </w:r>
      <w:r>
        <w:rPr>
          <w:rFonts w:cs="Palatino Linotype" w:ascii="Palatino Linotype" w:hAnsi="Palatino Linotype"/>
          <w:color w:val="000000"/>
          <w:spacing w:val="-3"/>
          <w:sz w:val="28"/>
          <w:szCs w:val="28"/>
          <w:lang w:val="sr-CS"/>
        </w:rPr>
        <w:t>плодови кривославља</w:t>
      </w:r>
    </w:p>
    <w:p>
      <w:pPr>
        <w:pStyle w:val="Normal"/>
        <w:ind w:right="24"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</w:r>
    </w:p>
    <w:p>
      <w:pPr>
        <w:pStyle w:val="Normal"/>
        <w:ind w:right="24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Разматрајући досад речено, примећујемо да позна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ње невидљивог света на неки начин личи и на изучава-ње хемијских процеса. Историја хемије познаје много лажних открића, што је била последица прљавих епру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вета и посуда, у којима су се збивале изучаване хемиј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ке реакције. Чистоћа хемијске посуде, у одређеном смислу, представља суштински предуслов за добијањ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ваљаних закључака о својствима проучаване твари. Нај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мање присуство стране примесе може покварити ток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хемијског процеса. Простије речено: једна кашика кат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рана поквари цело буре меда.</w:t>
      </w:r>
    </w:p>
    <w:p>
      <w:pPr>
        <w:pStyle w:val="Normal"/>
        <w:ind w:right="14" w:firstLine="540"/>
        <w:jc w:val="both"/>
        <w:rPr>
          <w:rFonts w:ascii="Palatino Linotype" w:hAnsi="Palatino Linotype" w:cs="Palatino Linotype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Овакво поређење има одговарајуће место и 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човековом познању невидљивог света; само што је у нашем случају „епрувета" сама човечија душа. Данас,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када се појавило мноштво „видовитих" људи, кој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ешто „чују и виде", који спознају досад недоступне з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њих реалности, који понекад стварају на основу свог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дугогодишњег искуства читаве научне системе окулт-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ога карактера — неопходно је обавестити јавност д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такви људи бораве у лажи и обмани. Несумњиво, део истине налази се и у њиховим творевинама, доживља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јима и искуствима, — али, сав смисао јесте у томе, јесу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ли они спасавајући, или не? Живот је сложенији од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било ког објашњења истог, и кад се суочимо са таквим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истраживачима невидљивог света, често академск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образованим људима који имају високе научне степене,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уочава се занимљива чињеница: тим људима је соп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твени значај, ауторитет непогрешивог истраживача,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лична амбиција, много важнија од истине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Кад им предочиш одређене чињенице, које нис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амо теорија, они журе да их оповргну не сумњајући у сопствену исправност. Таква је уопште психологија научника. Академик „гуши" талентованог младог ис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траживача, који има критички став према његовим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погледима: то је правило, а не изузетак у науци. „</w:t>
      </w:r>
      <w:r>
        <w:rPr>
          <w:rFonts w:cs="Palatino Linotype" w:ascii="Palatino Linotype" w:hAnsi="Palatino Linotype"/>
          <w:i/>
          <w:color w:val="000000"/>
          <w:spacing w:val="3"/>
          <w:sz w:val="24"/>
          <w:szCs w:val="24"/>
          <w:lang w:val="sr-CS"/>
        </w:rPr>
        <w:t>Зна</w:t>
      </w:r>
      <w:r>
        <w:rPr>
          <w:rFonts w:cs="Palatino Linotype" w:ascii="Palatino Linotype" w:hAnsi="Palatino Linotype"/>
          <w:i/>
          <w:color w:val="000000"/>
          <w:spacing w:val="2"/>
          <w:sz w:val="24"/>
          <w:szCs w:val="24"/>
          <w:lang w:val="sr-CS"/>
        </w:rPr>
        <w:t>ње надима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" — писао је апостол Павле (1. Кор. 8, 1), то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јест, чини човека надменим. Зато, ако истраживач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духовне стварности и знају нешто поуздано, то обично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није на корист њиховој души, јер рађа демонску гор-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дост, коју сваки непристрасан испитивач лако мож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препознати у њиховом карактеру. Зато можемо пара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фразирати речи Христове: „</w:t>
      </w:r>
      <w:r>
        <w:rPr>
          <w:rFonts w:cs="Palatino Linotype" w:ascii="Palatino Linotype" w:hAnsi="Palatino Linotype"/>
          <w:i/>
          <w:color w:val="000000"/>
          <w:spacing w:val="1"/>
          <w:sz w:val="24"/>
          <w:szCs w:val="24"/>
          <w:lang w:val="sr-CS"/>
        </w:rPr>
        <w:t xml:space="preserve">Каква је корист човеку ако </w:t>
      </w:r>
      <w:r>
        <w:rPr>
          <w:rFonts w:cs="Palatino Linotype" w:ascii="Palatino Linotype" w:hAnsi="Palatino Linotype"/>
          <w:i/>
          <w:color w:val="000000"/>
          <w:spacing w:val="4"/>
          <w:sz w:val="24"/>
          <w:szCs w:val="24"/>
          <w:lang w:val="sr-CS"/>
        </w:rPr>
        <w:t>сав свијет изучи а души својој науди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 (Мт. 16, 26)?". </w:t>
      </w:r>
      <w:r>
        <w:rPr>
          <w:rFonts w:cs="Palatino Linotype" w:ascii="Palatino Linotype" w:hAnsi="Palatino Linotype"/>
          <w:b/>
          <w:color w:val="000000"/>
          <w:sz w:val="24"/>
          <w:szCs w:val="24"/>
          <w:lang w:val="sr-CS"/>
        </w:rPr>
        <w:t>Самољубље је често препрека љубави према истини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. И </w:t>
      </w: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 xml:space="preserve">тада се испуњава оно што је рекао апостол Павле: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људи који у себи немају љубави према истини, не одбацише самољубље у име љубави према истини кажњени су тиме „што ће им Бог послати силу заблу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>де, тако да ће веровати лажи"...</w:t>
      </w:r>
    </w:p>
    <w:p>
      <w:pPr>
        <w:pStyle w:val="Normal"/>
        <w:ind w:right="19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Нажалост, психологија човека је таква, да се гор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дост и сујета рађају аутоматски, кад он стекне било које својство од свих признато и пожељно (богатство, слава,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ауторитет у науци, популарност у уметности итд.), издвајајући се из масе. Ово постаје препрека на пут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ознања Истине. У стању сопствене огреховљености, у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тању незнања, човеку није важна истина сама по себи,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већ жели да задобиЈе плодове овладавањем њоме — пре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тиж, осећање личне моћи, материјалне добити, славе,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итд. Задобијање ових плодова увећава самољубље, его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увећава лажну представу о себи као о изабраном, само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званом месији. Овај комплекс „богоизабраности" наро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чито је карактеристичан за савремене (исто као и з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древне) екстрасенсе, људе који виде и доживљавају оно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што је другим људима недоступно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Наличје овог запажања, услед општег необразова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ња, и духовног незнања, и некултуре, чини да се човек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уздиже над масом, и у сопственим очима. Он одмах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започиње са наметањем помоћи ближњем (а потом 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даљњем), својим „изванредним" способностима лечења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предсказивања, саветовања. Тражи ученике и следбени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ке и стреми да спасе цео свет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Нарастајућа сујета захтев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ве веће и веће апетите, а најважнија храна егу јесте пажња другах људи. Њихово уважавање, усхићење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узбуђење. Пораст пажње према сопственој личности зах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тева поклоњење истој. И полако прераста у култ лично-сти: обичан човек себи почиње да приписује божанск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војства, и настоји да створи, или пронађе, одговарајућ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учење, које ће оправдати његову божанственост. Нара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сла манија сопствене величине тражи пут ка међународној слави, проглашавајући себе, у гордости својој, спаси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тељем целог човечанства. Ево где је извор огромног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таласа експанзије, и свеопште распрострањености источ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њачких, неоисточњачких и окултних учења која данас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преживљавамо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Ово је природно за „последње дане",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када ће по сведочењу апостола Павла „људи постати самољубиви, среброљубци, хвалисави, гордељиви, хулници, непослушни родитељима, неблагодарни, непобо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жни, безосећајни... непомирљиви, клеветници, неуздр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жљиви, сурови, недоброљубиви... издајници, напрасити, надувени, више сластољубиви него богољубиви... кој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имају изглед побожности, а силе су се њезине одрекли"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(2. Тим. 3, 2-5)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И као што говори апостол Јаков: „</w:t>
      </w:r>
      <w:r>
        <w:rPr>
          <w:rFonts w:cs="Palatino Linotype" w:ascii="Palatino Linotype" w:hAnsi="Palatino Linotype"/>
          <w:i/>
          <w:color w:val="000000"/>
          <w:spacing w:val="3"/>
          <w:sz w:val="24"/>
          <w:szCs w:val="24"/>
          <w:lang w:val="sr-CS"/>
        </w:rPr>
        <w:t xml:space="preserve">А </w:t>
      </w:r>
      <w:r>
        <w:rPr>
          <w:rFonts w:cs="Palatino Linotype" w:ascii="Palatino Linotype" w:hAnsi="Palatino Linotype"/>
          <w:i/>
          <w:color w:val="000000"/>
          <w:spacing w:val="-2"/>
          <w:sz w:val="24"/>
          <w:szCs w:val="24"/>
          <w:lang w:val="sr-CS"/>
        </w:rPr>
        <w:t>мудрост која је одозго, она је најпре чиста, а потом мир</w:t>
      </w:r>
      <w:r>
        <w:rPr>
          <w:rFonts w:cs="Palatino Linotype" w:ascii="Palatino Linotype" w:hAnsi="Palatino Linotype"/>
          <w:i/>
          <w:color w:val="000000"/>
          <w:sz w:val="24"/>
          <w:szCs w:val="24"/>
          <w:lang w:val="sr-CS"/>
        </w:rPr>
        <w:t xml:space="preserve">на, кротка, послушна, пуна милости и добрих плодова, </w:t>
      </w:r>
      <w:r>
        <w:rPr>
          <w:rFonts w:cs="Palatino Linotype" w:ascii="Palatino Linotype" w:hAnsi="Palatino Linotype"/>
          <w:i/>
          <w:color w:val="000000"/>
          <w:spacing w:val="1"/>
          <w:sz w:val="24"/>
          <w:szCs w:val="24"/>
          <w:lang w:val="sr-CS"/>
        </w:rPr>
        <w:t>непристрасна, нелицемерна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" (Јак. 3,17)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>Одговарајућа духовна идеја која оправдава соп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ствену божанственост, јесте — пантеизам, веома карак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 теристичан за све источњачке и окултне системе хин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дуског порекла. У складу са овим схватањем, Бог с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налази у природи, и у човеку такође. Зато сваки човек,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развијајући и освешћујући у себи његово присуство, </w:t>
      </w: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 xml:space="preserve">сам постаје божанствен. Стицање божанственост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може се постићи искључиво личним напором, јер нико од „богова" не учествује у нашем напретку, јер би себ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тако створио конкуренцију. У хиндуској митологиј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„богови" се труде да људе омету у достизању божан-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ског достојанства. Оваква пракса „откривања" сопстве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не божанствености захтева како спољашњу, тако и уну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трашњу изолацију од целог света, од контаката с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људима, па чак и са сопственим телом. Циљ је улазак 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надтелесно стање транса у коме је тело сувишни, безду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шни труп („самади" и „нирвана" хиндуса и будиста)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премно да одумре, као осушен лист откинут са дрвета.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Није сједињење у љубави хришћана као деце Оц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ебеског, који образују Цркву, или тело Христово, него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одвајање од свега — то би било „чудо" јогичког „спасе-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ња". Ово одвајање почиње уздизањем себе из масе гор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дим самопреузношењем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7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На нижим нивоима процеса „самореализације" чо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век не може живети без пажње других људи; његов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гордост још је резервисана за друштво, она се хран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њиховим усхићењем, поштовањем, уважавањем, признањем. Тако страда и мучи се глумац, који не добиј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улогу, који пропада непознат, јер његов посао углавном је, професионално изоштравање саморекламерства, раз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вијање своје сујете и гордости — тог непоновљивог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индивидуалистичког ђавола његове душе. Али, као шт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је познато, „</w:t>
      </w:r>
      <w:r>
        <w:rPr>
          <w:rFonts w:cs="Palatino Linotype" w:ascii="Palatino Linotype" w:hAnsi="Palatino Linotype"/>
          <w:i/>
          <w:color w:val="000000"/>
          <w:spacing w:val="1"/>
          <w:sz w:val="24"/>
          <w:szCs w:val="24"/>
          <w:lang w:val="sr-CS"/>
        </w:rPr>
        <w:t xml:space="preserve">Бог се противи гордима, а смиренима даје </w:t>
      </w:r>
      <w:r>
        <w:rPr>
          <w:rFonts w:cs="Palatino Linotype" w:ascii="Palatino Linotype" w:hAnsi="Palatino Linotype"/>
          <w:i/>
          <w:color w:val="000000"/>
          <w:spacing w:val="7"/>
          <w:sz w:val="24"/>
          <w:szCs w:val="24"/>
          <w:lang w:val="sr-CS"/>
        </w:rPr>
        <w:t>благодат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" (Јак. 4, 6)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Православна уметност увек ј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била анонимна; аутори ремек-дела иконописања, средњевековне литературе и архитектуре, непознати због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угађања Богу, а не себи, намерно су крили своја имена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из смирења. Тако и сви свети, творећи чудеса и исце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љења, чинили су све могуће напоре како би извор тих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чудеса остао непознат. И ако се то не би десило (по промислу Божјем) настојали су да се ти чудесни догађаји сакрију за живота светаца, да би се открили убрзо после њихове смрти.</w:t>
      </w:r>
    </w:p>
    <w:p>
      <w:pPr>
        <w:pStyle w:val="Normal"/>
        <w:ind w:right="29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Тако је Преп. Серафим Саровски запретио случај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ној сведокињи његовог мирног сусрета с дивљим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медведом да не прича о задивљујућем догађају припи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томљавања дивље звери од стране светога раније, нег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тек једанаест година после његове смрти (Летопис Серафимо-Дивејевског манастира — 14, с. 251-252).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Преп. Амвросије Оптински скривао је своју способ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ност исцељивања болесних, тако што их је слао извору,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где раније никад нису запажена исцељивања, а људи су често оздрављали а да још нису стигли до извора (10, с. 21,22).</w:t>
      </w:r>
    </w:p>
    <w:p>
      <w:pPr>
        <w:pStyle w:val="Normal"/>
        <w:ind w:right="19"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Овакво понашање православних подвижника,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указује да је највећи непријатељ нашег спасења пре све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га гордост, а савремени исцелитељи и „гуруи" кој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намећу своју „изузетност" свим могућим средствима масовне комуникације, то не схватају.</w:t>
      </w:r>
      <w:r>
        <w:rPr>
          <w:rStyle w:val="FootnoteCharacters"/>
          <w:rStyle w:val="FootnoteAnchor"/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footnoteReference w:id="6"/>
      </w:r>
    </w:p>
    <w:p>
      <w:pPr>
        <w:pStyle w:val="Normal"/>
        <w:ind w:right="19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Они не могу другачије, јер им демон гордост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нагриза душу, и непознатост је за њих гора и од смрти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и представља мучну патњу.</w:t>
      </w:r>
    </w:p>
    <w:p>
      <w:pPr>
        <w:pStyle w:val="Normal"/>
        <w:ind w:right="43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очетак гордости је корен славољубља. Средина, то је ниподаштавање ближњег, бестидно разглашавањ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својих подвига, хвалисавост у срцу, мржња према прекору. А крај, то је одбацивање помоћи Божје, уздање у своје сопствене снаге, демонска нарав" (Св. Јован Лест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вичник 23, 2).</w:t>
      </w:r>
    </w:p>
    <w:p>
      <w:pPr>
        <w:pStyle w:val="Normal"/>
        <w:ind w:right="34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Овде видимо да се ослањање на себе јавља ка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последњи облик одвајања од Бога. То уздање у свој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напоре је друга и последња етапа одвајања себе од свега;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гордости више ни не треба спољашње признање, она с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затвара у саму себе у источњачким техникама сагледавања свог „божанског" ја. Претвара се у потпуну самољубиву опијеност собом (душа, или „атман" исто је што 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„Брахман", тј. Бог, сагласно хиндуистичком пантеону)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што доводи до стања одумирања тела, слично лешу.</w:t>
      </w:r>
    </w:p>
    <w:p>
      <w:pPr>
        <w:pStyle w:val="Normal"/>
        <w:ind w:right="19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Свакако, ми смо подложни несрећама баш зато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што у срцу имамо духа гордости. Смирење, поред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невоља, упоредо с покајањем, чисти срце од тог злог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епријатеља нашег, — како говори Преп. Амвросиј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Оптински.</w:t>
      </w:r>
    </w:p>
    <w:p>
      <w:pPr>
        <w:pStyle w:val="Normal"/>
        <w:ind w:right="24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Тек онда кад се наше срце очисти од греха, а пр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вега, кад се очисти од опаке гордости, можемо познат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истину, по речима Спаситеља: „</w:t>
      </w:r>
      <w:r>
        <w:rPr>
          <w:rFonts w:cs="Palatino Linotype" w:ascii="Palatino Linotype" w:hAnsi="Palatino Linotype"/>
          <w:i/>
          <w:color w:val="000000"/>
          <w:spacing w:val="3"/>
          <w:sz w:val="24"/>
          <w:szCs w:val="24"/>
          <w:lang w:val="sr-CS"/>
        </w:rPr>
        <w:t xml:space="preserve">Блажени чисти срцем </w:t>
      </w:r>
      <w:r>
        <w:rPr>
          <w:rFonts w:cs="Palatino Linotype" w:ascii="Palatino Linotype" w:hAnsi="Palatino Linotype"/>
          <w:i/>
          <w:color w:val="000000"/>
          <w:spacing w:val="6"/>
          <w:sz w:val="24"/>
          <w:szCs w:val="24"/>
          <w:lang w:val="sr-CS"/>
        </w:rPr>
        <w:t>јер ће Бога видети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>" (Мт. 5, 8) јер Бог јесте „</w:t>
      </w:r>
      <w:r>
        <w:rPr>
          <w:rFonts w:cs="Palatino Linotype" w:ascii="Palatino Linotype" w:hAnsi="Palatino Linotype"/>
          <w:i/>
          <w:color w:val="000000"/>
          <w:spacing w:val="6"/>
          <w:sz w:val="24"/>
          <w:szCs w:val="24"/>
          <w:lang w:val="sr-CS"/>
        </w:rPr>
        <w:t xml:space="preserve">Истина, </w:t>
      </w:r>
      <w:r>
        <w:rPr>
          <w:rFonts w:cs="Palatino Linotype" w:ascii="Palatino Linotype" w:hAnsi="Palatino Linotype"/>
          <w:i/>
          <w:color w:val="000000"/>
          <w:spacing w:val="2"/>
          <w:sz w:val="24"/>
          <w:szCs w:val="24"/>
          <w:lang w:val="sr-CS"/>
        </w:rPr>
        <w:t>Пут и Живот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".</w:t>
      </w:r>
      <w:r>
        <w:rPr>
          <w:rStyle w:val="FootnoteCharacters"/>
          <w:rStyle w:val="FootnoteAnchor"/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footnoteReference w:id="7"/>
      </w:r>
    </w:p>
    <w:p>
      <w:pPr>
        <w:pStyle w:val="Normal"/>
        <w:ind w:right="19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У томе се и састоји главни „гносеолошки" прин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цип Православља. </w:t>
      </w:r>
      <w:r>
        <w:rPr>
          <w:rFonts w:cs="Palatino Linotype" w:ascii="Palatino Linotype" w:hAnsi="Palatino Linotype"/>
          <w:b/>
          <w:color w:val="000000"/>
          <w:spacing w:val="1"/>
          <w:sz w:val="24"/>
          <w:szCs w:val="24"/>
          <w:lang w:val="sr-CS"/>
        </w:rPr>
        <w:t xml:space="preserve">Познање истине је немогуће без </w:t>
      </w:r>
      <w:r>
        <w:rPr>
          <w:rFonts w:cs="Palatino Linotype" w:ascii="Palatino Linotype" w:hAnsi="Palatino Linotype"/>
          <w:b/>
          <w:color w:val="000000"/>
          <w:spacing w:val="3"/>
          <w:sz w:val="24"/>
          <w:szCs w:val="24"/>
          <w:lang w:val="sr-CS"/>
        </w:rPr>
        <w:t>очишћења срца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; од степена праведности подвижника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зависи и степен истинитости познања: „</w:t>
      </w:r>
      <w:r>
        <w:rPr>
          <w:rFonts w:cs="Palatino Linotype" w:ascii="Palatino Linotype" w:hAnsi="Palatino Linotype"/>
          <w:i/>
          <w:color w:val="000000"/>
          <w:sz w:val="24"/>
          <w:szCs w:val="24"/>
          <w:lang w:val="sr-CS"/>
        </w:rPr>
        <w:t>Блажени сиро</w:t>
      </w:r>
      <w:r>
        <w:rPr>
          <w:rFonts w:cs="Palatino Linotype" w:ascii="Palatino Linotype" w:hAnsi="Palatino Linotype"/>
          <w:i/>
          <w:color w:val="000000"/>
          <w:spacing w:val="1"/>
          <w:sz w:val="24"/>
          <w:szCs w:val="24"/>
          <w:lang w:val="sr-CS"/>
        </w:rPr>
        <w:t>машни духом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 (тј. не горди, него смирени), </w:t>
      </w:r>
      <w:r>
        <w:rPr>
          <w:rFonts w:cs="Palatino Linotype" w:ascii="Palatino Linotype" w:hAnsi="Palatino Linotype"/>
          <w:i/>
          <w:color w:val="000000"/>
          <w:spacing w:val="1"/>
          <w:sz w:val="24"/>
          <w:szCs w:val="24"/>
          <w:lang w:val="sr-CS"/>
        </w:rPr>
        <w:t xml:space="preserve">њихово је </w:t>
      </w:r>
      <w:r>
        <w:rPr>
          <w:rFonts w:cs="Palatino Linotype" w:ascii="Palatino Linotype" w:hAnsi="Palatino Linotype"/>
          <w:i/>
          <w:color w:val="000000"/>
          <w:spacing w:val="2"/>
          <w:sz w:val="24"/>
          <w:szCs w:val="24"/>
          <w:lang w:val="sr-CS"/>
        </w:rPr>
        <w:t>Царство Небеско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" — говори нам Спаситељ (Мт. 5, 3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Док и најмањи делић гордости остане у „епрувета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ма" нашег срца, све наше идеје о карактеру и законима контаката са невидљивим светом, које се подробно опи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ују у окултним трактатима, биће лажне, исто као шт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су лажни закључци о својствима непознате супстанце проучаване у нечистој хемијској посуди.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ре свега, неопходно је себе очистити да би наши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закључци о невидљивом били истинити, а не лажни.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Као што хемијска реакција, изазвана у нечистој хемијској посуди даје лажне резултате, тако је и опит познања невидљивог, доживљен од стране човека с неочи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шћеном од греха душом, такође лажан. У њему елемен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ти истине могу бити присутни, али помрачени лажју.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Ако при томе имамо у виду најважније занимање „оц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лажи" — сатане — који има приступ нашим помислима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пропорционално нашој огреховљености, постаје јасно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да наша представа о невидљивом, све док живимо 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вету у коме су истина и лаж помешани, није могућа 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чистом облику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... </w:t>
      </w:r>
      <w:r>
        <w:rPr>
          <w:rFonts w:cs="Palatino Linotype" w:ascii="Palatino Linotype" w:hAnsi="Palatino Linotype"/>
          <w:i/>
          <w:color w:val="000000"/>
          <w:spacing w:val="-2"/>
          <w:sz w:val="24"/>
          <w:szCs w:val="24"/>
          <w:lang w:val="sr-CS"/>
        </w:rPr>
        <w:t>Јер нешто знамо и нешто пророкујемо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" — гово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ри апостол Павле, а кад дође савршено онда ћемо видети „</w:t>
      </w:r>
      <w:r>
        <w:rPr>
          <w:rFonts w:cs="Palatino Linotype" w:ascii="Palatino Linotype" w:hAnsi="Palatino Linotype"/>
          <w:i/>
          <w:color w:val="000000"/>
          <w:sz w:val="24"/>
          <w:szCs w:val="24"/>
          <w:lang w:val="sr-CS"/>
        </w:rPr>
        <w:t>лицем к лицу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". А сад видимо „као кроз стакло у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загонетки" (1. Кор. 13, 9-12). Управо је наша огреховље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ост тачка утицаја палих духова на нас. Зато очишћењ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срца, очишћење душе од таме греха и јесте просветље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ње човека истином. Ако нема овог очишћења — тј. пока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јања — нема ни могућности сагледавања истине. Свет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Игњатије пише да </w:t>
      </w:r>
      <w:r>
        <w:rPr>
          <w:rFonts w:cs="Palatino Linotype" w:ascii="Palatino Linotype" w:hAnsi="Palatino Linotype"/>
          <w:b/>
          <w:color w:val="000000"/>
          <w:spacing w:val="1"/>
          <w:sz w:val="24"/>
          <w:szCs w:val="24"/>
          <w:lang w:val="sr-CS"/>
        </w:rPr>
        <w:t>сви ми пребивамо у прелести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, тј. у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заблуди, означавајући прелест као „склоност лажи због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наше гордости" (5, т. 1. с. 130).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Тежња за овладавањем истином, напором о измен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ебе, о очишћењу срца и стицању љубави према Богу 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људима, сама по себи не доводи се у питање. Мног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говоре: „ја сам дужан прво разумети, па тек онда верова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ти". 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У сличним исказима провејава рационалистичк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карактер наше епохе поткрепљен успехом науке и технике, који у својој безумној гордости мисли да је спосо бан да све разуме. Научни поглед на свет преноси свој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тва хипотетичности и научних метода закључивања н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религиозне ставове, претпостављајући да се подразумева условни и зависни однос међу разним религијама. С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ове позиције, поткрепљене окултно-хиндуистичким ве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ровањем, Бог се доживљава као неко апстрактно начело и апсолутни принцип, који постоји као неутрална осно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ва ради одигравања представе стварања света, што чин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некакве слепе стваралачке силе, у које су убројана 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људска бића. То је нехришћански приступ, који не при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хвата чињеницу да је Господ дошао у телу, оваплотио се, страдао, и био распет за нас, чиме је пројављен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Његова савршена Љубав према сопственој творевини, 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не незаинтересована улога коју Му приписује окулти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зам. Господ се непрекидно брине о нашем спасењу,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очев од најмањих потреба, и као љубећи Отац, даје нам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ве што је неопходно за живот. У домостроју нашег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спасења, Бог жели да постанемо савршени и да стекне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мо право познање истине. На путу усавршавања дужн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смо да тежимо спасењу, а знање не сме да штети спасе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њу. Све има своју меру и своје време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Човек — потпуно несвесно и са детињастим егои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змом — ставља себе у центар света. Он говори „човек 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је мера свих ствари", док једино Господ може бит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мера свих ствари — Творац свега, који зна све о свему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— зато што Он пребива у центру свега постојећег, ка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владалац. И сва наша расуђивања о стварима, која про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изилазе из неправилне оцене свог места у свету, такође су неодговарајућа. Наше запажање је недовољно и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ограничено, јер не долази из центра, или највиших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висина, већ из дубоке долине пропасти и греха, где с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некако одржавамо на ивици понора. Из ове позициј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игурно се не може много видети. Са висине поглед ј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другачији.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Следи закључак да нам је неопходна промен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позиције, проширење видокруга, пењање на висину. 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то подразумева: 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1) схватање да се не налазимо у центру, одрицање од таквог, илузорног размишљања, прихватање нашег понижавајућег положаја — а то значи: стица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ње смирења; 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2) подвиг који води ка истинској висини, тј. ка Богу; 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color w:val="000000"/>
          <w:spacing w:val="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3) гледање на ствари очима Божјим, а не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људским, јер је Његов поглед исправнији од нашег. 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color w:val="000000"/>
          <w:spacing w:val="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Како би себе саобразили Богу, неопходно је усагласити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своју позицију с Његовом — тј. достићи „обожење",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што нам Православље и нуди као циљ човечијег живо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та. Јасно је да је немогуће учинити напор разумевања 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ознања у свету у којем је „Ја — центар свега". Овакав 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став гордости и сујете узрок је лажи и прелестног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стања. Ако се не кајемо због гордости, ако се не одрич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мо сујете и своје воље, немогуће нам је да се попнем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на врх. Неопходно је да кренемо на путовање испу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њавањем заповести Божјих, јер нам само Господ с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висине може указати на Пут који Њему води. Ми сами,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из низине у којој смо, нисмо у стању да га пронађемо, и само ћемо узалуд лутати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Љубав према Богу и ближњему главно је средств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на овом путовању. Она нас уједињује и пружа могућност истинског општења са Богом и човеком; са свим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људима у мистичном телу које се зове Црква, устано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вљена од самог Господа Исуса Христа Његовом крсном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жртвом, а кроз Његово очовечење. Свако од нас је мал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ћелија која се љубављу сједињује са другим ћелијама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градећи јединствен организам, сједињен са Главом — Христом, Који јесте Пут, Истина и Живот. Вера и страх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Божји и побожност, изражавају се молитвом, ка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основним начелом духовног пробуђења у нама љубав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према Богу. И овим путем, као кроз неки канал, сти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чемо божанска својства, утврђена у нама Светим Тајна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ма Цркве, пројављена у љубави према ближњем, до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самопожртвовања. Овако започињемо свој пут ка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обожењу, ка пуноти Истине, кад ће Бог бити „све 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вему" (1. Кор. 15, 28). Православље почиње вером која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води знању; окултизам настоји да знањем доведе д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вере. Истински пут познања не започиње од познања твари, него се њиме завршав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Православни пут познања има три етап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78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очишћење: спознаја свога неистинитог положаја, одрицање од истог, жаљење због тога, тежња да се н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враћамо у пређашње стање — и то се зове покајањ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78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7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 xml:space="preserve">стицање дара љубави према Богу и људима,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подареног одозго благодаћу по мери очишћења нашег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срц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78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стицање дара мудрости, расуђивања, знања 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тварима духовним, невидљивим и видљивим, подар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них нам по мери наше љубави.</w:t>
      </w:r>
    </w:p>
    <w:p>
      <w:pPr>
        <w:pStyle w:val="Normal"/>
        <w:tabs>
          <w:tab w:val="clear" w:pos="720"/>
          <w:tab w:val="left" w:pos="3010" w:leader="dot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>Апостол Павле каже: „</w:t>
      </w:r>
      <w:r>
        <w:rPr>
          <w:rFonts w:cs="Palatino Linotype" w:ascii="Palatino Linotype" w:hAnsi="Palatino Linotype"/>
          <w:i/>
          <w:color w:val="000000"/>
          <w:spacing w:val="7"/>
          <w:sz w:val="24"/>
          <w:szCs w:val="24"/>
          <w:lang w:val="sr-CS"/>
        </w:rPr>
        <w:t xml:space="preserve">знање дакле надима, а </w:t>
      </w:r>
      <w:r>
        <w:rPr>
          <w:rFonts w:cs="Palatino Linotype" w:ascii="Palatino Linotype" w:hAnsi="Palatino Linotype"/>
          <w:i/>
          <w:color w:val="000000"/>
          <w:spacing w:val="2"/>
          <w:sz w:val="24"/>
          <w:szCs w:val="24"/>
          <w:lang w:val="sr-CS"/>
        </w:rPr>
        <w:t xml:space="preserve">љубав изграђује. Ако ли неко мисли да нешто зна, још </w:t>
      </w:r>
      <w:r>
        <w:rPr>
          <w:rFonts w:cs="Palatino Linotype" w:ascii="Palatino Linotype" w:hAnsi="Palatino Linotype"/>
          <w:i/>
          <w:color w:val="000000"/>
          <w:spacing w:val="7"/>
          <w:sz w:val="24"/>
          <w:szCs w:val="24"/>
          <w:lang w:val="sr-CS"/>
        </w:rPr>
        <w:t xml:space="preserve">ништа није сазнао као што треба знати. А ако неко </w:t>
      </w:r>
      <w:r>
        <w:rPr>
          <w:rFonts w:cs="Palatino Linotype" w:ascii="Palatino Linotype" w:hAnsi="Palatino Linotype"/>
          <w:i/>
          <w:color w:val="000000"/>
          <w:spacing w:val="5"/>
          <w:sz w:val="24"/>
          <w:szCs w:val="24"/>
          <w:lang w:val="sr-CS"/>
        </w:rPr>
        <w:t>љуби Бога, Бог га је познао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" (1. Кор. 8, 1-3).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Без распећа са Христом нашег старог, огреховљеног човека, немогуће је узићи са Христом на небо, одакле је једино могуће видети све у правом светлу. Распе-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ће јесте одбацивање нашег централног положаја у васи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они. Није лако ишчупати велико дрво које је пустило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дубоке корене, не сломивши га. Господ је сам сишао на земљу да би нас извео из долине смрти и својим приме-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ром показао нам који је Пут спасења. Избегавајући крст страдања, нећемо достићи врх савршенства и знања које нам обећава окултизам. У садашњем огреховљеном ста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њу, ми само можемо веровати, а никако све знати. Зато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апостол Павле и говори да сада остаје Вера, Нада 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Љубав, помоћу којих се спасавамо (1. Кор. 13, 13), а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никако знањем, које окултизам, исто као и атеизам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тавља на прво место.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 xml:space="preserve">Речи Макарија Египатског односе се више од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вега на окултизам, који претендује на познање „тајни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Божјих": „Ако човек почне да истражује Божје све-знање и говори: „ја сам нешто открио и постигао", то би значило да ум људски превазилази разум Божји; 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он је сасвим заблудео. Што више желиш да испитујеш 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и проничеш знање, тим више силазиш у низине, и </w:t>
      </w: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>ништа не постижеш. Чак и оно што се у теби свако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>дневно дешава није ти јасно, и то је за тебе неизр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циво и недостижно, осим ако све будеш примао са благодарењем и вером. Зар си од дана рођења твог до </w:t>
      </w: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 xml:space="preserve">сад могао познати душу своју? Коначно, препричај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ми помисли своје проникнувши у себе од јутра до вечера; испричај помисли од три дана. Не можеш н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то учинити. А ако не можеш објавити помисли душе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своје, како ћеш досегнути помисли Божје и ум Божји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(19, с. 127-128)?".</w:t>
      </w:r>
    </w:p>
    <w:p>
      <w:pPr>
        <w:pStyle w:val="Normal"/>
        <w:ind w:right="24" w:firstLine="540"/>
        <w:jc w:val="both"/>
        <w:rPr>
          <w:rFonts w:ascii="Palatino Linotype" w:hAnsi="Palatino Linotype" w:cs="Palatino Linotype"/>
          <w:color w:val="000000"/>
          <w:spacing w:val="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Уосталом, свакодневни живот ми живимо вером.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во наше знање односи се на прошло. Ми тачно знамо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шта је било јуче, кад смо ушли у лифт и притиснул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дугме, спустивши се на први спрат сасвим сигурно, но </w:t>
      </w:r>
      <w:r>
        <w:rPr>
          <w:rFonts w:cs="Palatino Linotype" w:ascii="Palatino Linotype" w:hAnsi="Palatino Linotype"/>
          <w:color w:val="000000"/>
          <w:spacing w:val="9"/>
          <w:sz w:val="24"/>
          <w:szCs w:val="24"/>
          <w:lang w:val="sr-CS"/>
        </w:rPr>
        <w:t xml:space="preserve">ми не можемо знати да ли ће се то исто поновит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сутра — будућност је скривена од нас. Ми само веруј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мо да се лифт неће откинути и упасти у подрум, но та </w:t>
      </w: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 xml:space="preserve">вера се не мора испунити. Која је вера оправдана?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Само вера у Господа Исуса Христа, што је и потврђе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но бројним сведочанствима многих светих који су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живели вером. Главни задатак нашег живота није 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томе да нешто знамо или не знамо, него — да ли веру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јемо? </w:t>
      </w:r>
    </w:p>
    <w:p>
      <w:pPr>
        <w:pStyle w:val="Normal"/>
        <w:ind w:right="24" w:firstLine="540"/>
        <w:jc w:val="both"/>
        <w:rPr>
          <w:rFonts w:ascii="Palatino Linotype" w:hAnsi="Palatino Linotype" w:cs="Palatino Linotype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Наша самовољна и примитивна вера, често изграђена на ауторитативним „научним" основама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врло често се разбија о камен живота. Так кад се окр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немо вери Хришћанској и Православној, ономе камену који су одбацили зидари свих цивилизација, свих дру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штвених „процвата", свих „комунистичких утопија"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утврђујемо се непоколебљиво, јер то је камен који је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i/>
          <w:color w:val="000000"/>
          <w:spacing w:val="4"/>
          <w:sz w:val="24"/>
          <w:szCs w:val="24"/>
          <w:lang w:val="sr-CS"/>
        </w:rPr>
        <w:t>глава од угла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" (Мт. 21, 42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1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И тако, тамо где нема покајања и љубави, тамо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не може бити Истине: „По томе ће сви познати да сте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моји ученици ако будете имали љубав међу собом".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(Јн. 13, 35). Ово је критеријум учеништва код Господа, показатељ кретања према Њему — Љубав. Сигурно је нећете наћи у окултизму и окултистима. Тамо су љут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ња, поделе, завист, гнев, распре, свађе (Гал. 5,19-21) — </w:t>
      </w:r>
      <w:r>
        <w:rPr>
          <w:rFonts w:cs="Palatino Linotype" w:ascii="Palatino Linotype" w:hAnsi="Palatino Linotype"/>
          <w:color w:val="000000"/>
          <w:spacing w:val="12"/>
          <w:sz w:val="24"/>
          <w:szCs w:val="24"/>
          <w:lang w:val="sr-CS"/>
        </w:rPr>
        <w:t xml:space="preserve">дела плоти, а не Духа Светога.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7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2"/>
          <w:sz w:val="24"/>
          <w:szCs w:val="24"/>
          <w:lang w:val="sr-CS"/>
        </w:rPr>
        <w:t xml:space="preserve">Таквим делима, су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вешто прилагођена сва окултна и источна учења, овладавши масом средстава за исцељење, оздрављење и угађања плоти, откривајући нове облике насладе 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„измењеном стању свести" погодне нашем самољубљу, </w:t>
      </w:r>
      <w:r>
        <w:rPr>
          <w:rFonts w:cs="Palatino Linotype" w:ascii="Palatino Linotype" w:hAnsi="Palatino Linotype"/>
          <w:color w:val="000000"/>
          <w:spacing w:val="9"/>
          <w:sz w:val="24"/>
          <w:szCs w:val="24"/>
          <w:lang w:val="sr-CS"/>
        </w:rPr>
        <w:t xml:space="preserve">а штетне духу човечијем. Окултизам за исцељењ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душе предлаже само једно средство — ампутацију,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замрзавање у леду... Пример љубећег Бога Који стра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да за нас је у потпуној супротности са великим бројем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окултних средстава за одржавање тела. Но, како гово-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>ри апостол Павле „</w:t>
      </w:r>
      <w:r>
        <w:rPr>
          <w:rFonts w:cs="Palatino Linotype" w:ascii="Palatino Linotype" w:hAnsi="Palatino Linotype"/>
          <w:i/>
          <w:color w:val="000000"/>
          <w:spacing w:val="6"/>
          <w:sz w:val="24"/>
          <w:szCs w:val="24"/>
          <w:lang w:val="sr-CS"/>
        </w:rPr>
        <w:t xml:space="preserve">тијело жели против духа, а дух </w:t>
      </w:r>
      <w:r>
        <w:rPr>
          <w:rFonts w:cs="Palatino Linotype" w:ascii="Palatino Linotype" w:hAnsi="Palatino Linotype"/>
          <w:i/>
          <w:color w:val="000000"/>
          <w:spacing w:val="9"/>
          <w:sz w:val="24"/>
          <w:szCs w:val="24"/>
          <w:lang w:val="sr-CS"/>
        </w:rPr>
        <w:t xml:space="preserve">против тијела; а ово се противи једно другоме да </w:t>
      </w:r>
      <w:r>
        <w:rPr>
          <w:rFonts w:cs="Palatino Linotype" w:ascii="Palatino Linotype" w:hAnsi="Palatino Linotype"/>
          <w:i/>
          <w:color w:val="000000"/>
          <w:spacing w:val="6"/>
          <w:sz w:val="24"/>
          <w:szCs w:val="24"/>
          <w:lang w:val="sr-CS"/>
        </w:rPr>
        <w:t>чините оно што бисте хтијели..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>. (Гал. 5, 17) „</w:t>
      </w:r>
      <w:r>
        <w:rPr>
          <w:rFonts w:cs="Palatino Linotype" w:ascii="Palatino Linotype" w:hAnsi="Palatino Linotype"/>
          <w:i/>
          <w:color w:val="000000"/>
          <w:spacing w:val="6"/>
          <w:sz w:val="24"/>
          <w:szCs w:val="24"/>
          <w:lang w:val="sr-CS"/>
        </w:rPr>
        <w:t xml:space="preserve">Род је </w:t>
      </w:r>
      <w:r>
        <w:rPr>
          <w:rFonts w:cs="Palatino Linotype" w:ascii="Palatino Linotype" w:hAnsi="Palatino Linotype"/>
          <w:i/>
          <w:color w:val="000000"/>
          <w:spacing w:val="7"/>
          <w:sz w:val="24"/>
          <w:szCs w:val="24"/>
          <w:lang w:val="sr-CS"/>
        </w:rPr>
        <w:t>Духа: љубав, радост, мир, дуготрпљење, благост, доброта, вјера, кроткост, уздржање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" (Гал. 5, 22-33)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Они који теже истинитоме Богу „</w:t>
      </w:r>
      <w:r>
        <w:rPr>
          <w:rFonts w:cs="Palatino Linotype" w:ascii="Palatino Linotype" w:hAnsi="Palatino Linotype"/>
          <w:i/>
          <w:color w:val="000000"/>
          <w:spacing w:val="3"/>
          <w:sz w:val="24"/>
          <w:szCs w:val="24"/>
          <w:lang w:val="sr-CS"/>
        </w:rPr>
        <w:t xml:space="preserve">распеше тијело са </w:t>
      </w:r>
      <w:r>
        <w:rPr>
          <w:rFonts w:cs="Palatino Linotype" w:ascii="Palatino Linotype" w:hAnsi="Palatino Linotype"/>
          <w:i/>
          <w:color w:val="000000"/>
          <w:spacing w:val="4"/>
          <w:sz w:val="24"/>
          <w:szCs w:val="24"/>
          <w:lang w:val="sr-CS"/>
        </w:rPr>
        <w:t>страстима и жељама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" (Гал. 5, 24), а не усавршавају га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асанама јоге, пранајамом, психо-техникама и медитацијом ради бољег здравља. Не беже у мантрање и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медитацију од штетних утицаја спољног света, јер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Христос нас је позвао да „носимо бремена једни дру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гима" (Гал. 1. 6, 2).</w:t>
      </w:r>
    </w:p>
    <w:p>
      <w:pPr>
        <w:pStyle w:val="Normal"/>
        <w:ind w:right="14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b/>
          <w:color w:val="000000"/>
          <w:spacing w:val="-1"/>
          <w:sz w:val="24"/>
          <w:szCs w:val="24"/>
          <w:lang w:val="sr-CS"/>
        </w:rPr>
        <w:t>Циљ човечијег живота је — обожење, светост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.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Окултизам и Православље представљају два пута до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циља. Први — убедити себе и утврдити се у мишљењу: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„Ја сам Бог". Ову самообману нуде нам окултизам 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нехришћански Исток. Будизам говори: „Ти си Буда, не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треба ништа да чиниш, само знај То" (обмани себе).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Крај оваквог пута је јасан — апсолутно зло биће, сатана, које је себе давно убедило да је оно равно Богу. То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нам исто препоручује и хиндуистичка философиј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„Атман и Брахман су једно". Лик Божји који носимо 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еби, и Бог сам — нису једно исто.</w:t>
      </w:r>
    </w:p>
    <w:p>
      <w:pPr>
        <w:pStyle w:val="Normal"/>
        <w:ind w:right="14"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Други пут, сасвим супротан првоме — порицање ј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воје „божанствености" </w:t>
      </w:r>
      <w:r>
        <w:rPr>
          <w:rFonts w:cs="Palatino Linotype" w:ascii="Palatino Linotype" w:hAnsi="Palatino Linotype"/>
          <w:b/>
          <w:color w:val="000000"/>
          <w:sz w:val="24"/>
          <w:szCs w:val="24"/>
          <w:lang w:val="sr-CS"/>
        </w:rPr>
        <w:t>и утврђење сопствене ништавности и огреховљености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. То је истовремено и одрицање од „Ја", од своје воље. То је пут послушности који вод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Богу, јер Бог само послушнога Себи приводи.</w:t>
      </w:r>
    </w:p>
    <w:p>
      <w:pPr>
        <w:pStyle w:val="Normal"/>
        <w:ind w:right="24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Они који су се боље упознали са разним облицима окултних учења, могли су уочити неуобичајену гордост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и хладноћу у карактеру окултиста. „</w:t>
      </w:r>
      <w:r>
        <w:rPr>
          <w:rFonts w:cs="Palatino Linotype" w:ascii="Palatino Linotype" w:hAnsi="Palatino Linotype"/>
          <w:i/>
          <w:color w:val="000000"/>
          <w:spacing w:val="1"/>
          <w:sz w:val="24"/>
          <w:szCs w:val="24"/>
          <w:lang w:val="sr-CS"/>
        </w:rPr>
        <w:t>Почетак греха — јесте гордост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", говори Сирах (Сир. 10, 15). Њихов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ледбеници, раније или касније, разбијају се на многе групице, супротстављени једни другима. Исто се десило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а следбеницима Ј. И. Рерих, исповедницима агни-јоге. </w:t>
      </w:r>
    </w:p>
    <w:p>
      <w:pPr>
        <w:pStyle w:val="Normal"/>
        <w:ind w:right="24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атана, будући да је разоритељ по својој природи, н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може а да не разруши своје следбенике изнутра духом непријатељства и раскола. Уколико овим запажањим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додамо и лична искуства бивших посленика не-хри-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шћанских учења, којих много има у нашој земљи, то се плодови окултистичких напора могу представити сле-дећим редоследом:</w:t>
      </w:r>
    </w:p>
    <w:p>
      <w:pPr>
        <w:pStyle w:val="Normal"/>
        <w:ind w:right="24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7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8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Промена личности: развијање самообмане, суј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те, гордости, егоизма, хладноће, равнодушја, цинизма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душевне пустоши, осећања унутрашњег немира;</w:t>
      </w:r>
    </w:p>
    <w:p>
      <w:pPr>
        <w:pStyle w:val="Normal"/>
        <w:tabs>
          <w:tab w:val="clear" w:pos="720"/>
          <w:tab w:val="left" w:pos="797" w:leader="none"/>
        </w:tabs>
        <w:ind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97" w:leader="none"/>
        </w:tabs>
        <w:ind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2) Горепоменуте особине могу да се развију у ста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ња крајњег душевног и умног растројства, успоставља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њем контакта с демонима; унутрашњи немир и збуње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ост условљени су познавањем многобројних окултних 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система, који су противречни једни другима. Поред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ових, плодови окултних интересовања могу бити и осе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ћање унутрашње празнине, чамотиње, очајања, самоу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билачких идеј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Физиолошке промене: растројство организма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јављање болести непознатог порекла, разарање опажа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ња, развој визија које постепено добијају кошмаран 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тегобан карактер, доживљавање непријатељских напада</w:t>
        <w:br/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из невидљивог света.</w:t>
      </w:r>
    </w:p>
    <w:p>
      <w:pPr>
        <w:pStyle w:val="Normal"/>
        <w:tabs>
          <w:tab w:val="clear" w:pos="720"/>
          <w:tab w:val="left" w:pos="864" w:leader="none"/>
        </w:tabs>
        <w:ind w:firstLine="540"/>
        <w:jc w:val="both"/>
        <w:rPr>
          <w:rFonts w:ascii="Palatino Linotype" w:hAnsi="Palatino Linotype" w:cs="Palatino Linotype"/>
          <w:color w:val="000000"/>
          <w:spacing w:val="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Губитак социјалних контаката и веза, распад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породице, снижавање друштвеног статуса личности.</w:t>
      </w:r>
    </w:p>
    <w:p>
      <w:pPr>
        <w:pStyle w:val="Normal"/>
        <w:tabs>
          <w:tab w:val="clear" w:pos="720"/>
          <w:tab w:val="left" w:pos="864" w:leader="none"/>
        </w:tabs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Истинитост досад набројаних последица потврђу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ју и рачи преподобног Јована Лествичника: „Казн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гордоме је — његов пад, непријатељ што га злостављ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— демон; а знак остављености од Бога јесте лудило које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људи не могу излечити" (Лествица, гл. 23,10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Као што видимо, развијање сујете и гордости, пока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зује се као главни циљ палих духова, јер овај порок, ов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траст, више од свега другог уништава добродетељ 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утиче на губитак добрих особина наше личности. Свет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Лествичник је о томе писао: „Дух очајања се радује кад види умножење грехова; а дух славољубља, кад види умножење добродетељи; јер су врата првоме мноштво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духовних рана, а другом — изобиље труда... Например, сујетан сам кад постим; но кад сам разрешен од поста д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бих сакрио од људи своје уздржање, опет сам сујетан, јер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матрам себе мудрим. Сујета ме побеђује кад се обучем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у сјајну одећу; али и кад се оденем у дроњке — и тад сам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ујетан. Поражен сам кад проговорим, а заћутим ли опет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ме сујета побеђује..." (гл. 22, 3-5).</w:t>
      </w:r>
    </w:p>
    <w:p>
      <w:pPr>
        <w:pStyle w:val="Normal"/>
        <w:ind w:right="19"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Из овога је више него очигледно да је Православни Пут спасења не само „</w:t>
      </w:r>
      <w:r>
        <w:rPr>
          <w:rFonts w:cs="Palatino Linotype" w:ascii="Palatino Linotype" w:hAnsi="Palatino Linotype"/>
          <w:i/>
          <w:color w:val="000000"/>
          <w:spacing w:val="-1"/>
          <w:sz w:val="24"/>
          <w:szCs w:val="24"/>
          <w:lang w:val="sr-CS"/>
        </w:rPr>
        <w:t>тесан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" него и „</w:t>
      </w:r>
      <w:r>
        <w:rPr>
          <w:rFonts w:cs="Palatino Linotype" w:ascii="Palatino Linotype" w:hAnsi="Palatino Linotype"/>
          <w:i/>
          <w:color w:val="000000"/>
          <w:spacing w:val="-1"/>
          <w:sz w:val="24"/>
          <w:szCs w:val="24"/>
          <w:lang w:val="sr-CS"/>
        </w:rPr>
        <w:t>узан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" (Мт. 7,13-14). Сличан је пењању навише ивицом провалије, и кад кренемо да се извлачимо из једне рупе пуне злих и грешних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дела, стајући на пут врлина, упадамо у другу, која ј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извор гордости због учињених добрих дела. Ако је човек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уопште способан да стане на пут добра, под утицајем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источних и окултних, или социјалистичких и комуни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тичких идеја, без обраћања Богу и без Божје помоћи,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добро које чини окреће се на зло. </w:t>
      </w:r>
    </w:p>
    <w:p>
      <w:pPr>
        <w:pStyle w:val="Normal"/>
        <w:ind w:right="19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Ево зашто су сви дру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штвени покрети за слободу, једнакост и братство, за сре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ћу свих људи, својом активношћу углавном водили ка ГУЛАГ-у, обраћајући се у своју супротност. Тамо гд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ема Бога и смирења, где је самовоља и непослушност,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увек је сотона присутан, лукаво окрећући наше добре намере у дела са злим последицама.</w:t>
      </w:r>
    </w:p>
    <w:p>
      <w:pPr>
        <w:pStyle w:val="Normal"/>
        <w:ind w:right="34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Психолошки, гордост и славољубље веома су опа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ни уколико се развијају без препрека, и ово је лепо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показано у књизи свештеника А. Јељчанинова „Запи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и": „Покушаћемо да уочимо најважније етапе развоја гордости од лаког самозадовољства до крајњег душев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ног помрачења и духовне пропасти. У почетку то је само занесеност собом, често са најбољим намерама,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која прелази у лакомисленост. Човек је задовољан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собом, често се смеје, поскакује, певуши, пуцкет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рстима. Жели да буде оригиналан, чини парадоксалн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отезе, усхићен је, показује посебан укус, каприц у јелу.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Бахато даје савете и меша се пријатељски у туђа дела;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креће интересовање на себе разним фразама, тражећи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необичне речи: „не, ја ћу вам рећи", „не, ја боље то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знам", „ја имам обичај", ,ја се држим правила"...</w:t>
      </w:r>
    </w:p>
    <w:p>
      <w:pPr>
        <w:pStyle w:val="Normal"/>
        <w:ind w:right="48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... Говорећи о туђој невољи, наметљиво говори о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себи: „Ја сам толико потресена да не могу да дођем 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себи". Истовремено, пати од велике зависности од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туђег одобравања, у вези са којом процветава или вен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ујета. Уопштено, на овом стадијуму намере још увек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остају позитивне. Овај вид егоцентризма својствен ј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младости, иако се среће и у зрелом узрасту.</w:t>
      </w:r>
    </w:p>
    <w:p>
      <w:pPr>
        <w:pStyle w:val="Normal"/>
        <w:ind w:right="19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рећа је за човека ако се у овом периоду почне </w:t>
      </w:r>
      <w:r>
        <w:rPr>
          <w:rFonts w:cs="Palatino Linotype" w:ascii="Palatino Linotype" w:hAnsi="Palatino Linotype"/>
          <w:color w:val="000000"/>
          <w:spacing w:val="9"/>
          <w:sz w:val="24"/>
          <w:szCs w:val="24"/>
          <w:lang w:val="sr-CS"/>
        </w:rPr>
        <w:t xml:space="preserve">озбиљно бринути о другима (женидба, породица,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посао, или неки други труд)... Ако се то не деси болест се развија све више. Јавља се искрена увереност у соп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ствену изузетност. Често се то изражава неуздржљи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вом брбљивошћу. Егоистична природа многословљ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нимало се не умањује при бављењу озбиљним темама: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горди човек радо прича о смирењу и тиховању, велич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пост, разматра питања добрих дела и молитве.</w:t>
      </w:r>
    </w:p>
    <w:p>
      <w:pPr>
        <w:pStyle w:val="Normal"/>
        <w:ind w:right="14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амоувереност брзо прелази у страст заповедања: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он утиче на туђу вољу (ни мало не мењајући своју),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захтева туђу пажњу, време, нагао је и нехатан. Његово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дело је важно, туђе — ситница. Меша се у све и свашт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На овом ступњу намере гордог почињу се квари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ти. У својој агресивности он природно наилази на про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тивљење и отпор; јавља се раздражљивост, тврдогла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вост, убеђен је да га нико не разуме, чак ни његов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духовник, судара се са светом, и гордељивац на крају прави избор: „Ја" против људи — али не против Бога.</w:t>
      </w:r>
    </w:p>
    <w:p>
      <w:pPr>
        <w:pStyle w:val="Normal"/>
        <w:ind w:right="14" w:firstLine="540"/>
        <w:jc w:val="both"/>
        <w:rPr>
          <w:rFonts w:ascii="Palatino Linotype" w:hAnsi="Palatino Linotype" w:cs="Palatino Linotype"/>
          <w:b/>
          <w:b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Душа постаје тамна и хладна, у њу се усељава над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меност, презрење, злоба, завист. Ум бива помрачен, разликовање добра и зла престаје, замењује се разлико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 вањем „моје" и „твоје". Бежи од сваке послушности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мрзи друштво; његов циљ је да спроводи своју зацрта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ну линију, не би ли посрамио и поразио друге људе;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жуди за славом, чак и скандалима, свети се свету за непризнавање и тражи реванш. Ако је монах напушта манастир у коме му је све неподношљиво, тражи соп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твени пут. Понекад је сила самопотврђивања усмерена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на материјалне ствари, каријеру, друштвени положај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и политичку делатност, а, ако има талента за ствара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лаштво, и ту гордељивац може имати, захваљујући великом личном напору, много успеха. </w:t>
      </w:r>
      <w:r>
        <w:rPr>
          <w:rFonts w:cs="Palatino Linotype" w:ascii="Palatino Linotype" w:hAnsi="Palatino Linotype"/>
          <w:b/>
          <w:color w:val="000000"/>
          <w:spacing w:val="2"/>
          <w:sz w:val="24"/>
          <w:szCs w:val="24"/>
          <w:lang w:val="sr-CS"/>
        </w:rPr>
        <w:t xml:space="preserve">На овом ступњу </w:t>
      </w:r>
      <w:r>
        <w:rPr>
          <w:rFonts w:cs="Palatino Linotype" w:ascii="Palatino Linotype" w:hAnsi="Palatino Linotype"/>
          <w:b/>
          <w:color w:val="000000"/>
          <w:spacing w:val="3"/>
          <w:sz w:val="24"/>
          <w:szCs w:val="24"/>
          <w:lang w:val="sr-CS"/>
        </w:rPr>
        <w:t>започиње раскол и јереси.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На крају, на последњем ступњу, човек раскрштава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и са самим Богом. Ако је раније чинио грех из бунта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сада себе разрешава свега: грех га више не мучи, поста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је му навика. Са ђаволом на мрачним путевима све м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постаје лако и дозвољено. Стање душе — мрачно, непросветљено, усамљеност потпуна, а заједно с овим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иде искрено убеђење у исправност свога пута и осећање савршене безбедности, које га и води у погибао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Овакво стање је сасвим близу лудил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Гордељивац живи у стању потпуне изолације.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огледајмо како он беседи: уопште не слуша шта му с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говори, или слуша само оно што је сагласно његовим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назорима; ако говоре нешто противно његовом мишље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њу, он бесни као да му је учињена неправда, исмев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друге и јаросно све пориче. У околини види само он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војства која им је сам приписао, тако да и у својим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похвалама остаје горд, немајући проницљивост у објек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тивно стање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ru-RU"/>
        </w:rPr>
      </w:r>
    </w:p>
    <w:p>
      <w:pPr>
        <w:pStyle w:val="Normal"/>
        <w:ind w:right="14"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... Ево где је изражена дубина Св. Јована Лест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вичника:</w:t>
      </w:r>
    </w:p>
    <w:p>
      <w:pPr>
        <w:pStyle w:val="Normal"/>
        <w:ind w:right="14"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b/>
          <w:color w:val="000000"/>
          <w:sz w:val="24"/>
          <w:szCs w:val="24"/>
          <w:lang w:val="sr-CS"/>
        </w:rPr>
        <w:t>Гордост је крајња беда душе"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b/>
          <w:b/>
          <w:color w:val="000000"/>
          <w:sz w:val="24"/>
          <w:szCs w:val="24"/>
          <w:lang w:val="ru-RU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Горд човек трпи пораз на свим фронтовим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Психолошки — туга, мрак, јаловост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Морално — самоћа, губитак љубави, злоба, пакост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Теолошки — смрт душе, која претходи телесној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мрти, пакао још за живот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Гносеолошки — суви рационализам.</w:t>
      </w:r>
    </w:p>
    <w:p>
      <w:pPr>
        <w:pStyle w:val="Normal"/>
        <w:ind w:right="62"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</w:r>
    </w:p>
    <w:p>
      <w:pPr>
        <w:pStyle w:val="Normal"/>
        <w:ind w:right="62"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Физиолошки — патолошки — нервно растројство и душевна болест.</w:t>
      </w:r>
    </w:p>
    <w:p>
      <w:pPr>
        <w:pStyle w:val="Normal"/>
        <w:ind w:right="62"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ru-RU"/>
        </w:rPr>
      </w:r>
    </w:p>
    <w:p>
      <w:pPr>
        <w:pStyle w:val="Normal"/>
        <w:ind w:right="38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И на крају, поставља се питање, како се борити против овакве болести, чиме се супротставити погибе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љи, која прети ономе ко је кренуо овим путем. Одговор произилази из самог питања: лек је смирење, послуша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ње, љубав према свим људима, покоравање законима света, правда, истина, лепота, тежња свему доброме 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нама и око нас, покорност Закону Божјем, и на крају послушност Цркви, њеном Уставу, њеним Заповести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ма, Светим Тајнама" (Свештеник Александар Ељчани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нов, „Записи", Париз 1978. с. 170-173).</w:t>
      </w:r>
    </w:p>
    <w:p>
      <w:pPr>
        <w:pStyle w:val="Normal"/>
        <w:ind w:right="14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Неопходно је нагласити да свако духовно знањ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може бити опасно за човекову душу на путу њеног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пасења. Свети Јован Лествичник пише: „Понорна ј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дубина догмата. Ум тиховатеља се не може без опасно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сти спуштати у тај понор. Није безбедно пливати 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оделу, као што није безопасно ни да се онај који је још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обузет страстима прихвата богословља" (сл. 27. 10-11) (18. с. 218).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Ако знање надима многе, онда, напротив, незнањ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и неукост, у извесној мери смиривају. Учини све како би се подсмехнуо својој памети, и чинећи тако, наћ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ћеш спасење и правду у Христу Исусу, Господу нашем.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Амин". (гл. 24, 29-34).</w:t>
      </w:r>
    </w:p>
    <w:p>
      <w:pPr>
        <w:pStyle w:val="Normal"/>
        <w:ind w:right="24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Горе речено не значи пренебрегавање знања уоп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ште. Ово се односи на површно, плотско знање, стечено пре времена које може постати препрека стицању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правог Знања, Истине Божје, разумевања Тајни Бож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јих. Прости и необразовани људи брже ће и успешније достићи спасење и дар Духа Светог, јер се њихова вера 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не колеба површним „зналаштвом". На пример —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Павле Препрости, ученик Св. Антонија Великог, дости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гао је висок степен смирења, па је могао исцелити он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лучајеве где молитве Свегог Антонија нису постизале циљ. Оваква дубина смиреља у многоме је обезбеђена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необразованошћу и простотом Св. Павла.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Данас, кад су случајеви пребивања у духовној пре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лести постали редовна појава, многи људи, чак и Право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лавни, због одсуства смирења стичу „дарове" чудо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творства, исцељења, виђења самог Спаситеља, Богоро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дице, Светих, а да не говоримо о појави разних духов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их учитеља у телу и ван тела. 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Као да се потврђују реч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Светог Григорија Синаита: „Истинито духовно созерца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ње, ум који не машта и не заноси се, право дејств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молитве, из дубине срца, што непрекинутом бујицом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извире, васкрсење душе и уништење туге, божанствени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страх и свецело узношење у духу, кретање ка Бог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ангелске душе у усхићењу, немогуће је стећи у нашем времену, зато што данас, по мноштву искушења, влада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над нама тиранија страсти. Ум о свему томе обичн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машта пре времена; и због тога губи и оно мало благо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дати дате му од Бога" (8. т. 5. с. 149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авремена духовна неправославна учења плод с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„заједничког стваралаштва" човека и палих духова. Зли дуси откривају човеку помешану истину и лаж, а њихо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ве многобројне и разноврсне облике најбоље је објаснио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реп. Макарије Египатски: „Са сваком проницљивошћ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дужни смо да гледамо није ли од врага каква обмана, брзоплетост, зло дејство. Као што Дух Свети кроз апо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стола Павла свима бива све, не би ли кога придоби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(1. Кор. 9, 22), тако се и лукави труди да свима буде све не би ли нас одвео у пропаст. С молитвеницима, и он с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прави молитвеником, с циљем да их саблазни, и под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видом молитве гурне у самообману; са испосницима пости, како би их увео у заблуду; с познаваоцима Све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тог Писма труди се веома, не би ли они под видом знања пали у заблуду; онима који су се удостојили светло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ти откривења и сам се представља као такав; једном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речју, ради свих све видове прима, да би им, потчинив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ши их овим уподобљењем, под добронамерним предло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гом припремио пропаст... Због тога, са сваком будно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шћу треба пазити на своје срце, и много мудрости тре-ба испросити од Бога, како би на време открили сплет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ке лукавога" (19, с. 579-580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ru-RU"/>
        </w:rPr>
      </w:r>
    </w:p>
    <w:p>
      <w:pPr>
        <w:pStyle w:val="Normal"/>
        <w:ind w:right="72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Условно смо поделили сву неправославну мисти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ку на три правца:</w:t>
      </w:r>
    </w:p>
    <w:p>
      <w:pPr>
        <w:pStyle w:val="Normal"/>
        <w:ind w:right="72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9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8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окултизам: рационални пут познања мистичних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феномен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9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психофизичка мистична пракс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9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интуитивизам: супротан рационалном путу.</w:t>
      </w:r>
    </w:p>
    <w:p>
      <w:pPr>
        <w:pStyle w:val="Normal"/>
        <w:ind w:right="19" w:firstLine="540"/>
        <w:jc w:val="both"/>
        <w:rPr>
          <w:rFonts w:ascii="Palatino Linotype" w:hAnsi="Palatino Linotype" w:cs="Palatino Linotype"/>
          <w:color w:val="000000"/>
          <w:spacing w:val="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</w:r>
    </w:p>
    <w:p>
      <w:pPr>
        <w:pStyle w:val="Normal"/>
        <w:ind w:right="19"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Такође смо супротставили истинито познањ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невидљивог света (православну „гносеологију") окултно-мистичком познању, и показали да је овладавање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натприродним знањем, представљеним у „научној"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форми окултизма, пројављено у индивидуалном чув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твеном доживљају — увек праћено рађањем гордост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која убија душу. Самовољни контакт с невидљивим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ветом не само да деформише личност, него је и уни-штава, чинећи непоправљиву штету души и телу човека. Зато је потребно да се одрекнемо својих личних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доживљаја чулног опажања невидљивог света. </w:t>
      </w:r>
    </w:p>
    <w:p>
      <w:pPr>
        <w:pStyle w:val="Normal"/>
        <w:ind w:right="19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лодов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ових опита најбоље ћемо објаснити речима светитеља. 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Тако Свети Игњатије Брјанчанинов пише: „Да не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мислите о себи нешто високо видећи чулно духове,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или свете Ангеле: ово виђење само по себи никако не сведочи о достојности оног који види: за њега су способни не само порочни људи, него и бесловесне живо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тиње" (Бројеви,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</w:rPr>
        <w:t>XXII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23 5. т. 3 с. 11).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Чулно виђење духова увек доноси већу или мању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штету оним људима који немају духовног искуства.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Овде на земљи, ликови истине помешани су са ликови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ма лажи (Сл. 2 св. И. Сирина), као у земљи, у којој с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помешани добро и зло, као у земљи изгнанства палих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анђела и палих људи."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Они који чулно виђају духове лако могу бит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повређени и свргнути у погибао. Ако при виђењу духо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ва покажемо поверење или лаковерно примимо оно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што нуде, неприметно ћемо бити преварени, неосетно </w:t>
      </w:r>
      <w:r>
        <w:rPr>
          <w:rFonts w:cs="Palatino Linotype" w:ascii="Palatino Linotype" w:hAnsi="Palatino Linotype"/>
          <w:b/>
          <w:bCs/>
          <w:color w:val="000000"/>
          <w:spacing w:val="-1"/>
          <w:sz w:val="24"/>
          <w:szCs w:val="24"/>
          <w:lang w:val="sr-CS"/>
        </w:rPr>
        <w:t xml:space="preserve">ће се утиснути </w:t>
      </w:r>
      <w:r>
        <w:rPr>
          <w:rFonts w:cs="Palatino Linotype" w:ascii="Palatino Linotype" w:hAnsi="Palatino Linotype"/>
          <w:b/>
          <w:color w:val="000000"/>
          <w:spacing w:val="-1"/>
          <w:sz w:val="24"/>
          <w:szCs w:val="24"/>
          <w:lang w:val="sr-CS"/>
        </w:rPr>
        <w:t>у д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уховно неискусне жиг саблазни, жиг </w:t>
      </w:r>
      <w:r>
        <w:rPr>
          <w:rFonts w:cs="Palatino Linotype" w:ascii="Palatino Linotype" w:hAnsi="Palatino Linotype"/>
          <w:b/>
          <w:bCs/>
          <w:color w:val="000000"/>
          <w:spacing w:val="2"/>
          <w:sz w:val="24"/>
          <w:szCs w:val="24"/>
          <w:lang w:val="sr-CS"/>
        </w:rPr>
        <w:t xml:space="preserve">страшног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рањавања душе, при чему се често губ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могућност исправљања и спасења. Многима, заист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многима, ово се догодило. То се десило не само незна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бошцима чији су жреци били у великој части и отворе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ном општењу с демонима; десило се ово не само хри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шћанима који нису познавали тајне хришћанства, 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неким пуким случајем ступили у додир с духовима; то се догодило многим подвижницима и монасима иску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сним у виђењу духова, чак и чулно.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Једино хришћанским подвижницима могућ ј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правилан, законит улазак у свет духова. Сви остал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начини су недопустиви и треба их одбацити као непо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требне и погубне" (5. т. 3, с. 24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вети Оци хришћанског подвижништва, просве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ћени и научени Духом Светим, постигавши доброд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тељну и богомудру спознају, по којој је душа човекова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у време пребивања на земљи, покривена телом као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завесом или покривачем, саветују благочестивим под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вижницима да не верују никаквом лику или виђењу,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ако се они неочекивано појаве. Не улазити са њима у разговор, не обраћати на њих никакву пажњу. Пр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оваквом сусрету себе треба оградити знамењем крста,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затворити очи, и са свешћу о својој недостојности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виђења светих духова, молити Бога да нас избави од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сваке саблазни, брзо нас ослободивши духова злобе"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(5, т. 3. с. 46).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Из животописа Антонија, Макарија, Пахомиј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Великих, Марка Траческог, Марије Египћанке, Андреј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Христа ради јуродивог, Јована Многострадалног, јасно се види шта условљава додир човека са светом духова.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У почетку, — каже Св. Игњатије — они се боре с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помислима, маштом, осећањем отворене и прикривен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грешности, а кад прође много времена, после многих 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упорних подвига, шаљу им се помисли и осећања све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тости. Кад су постигли чулно виђење духова, у почетку су срели гомилу палих ангела, а потом, после љуте бор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бе, њима су се приближили и ушли у општење свет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Ангели, као са онима који су одбацили прво искушење, и делатно показали способност за други контакт. Ова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кав поредак и подвижнички пут открио нам је сам Гос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под Исус Христос, Спаситељ наш, узевши све наш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емоћи, осим греха: прво га је у пустињи кушао ђаво, 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потом, кад је ђаво био поражен од Господа, свети Анге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ли приступише Господу „и служаху му" (Мт. 4, 11),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сведочи Еванђеље (5. т. 32. 52-52).</w:t>
      </w:r>
    </w:p>
    <w:p>
      <w:pPr>
        <w:pStyle w:val="Normal"/>
        <w:ind w:right="38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Из оваквог поретка ствари, јасно је да сва источна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и неправославна учења приводе управо контакту с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палим духовима, а ово је последица наше пале грешн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рироде. Свако ко самовољно долази у чулно опажањ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духова, поступа противно Вољи Божјој, и неће избећи „обману и следствено томе саблазан и повреду приро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де" пише Свети Игњатије Брјанчанинов (5, т. 3, с. 53).</w:t>
      </w:r>
    </w:p>
    <w:p>
      <w:pPr>
        <w:pStyle w:val="Normal"/>
        <w:ind w:right="24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вети Оци духовно виђење стављају изнад виђе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ња чулног. Свети Исак Сирин каже: „Ко се удостоји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да сагледа себе већи је од онога који види Ангеле: јер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оследњи улази у општење очима телесним, а први —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очима душевним" (5, т. 3, с. 21).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Добра је илустрација онога што је плод чулног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опажања невидљивог света, противно вољи Божјој, 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без знања онога што је познато светима, у опису опит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извесног Роберта Монроа — успешног америчког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бизнисмена, нашег савременика, равнодушног прем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религији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Ово је описано у књизи Серафима Роуза „Душ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после смрти": „Његов сусрет са „вантелесним" светом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очео је 1958. г. у време кад се свуда појавио интерес з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окултну литературу, док је спроводио опит памћењ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снова. При том је користио методе усредсређења и кон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центрације, сличне онима у медитацији. (Даљи опис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показује колико могу бити опасне наивне психичк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методе саморазвића, које су у облику разних психотре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нинга, аутотренинга, и других тренинга, данас веом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распрострањене у медицини и спорту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У почетку је имао чудан осећај да је погођен светлосним зраком, и стање свести које је давало осећањ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паралелног времена. Оно се поновило неколико пута, и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он је почео свесно да развија и изазива то стање. 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почетку својих окултних „путешествија" он нам откри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ва стање свести слично ономе које је имао Сведенборг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(чувени окултиста који је живео у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</w:rPr>
        <w:t>XVIII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веку). Отвар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е пут у укључење света духова пасивном медитацијом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доживљај „светла", поверење и отвореност ка новим 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чудним доживљајима, и све ово заједно с „практичним"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огледом на свакодневни живот у одсуству било каквог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хришћанског искуства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Монро је прво „путовао" на позната места на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земљи, некад ближа, а некад удаљенија, при чему ј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често имао и фактичке доказе својих експеримената. Затим је успоставио контакт са духовним бићима... Да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би на крају улазио у необичне земаљске пејзаже...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... Превладавши почетни страх при уласку у непо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знате области, Монро је почео слободније да их испитује и описује многобројне сусрете с разумним бићима. Н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неким „путовањима" сретао је „умрле" познанике и раз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говарао са њима, но чешће је био у додиру са чудним 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безличним бићима која су му понекад „помагала", ил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нису уопште реаговала на његова обраћања.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... Сам немајући веру, Монро открива „религио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зну" суштину тог света. Добио је „пророчка" виђењ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будућих догађаја, која су се најчешће остваривала баш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онако како их је раније видео.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Једном, на граници изласка из тела, појавила с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бела светлост, и он је затражио одговор о том необичном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царству. Глас из светла је одговорио: „Моли оца твога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да те уведе у велику тајну".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Следећи пут Монро је молио: „Оче, поведи ме.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Оче, уведи ме у велику тајну". Из свега овог јасно је да се Монро будући да је имао „световне" и „агностичке" погледе на живот, предао бићима окултног царства, тј.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демонима.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... Монро пише: „За 12 година духовног искуства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нисам наишао на сведочанства која би потврдила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библијско поимање Бога и загробног живота...</w:t>
      </w:r>
      <w:r>
        <w:rPr>
          <w:rStyle w:val="FootnoteCharacters"/>
          <w:rStyle w:val="FootnoteAnchor"/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footnoteReference w:id="8"/>
      </w:r>
    </w:p>
    <w:p>
      <w:pPr>
        <w:pStyle w:val="Normal"/>
        <w:ind w:right="58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... Једном се Монро сусрео с „богом" свог неба... Усред уобичајених активности на омиљеном месту,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издалека се разлегао звук сличан звуку фанфаре. Св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у га примили мирно прекидајући разговор или зани-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мање неким послом. То је знак да Он (или Они) обила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зе своје царство.</w:t>
      </w:r>
    </w:p>
    <w:p>
      <w:pPr>
        <w:pStyle w:val="Normal"/>
        <w:ind w:right="48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ико у страху не пада ничице или на колена. Став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е убрзо мења. Ово је догађај на који су се сви навикли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а покорност је најважнија. Изузетка нема.</w:t>
      </w:r>
    </w:p>
    <w:p>
      <w:pPr>
        <w:pStyle w:val="Normal"/>
        <w:ind w:right="38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По сигналу свако живо биће леже... окренувш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главу у страну да не би видело Њега, док пролази.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Очигледно, циљ је да се образује живи пут, по којем Он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пролази...</w:t>
      </w:r>
    </w:p>
    <w:p>
      <w:pPr>
        <w:pStyle w:val="Normal"/>
        <w:ind w:right="14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... Неколико пута доживљавајући ово легао сам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заједно с другима. Помисао да поступим другачије била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је немогућа. Док Он пролази, разлеже се бучна, тре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штава музика и јавља се осећање неодољиве живе силе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која страховито расте над тобом, и потом нестаје у даљини... Овај доживљај може се упоредити, као кад стојите на прузи у очекивању воза, док сигнал означа-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ва његово приближавање; равнодушни сте, али осећате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неисказано уважавање пред силом присутном у воз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који прохуктава. И ово је такође безличан осећај."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... Тешко је наћи у свој окултној литератури бољи опис сатане и његовог царства безличних робова... Једне ноћи, после две године од првог „изласка из тела",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осетио је како се купа у светлости која је омогућавала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његове експерименте, осетивши присуство моћне,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разумне силе, која га је учинила немоћним и безвољ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ним. „Имао сам јак осећај да сам заувек свезан нераски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дивим везама с том разумном силом, те да сам с њом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одувек повезан, и да сам овде, на Земљи, дужан д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испуним одређену мисију." Долазећи неколико недељ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у сличним околностима, та невидљива сила, или „биће"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чинило се као да је „претресала" његов ум, запосевши га, а потом нестајала на небу, док сам јој ја упућива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воје молитве. 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Тада сам се уверио да су његове умн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способности превазилазиле моје разумевање. То је без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личан и хладан разум, без емоција и љубави, без саос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ћања, које ми људи толико ценимо... Ја сам заплакао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горко сам ридао, као никад раније, зато што сам знао,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беспоговорно и без икакве наде у измену у будуће, да Бог мог детињства, Црква, Религија, није онакав как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мо ми учили — и да ћу до краја свог живота тешко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преживљавати губитак те илузије".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Да ли је могуће боље описати сусрет с ђаволом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којег се данас сусрећу многи савременици ништа н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умњајући, неспособни да му се супротставе, због свог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отуђења од истинског хришћанског живота?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Велика је вредност сведочанства Монроа... Пошто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је он сам дубоко повезан са њима, и фактички је продао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душу палим духовима, он је своје искуство описао обич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ним неоокултним језиком, са нормалне тачке гледањ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данашњег човека, што ову књигу чини („Путовање ван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тела", Њујорк 1977.) задивљујућом и упозоравајућом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ротив свих „експеримената" у овој области. Онај кој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познаје православно хришћанско учење о ваздушном свету, истину о Небу и Аду, може бити уверен у реал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ност постојања палих духова и њиховог Царства, као 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у велику опасност од ступања у додир с њима, чак 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осредством „научног метода" — закључује о. Серафим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Роуз (25, с. 98-102)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color w:val="000000"/>
          <w:spacing w:val="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Можемо извести неколико закључака. Сва окултна и источна учења не признају чињеницу грехопада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човековог, или га представљају у погрешном облику,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чиме се губи могућност спознаје неопходности испра-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вљања последица таквог стања палости пре него што с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приступи откривању чудесних сила и способности 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човеку. Супротно вољи Божјој, насилним отварањем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чула за виђење невидљивог света хитамо у погиба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душе и повреду људске природе, најчешће непопра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вљиву. 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Катастрофалне последице овакве мистичн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раксе — знак гнева Божјег — очекују човека не само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осле смрти у облику изгнанства у таму најкрајњу, нег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још и у овом животу. Самозадовољство, таштина, гор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дост, затварају пут ка покајању и воде у суманутост,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егоизам, бездушност, цинизам, виђење духова, физичк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растројство, измену личности, распад породице, незаштићеност пред дејством палих духова, склоност к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амоубиству — ово су ужасне последице недозвољеног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уплитања у сфере сакривене од човека Промислом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Божјим. Оно што се јавља искључиво као право побо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жних подвижника, даровано им од Бога на спасењ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због живота проведеног у борби с грехом, у окултним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источним учењима и религијама нуди се свима без раз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лике, на пропаст људску, без обзира на греховност и моралну нечистоту савременог човека.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Не рачуна се с тиме да непосредном чулном кон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такту са светом духова мора обавезно да претходи овла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давање духовним виђењем, затим усавршавање, што захтева читав живот. Духовном виђењу треба да прет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ходи дуг период подвига и утврђивање у благочестивом хришћанском животу по заповестима Христовим, у општењу са Црквом и њеним Светим Тајнама. Ко је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од савремених људи, који живи градским животом,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рођен у атеистичком друштву, растао под утицајем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антирелигиозне пропаганде, способан да постигн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такво савршенство? Изгледа, мали број.</w:t>
      </w:r>
    </w:p>
    <w:p>
      <w:pPr>
        <w:pStyle w:val="Normal"/>
        <w:ind w:right="38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Најважнија лествица на истинском путу ка Бог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јесте — покајање, скрушено срце, плач над својим греси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ма, смирење, страх Божји, а све ово разликује православ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ну духовну праксу од сваког облика медитације. Насу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рот овоме су гордост, високоумље, самовоља, сујета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самоузношење — и они, без разлике, одликују, сва окулт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на и мистична нехришћанска учења.</w:t>
      </w:r>
    </w:p>
    <w:p>
      <w:pPr>
        <w:pStyle w:val="Normal"/>
        <w:ind w:right="14"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И на крају, опет ћемо се обратити духоносним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речима Светог Игњатија Брјанчанинова. Оњ каже: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„Употребимо сав напор за стицање познања и духовних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тања, суштински важних за наше спасење. Нећем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удовољавати пустој, празној и бескорисној радозналости... Постарајмо се да стекнемо ништету духа, плач,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кротост, тежњу ка небеској правди... Умолимо Бога н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би ли нам открио грехе наше да би смо смогли снаге д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ринесемо за њих искрено покајање... Умолимо Бога не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би ли нам даровао духовно виђење духова, како би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могли сагледати њихов утицај на наше помисли 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маштања, и раскинути општење с њима у духу, збацит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са себе терет, избављајући се од ропства!... Уздржимо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е од неважних, погубних жеља и стремљења ка чулном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виђењу, ван установљеног Божјег поретка... </w:t>
      </w:r>
    </w:p>
    <w:p>
      <w:pPr>
        <w:pStyle w:val="Normal"/>
        <w:ind w:right="14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Са побо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жним поштовањем потчинимо се закону Божјем, који ј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покрио душу нашу густим веловима и покривачима з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ве време нашег земаљског битисања, одвојивши нас од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духова створених, заштитивши нас и заклонивши од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духова палих. Није нам потребно чувствено виђењ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духова за испуњавање нашег земаљског, многонапорног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странствовања. За живот нам је потребан један светил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ник, а он нам је дат: „</w:t>
      </w:r>
      <w:r>
        <w:rPr>
          <w:rFonts w:cs="Palatino Linotype" w:ascii="Palatino Linotype" w:hAnsi="Palatino Linotype"/>
          <w:i/>
          <w:color w:val="000000"/>
          <w:spacing w:val="-2"/>
          <w:sz w:val="24"/>
          <w:szCs w:val="24"/>
          <w:lang w:val="sr-CS"/>
        </w:rPr>
        <w:t xml:space="preserve">Светлост је стопама мојим — Закон </w:t>
      </w:r>
      <w:r>
        <w:rPr>
          <w:rFonts w:cs="Palatino Linotype" w:ascii="Palatino Linotype" w:hAnsi="Palatino Linotype"/>
          <w:i/>
          <w:color w:val="000000"/>
          <w:spacing w:val="1"/>
          <w:sz w:val="24"/>
          <w:szCs w:val="24"/>
          <w:lang w:val="sr-CS"/>
        </w:rPr>
        <w:t>Твој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 (Пс. 118, 105). Они који путују при сталној светло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ти светилника — Закона Божјег — неће бити обманут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ни страстима, ни палим духовима, како нам сведочи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Свето Писмо: „</w:t>
      </w:r>
      <w:r>
        <w:rPr>
          <w:rFonts w:cs="Palatino Linotype" w:ascii="Palatino Linotype" w:hAnsi="Palatino Linotype"/>
          <w:i/>
          <w:color w:val="000000"/>
          <w:spacing w:val="5"/>
          <w:sz w:val="24"/>
          <w:szCs w:val="24"/>
          <w:lang w:val="sr-CS"/>
        </w:rPr>
        <w:t xml:space="preserve">Велик је мир онима који љубе закон </w:t>
      </w:r>
      <w:r>
        <w:rPr>
          <w:rFonts w:cs="Palatino Linotype" w:ascii="Palatino Linotype" w:hAnsi="Palatino Linotype"/>
          <w:i/>
          <w:color w:val="000000"/>
          <w:spacing w:val="3"/>
          <w:sz w:val="24"/>
          <w:szCs w:val="24"/>
          <w:lang w:val="sr-CS"/>
        </w:rPr>
        <w:t>Твој, и нема за њих саблазни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" (Пс. 118, 165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У своје време, одређено од Бога и познато само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Богу, ми ћемо неизоставно ступити у свет духова. Ниј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далеко за свакога од нас тај час! Нека нам преблаги Бог дарује да проведемо земаљски живот тако да на врем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раскинемо општење с палим духовима и ступимо 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општење са светим духовима, не би ли и ми, при одба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цивању тела били прибројани светим духовима. Тада, 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еизрецивој радости, видећемо чинове светих ангела, 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чинове светих људи у њиховим нерукотвореним обитељима у вечном духовном славословљу. Тада ћемо виде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ти и препознати палог херувима с његовом мрачном гомилом отпалих ангела: тада ће Богом даровано виђе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ње демона — нечастивих сила, у потпуности задовољи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ти нашу радозналост, без икакве опасности по нас, јер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ћемо бити запечаћени прстом Божјим у стању неиз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менљивости, неспособни да будемо савладани сабла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знима и повређени злом. Амин." (5, т. 3, с. 65-67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color w:val="000000"/>
          <w:sz w:val="28"/>
          <w:szCs w:val="28"/>
          <w:lang w:val="sr-CS"/>
        </w:rPr>
      </w:pPr>
      <w:r>
        <w:rPr>
          <w:rFonts w:cs="Palatino Linotype" w:ascii="Palatino Linotype" w:hAnsi="Palatino Linotype"/>
          <w:color w:val="000000"/>
          <w:sz w:val="28"/>
          <w:szCs w:val="28"/>
          <w:lang w:val="sr-CS"/>
        </w:rPr>
        <w:t>Закон духовног живота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u-RU"/>
        </w:rPr>
      </w:r>
    </w:p>
    <w:p>
      <w:pPr>
        <w:pStyle w:val="Normal"/>
        <w:ind w:right="24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Подвлачећи црту под оно што је досад речено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амеће се потреба да се у сажетој форми представи св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оно што јасно и потпуно осликава Православни Пут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спасења, различит од свих осталих неправославних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(како хришћанских тако и нехришћанских) вероучења. Такви закључци теба да буду очигледан и непосредан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показатељ истинитости и провере изабранога пута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лично саобраћајном знаку који нам помаже да се бољ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оријентишемо на путу, без обзира да ли га ми очекује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мо или не.</w:t>
      </w:r>
    </w:p>
    <w:p>
      <w:pPr>
        <w:pStyle w:val="Normal"/>
        <w:ind w:right="14" w:firstLine="540"/>
        <w:jc w:val="both"/>
        <w:rPr>
          <w:rFonts w:ascii="Palatino Linotype" w:hAnsi="Palatino Linotype" w:cs="Palatino Linotype"/>
          <w:color w:val="000000"/>
          <w:spacing w:val="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Пре свега, дужни смо ослањати се на теоретске 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поставке и закључке који произилазе из њих, јер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видљиви свет феномена можемо објаснити и рузумет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исправно само у зависности од количине и особина доступних нам информација. Некада су људи, ослања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јући се на непосредно опажање ствари, дошли д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закључка да је земља равна плоча, а да се Сунце окре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ће око Земље. Данас, располажући са више знања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видимо да се Земља окреће око Сунца, иако се положај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нашег посматрања није изменио. То би значило д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закључци нашег расуђивања никад не могу бити потпу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но тачни, јер нам никада неће бити доступне све инфор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мације о постојећем свету. </w:t>
      </w:r>
    </w:p>
    <w:p>
      <w:pPr>
        <w:pStyle w:val="Normal"/>
        <w:ind w:right="14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Пошто промена у знању мења представу о првом стању ствари, где нам ј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гаранција да се у будућности неће појавити нова чиње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ница која ће за 180% променити наше погледе на свет?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Ако је оваква ситуација са видљивим стварима, шта онда да кажемо о стварима духовним, невидљивим?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Шта да кажемо о Богу чија је безграничност начелно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недоступна за ум човеков? Расуђивање, анализа 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сабирање чињеница, логика и остали атрибути научно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сти, које хвали окултизам и које користи нео-источ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њачка мистика, осуђени су на пропаст у напору позна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ња Господа и закона невидљивог, духовног света.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Здраворазумска логика и научни приступ могу бит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другостепени методи на путу спасења, никако компас,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или главни показатељ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Цео наш живот сведочи да ми не живимо знањем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(које је описивање прошлог) него вером у оно што ће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бити сутра, вером у то да ће закони јучерашњег дан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бити и закони сутрашњег. Овакав закључак, изведен н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основу нашег запажања у понављању закономерност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рошлости, није адекватан чак ни у статистичком погледу, јер је период нашег посматрања несразмерно мали 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поређењу с временом трајања космоса. Ко зна, осим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Господа, колико васиона постоји — да ли седам хиљад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лета људских или седам хиљада лета небеских?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И зато нам остаје само — вера! Али, коме ћу веро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вати? Да ли Ономе Ко је ради спасења људи дао Свој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живот и пролио Своју крв, Распетоме на крсту, ил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ономе ко је побегао од живота у ледене Хималаје, спаса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вајући само своју душу пребивајући „у блаженству"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самоуништавајуће нирване и безличности, свесрдно пре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поручујући и другима ту несрећу сатирања своје лично-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сти и нестајања у небићу? Је ли Буда распет за нас? Неко од савремених „учитеља", Раџниш, Махариши,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или неко од других „просветљених"? Не! 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Сви они саби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рају велика богатства, уопште не бежећи од људске сла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ве, како су то чинили Православни подвижници.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овојављени „спаситељи човечанства" обећавају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игурно спасење — ако не у овом животу, онда кроз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милионе година. Свака душа, сагласно хиндуистичкој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теорији о реинкарнацији, присутној у свим окултним 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мистичким системима, неизбежно ће се ослободити од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окова страдања и смрти и ући ће у стање безличног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блаженства. Зато, не треба никуд журити.</w:t>
      </w:r>
    </w:p>
    <w:p>
      <w:pPr>
        <w:pStyle w:val="Normal"/>
        <w:ind w:right="29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ротестанти, с друге стране, уверавају нас да ћем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е аутоматски спасти искупитељском жртвом Христа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амо ако се крстимо и верујемо у Њега. Једино Православље позива на подвиг покајања, очишћења душе, не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обећавајући нам лак пут, упозоравајући нас на опа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ност вечне погибли и адских мука.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Ко је разумнији човек? Да ли онај који је кренуо у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непознату земљу не слушајући корисне савете о њој,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или онај који се унапред спрема за све, па и најгоре — н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трашну врућину, смртну хладноћу, или нападе дивљих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звери и разбојника? Наравно, други. 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Управо за то нас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рипрема Православље док нас подстиче на избављењ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од очајања, схватајући трагичност нашег положаја, 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чинећи све могуће да би олакшало наш сусрет с невид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љивим светом, који је неизбежан за свакога, јер см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сви смртни. Овај земни живот треба употребити при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премивши се за сусрет с вечношћу, а не губити га само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вољним и безумним мешањем у мистериозна учења 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Промисао Божји. Очигледно, настала су времена о који-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ма је апостол Павле говорио када „</w:t>
      </w:r>
      <w:r>
        <w:rPr>
          <w:rFonts w:cs="Palatino Linotype" w:ascii="Palatino Linotype" w:hAnsi="Palatino Linotype"/>
          <w:i/>
          <w:color w:val="000000"/>
          <w:sz w:val="24"/>
          <w:szCs w:val="24"/>
          <w:lang w:val="sr-CS"/>
        </w:rPr>
        <w:t xml:space="preserve">здраве науке неће </w:t>
      </w:r>
      <w:r>
        <w:rPr>
          <w:rFonts w:cs="Palatino Linotype" w:ascii="Palatino Linotype" w:hAnsi="Palatino Linotype"/>
          <w:i/>
          <w:color w:val="000000"/>
          <w:spacing w:val="1"/>
          <w:sz w:val="24"/>
          <w:szCs w:val="24"/>
          <w:lang w:val="sr-CS"/>
        </w:rPr>
        <w:t xml:space="preserve">подносити, него ће по својим жељама окупити себи </w:t>
      </w:r>
      <w:r>
        <w:rPr>
          <w:rFonts w:cs="Palatino Linotype" w:ascii="Palatino Linotype" w:hAnsi="Palatino Linotype"/>
          <w:i/>
          <w:color w:val="000000"/>
          <w:spacing w:val="3"/>
          <w:sz w:val="24"/>
          <w:szCs w:val="24"/>
          <w:lang w:val="sr-CS"/>
        </w:rPr>
        <w:t xml:space="preserve">учитеље да их чешу по ушима; и одвратиће уши од </w:t>
      </w:r>
      <w:r>
        <w:rPr>
          <w:rFonts w:cs="Palatino Linotype" w:ascii="Palatino Linotype" w:hAnsi="Palatino Linotype"/>
          <w:i/>
          <w:color w:val="000000"/>
          <w:spacing w:val="2"/>
          <w:sz w:val="24"/>
          <w:szCs w:val="24"/>
          <w:lang w:val="sr-CS"/>
        </w:rPr>
        <w:t>истине, а окренути се бајкама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“ (2. Тим. 4, 3-4)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аравно, повероваћемо Ономе Који нас упозорава на најгоре, Ономе Који је крвљу својом и животом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посведочио истинитост избора.</w:t>
      </w:r>
    </w:p>
    <w:p>
      <w:pPr>
        <w:pStyle w:val="Normal"/>
        <w:ind w:right="14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Који су показатељи истинитости изабраног пута?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Који је то знак истинитог присуства заступништв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Божјег у домостроју спасења, Његов први дар? О томе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јасно говори непролазни закон духовног подвижни-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штва формулисан Св. Игњатијем: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„Јасно сазнање и осећање своје греховности, даро-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вано нам Божјом благодаћу, претходи свим другим благодатним даровима. Оно припрема душу за примање тих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дарова. Душа нема силу да их прими, уколико благовре-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мено не дође у стање блажене ништете духа."</w:t>
      </w:r>
      <w:r>
        <w:rPr>
          <w:rStyle w:val="FootnoteCharacters"/>
          <w:rStyle w:val="FootnoteAnchor"/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footnoteReference w:id="9"/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</w:r>
    </w:p>
    <w:p>
      <w:pPr>
        <w:pStyle w:val="Normal"/>
        <w:ind w:firstLine="540"/>
        <w:jc w:val="center"/>
        <w:rPr>
          <w:rFonts w:ascii="Palatino Linotype" w:hAnsi="Palatino Linotype" w:cs="Palatino Linotype"/>
          <w:color w:val="000000"/>
          <w:spacing w:val="-1"/>
          <w:sz w:val="28"/>
          <w:szCs w:val="28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8"/>
          <w:szCs w:val="28"/>
          <w:lang w:val="sr-CS"/>
        </w:rPr>
        <w:t>Закључак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ru-RU"/>
        </w:rPr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У датом огледу трудили смо се да ограничимо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воју пажњу на: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9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а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 xml:space="preserve">разматрање  карактера  извора  окултних  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мистичних учења;</w:t>
      </w:r>
    </w:p>
    <w:p>
      <w:pPr>
        <w:pStyle w:val="Normal"/>
        <w:tabs>
          <w:tab w:val="clear" w:pos="720"/>
          <w:tab w:val="left" w:pos="758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б) утицај који ова учења врше на људе, упознате са њиховим садржајем и праксом, методама и техникама.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ru-RU"/>
        </w:rPr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ам садржај учења представљен је у неопходним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цртама, да не би идеје ових учења погубним помислима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утицале на душу. О погубним последицама по душу приликом обраћања пажње на садржај ових учења, о читању литературе супротне хришћанском учењу (чак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и кад је човек незаинтересован, чак и са критичке пози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ције) упозоравају нас Свети Оци.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вети Игњатије пише: „Сва јављања демона имају 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заједничко својство — опасна је чак и мала пажњ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њима посвећена; само од занимања које себи допусти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мо без икакве симпатије према тој појави, човек може бити захваћен штетним утицајима и пасти у озбиљна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искушења" (4, с. 49-50).</w:t>
      </w:r>
    </w:p>
    <w:p>
      <w:pPr>
        <w:pStyle w:val="Normal"/>
        <w:ind w:right="43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Поквареност ума увек је повезана с покварено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шћу других духовних својстава: зато поквареност ума и поквареност духа имају исто значење по последицама. 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Примањем лажног учења, или лажних мисли о Богу,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а не Богом откривеног догматског и етичког учења, посредством лажних учења постиже се </w:t>
      </w:r>
      <w:r>
        <w:rPr>
          <w:rFonts w:cs="Palatino Linotype" w:ascii="Palatino Linotype" w:hAnsi="Palatino Linotype"/>
          <w:b/>
          <w:color w:val="000000"/>
          <w:spacing w:val="1"/>
          <w:sz w:val="24"/>
          <w:szCs w:val="24"/>
          <w:lang w:val="sr-CS"/>
        </w:rPr>
        <w:t xml:space="preserve">распад духа </w:t>
      </w:r>
      <w:r>
        <w:rPr>
          <w:rFonts w:cs="Palatino Linotype" w:ascii="Palatino Linotype" w:hAnsi="Palatino Linotype"/>
          <w:b/>
          <w:color w:val="000000"/>
          <w:spacing w:val="2"/>
          <w:sz w:val="24"/>
          <w:szCs w:val="24"/>
          <w:lang w:val="sr-CS"/>
        </w:rPr>
        <w:t>човечијег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, и </w:t>
      </w:r>
      <w:r>
        <w:rPr>
          <w:rFonts w:cs="Palatino Linotype" w:ascii="Palatino Linotype" w:hAnsi="Palatino Linotype"/>
          <w:b/>
          <w:color w:val="000000"/>
          <w:spacing w:val="2"/>
          <w:sz w:val="24"/>
          <w:szCs w:val="24"/>
          <w:lang w:val="sr-CS"/>
        </w:rPr>
        <w:t>човек постаје син ђавола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 (Јн. 8, 44), али 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разговор и мешање са помислима, које припадају сатан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ској области, без усвајања истих, мисли и маштариј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које доносе демони, рањавају душевно око“.</w:t>
      </w:r>
    </w:p>
    <w:p>
      <w:pPr>
        <w:pStyle w:val="Normal"/>
        <w:ind w:right="19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Преподобни Исихије Јерусалимски говори: „Као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што ми штетимо себи, гледајући на штетно физичким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очима; тако повређујемо себе гледајући на штетно умом"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(Слово о трезвености)... — Неки инок за време светов-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ног живота, не знајући какво благоразумије и опрезност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орамо имати у опажању, да не озледимо душу штетним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утисцима који остају у њој, прочитао је из радозналост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неколико огледа против хришћанске вере. Кад је ушао у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манастир и узео на себе разумни монашки подвиг, рани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ји утисци су почели да га узнемиравају својим прису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ством у души, помислима сумње, недоумице, хуле, пока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зујући тиме да се душевно око засенило општењем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помислима из области сатанских." (5, т. 5, с. 362-363)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реп. Макарије Велики; „Треба чувати душу и на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сваки начин пазити да се она не скрнави скверним 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злим помислима. Као што се тело у додиру с другам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телом зарази нечистотом, тако се квари и душа учеству-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јући у злим и скверним помислима, и саглашавајући с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а њима... Знај да се у душу утискује поквареност 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заблуда дејством непотребних помисли" (19, с. 577).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color w:val="000000"/>
          <w:spacing w:val="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Свети Игњатије: „Све што ми учинимо ван еван-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ђелског учења и закона, неприметно утиче штетно на 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 xml:space="preserve">нас. Свако дело, реч или помисао, како добро тако 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зло, неприметно утискује у нас одговарајући печат. То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је неопходно знати и знати" (5, т. 5, с. 365).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color w:val="000000"/>
          <w:spacing w:val="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7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Православни оцењују човеково стање као поре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мећено и болесно, и предлажу исцелење које је у пока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јању. Окултизам стање човека сматра нормалним, кој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не тражи никакво исцељење на путу развоја божанских</w:t>
        <w:br/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особина и натприродних сила. Тако, на путу спасења — </w:t>
      </w:r>
      <w:r>
        <w:rPr>
          <w:rFonts w:cs="Palatino Linotype" w:ascii="Palatino Linotype" w:hAnsi="Palatino Linotype"/>
          <w:color w:val="000000"/>
          <w:spacing w:val="9"/>
          <w:sz w:val="24"/>
          <w:szCs w:val="24"/>
          <w:lang w:val="sr-CS"/>
        </w:rPr>
        <w:t xml:space="preserve">принципијелна разлика Православног Пута од свих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других јесте у — покајањ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7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Извор окултних и далекоистичних учења јесте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у општењу њихових оснивача с невидљивим светом.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Продор у невидљиви свет остварује се:</w:t>
      </w:r>
    </w:p>
    <w:p>
      <w:pPr>
        <w:pStyle w:val="Normal"/>
        <w:tabs>
          <w:tab w:val="clear" w:pos="720"/>
          <w:tab w:val="left" w:pos="773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а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  <w:t xml:space="preserve">недозвољеним путем, уз кршење забрана које је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поставио сам Бог (због нарушавања воље Божје такво 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општење могло је довести само до контакта с палим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духовима чији је цињ — уништење човечанства а мотив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— чинити увек и само зло);</w:t>
      </w:r>
    </w:p>
    <w:p>
      <w:pPr>
        <w:pStyle w:val="Normal"/>
        <w:tabs>
          <w:tab w:val="clear" w:pos="720"/>
          <w:tab w:val="left" w:pos="816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б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ум и срце,  неочишћени покајањем,  постај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инструмент који даје неправилне показатеље односа са </w:t>
      </w:r>
      <w:r>
        <w:rPr>
          <w:rFonts w:cs="Palatino Linotype" w:ascii="Palatino Linotype" w:hAnsi="Palatino Linotype"/>
          <w:color w:val="000000"/>
          <w:spacing w:val="6"/>
          <w:sz w:val="24"/>
          <w:szCs w:val="24"/>
          <w:lang w:val="sr-CS"/>
        </w:rPr>
        <w:t xml:space="preserve">духовним  светом,  неспособни да  разликују  изворе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добра и зла;</w:t>
      </w:r>
    </w:p>
    <w:p>
      <w:pPr>
        <w:pStyle w:val="Normal"/>
        <w:tabs>
          <w:tab w:val="clear" w:pos="720"/>
          <w:tab w:val="left" w:pos="816" w:leader="none"/>
        </w:tabs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в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хиљадугодишње аскетско искуство православних подвижника показало је да стремљење ка спасењу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неизбежно доводи до суочавања човека с демонима, 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само упорна и стална борба с њиховим утицајем, човека</w:t>
        <w:br/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може удостојити општења с весницима Божјим, Анге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лима. (Овакав поредак представља закон духовног све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та за нас, грешне људе, и нама га јавља сам Спаситељ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својим 40-дневним постом у пустињи, кад Га је кушао</w:t>
        <w:br/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Сатана, а одмах потом, после победе над искушењем, стали су ангели да му служе.) (Мт. 4,11)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color w:val="000000"/>
          <w:spacing w:val="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Слична законитост појављује се у животима пра</w:t>
      </w: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  <w:t>вославних подвижника (5, т. 3, с. 52-53).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color w:val="000000"/>
          <w:spacing w:val="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5"/>
          <w:sz w:val="24"/>
          <w:szCs w:val="24"/>
          <w:lang w:val="sr-CS"/>
        </w:rPr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У том смислу, неправославни, проничући у невидљиви свет, неизбежно се суочавају с демонима; ал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ошто их не препознају, и верују им, Ангели остај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недоступни за њих. Према томе, учења од њих добијена заводе у лаж, јер произилазе од демона — служите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ља оца лажи.</w:t>
      </w:r>
    </w:p>
    <w:p>
      <w:pPr>
        <w:pStyle w:val="Normal"/>
        <w:ind w:right="5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7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Последица упознавања с окултним и далекои</w:t>
      </w:r>
      <w:r>
        <w:rPr>
          <w:rFonts w:cs="Palatino Linotype" w:ascii="Palatino Linotype" w:hAnsi="Palatino Linotype"/>
          <w:color w:val="000000"/>
          <w:spacing w:val="7"/>
          <w:sz w:val="24"/>
          <w:szCs w:val="24"/>
          <w:lang w:val="sr-CS"/>
        </w:rPr>
        <w:t xml:space="preserve">сточним учењима јесте пад под власт палих духова.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Пре времена, и често непоправљиво чулно општење с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невидљивим светом, који је неизбежно ограничен само</w:t>
        <w:br/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на област палих духова (што га и чини лажним), заувек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може препречити пут ка спасењу, подвргавајући чове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ка под власт сатан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7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Сложена, нејасна и обимна грађа окултног уче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ња искључује могућност да она буду обухваћена у јасн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целину, доступна целосном сагледавању, што критику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њихових идеја чини крајње компликованим. Осим тога,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упознавање са тим идејама захтева значајно време, које се показује довољним за „тровање" ума, утицајем спро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веденим кроз те идеје из света палих духова. Зато, следујући  речима   Спаситеља  „по  плодовима  њиховим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познаћете их" (Мт. 7, 16), при сусрету с неким непозна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тим духовним учењем треба анализирати не само уче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ње, него пре свега и личности оних људи који га доносе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на свет, личности оснивача и учитеља. Свети Апостол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Јован Богослов пише: „</w:t>
      </w:r>
      <w:r>
        <w:rPr>
          <w:rFonts w:cs="Palatino Linotype" w:ascii="Palatino Linotype" w:hAnsi="Palatino Linotype"/>
          <w:i/>
          <w:color w:val="000000"/>
          <w:spacing w:val="3"/>
          <w:sz w:val="24"/>
          <w:szCs w:val="24"/>
          <w:lang w:val="sr-CS"/>
        </w:rPr>
        <w:t xml:space="preserve">Сваки који у Њему пребива не </w:t>
      </w:r>
      <w:r>
        <w:rPr>
          <w:rFonts w:cs="Palatino Linotype" w:ascii="Palatino Linotype" w:hAnsi="Palatino Linotype"/>
          <w:i/>
          <w:color w:val="000000"/>
          <w:spacing w:val="4"/>
          <w:sz w:val="24"/>
          <w:szCs w:val="24"/>
          <w:lang w:val="sr-CS"/>
        </w:rPr>
        <w:t>гријеши; свако који гријеши није Га видео нити Га је</w:t>
        <w:br/>
      </w:r>
      <w:r>
        <w:rPr>
          <w:rFonts w:cs="Palatino Linotype" w:ascii="Palatino Linotype" w:hAnsi="Palatino Linotype"/>
          <w:i/>
          <w:color w:val="000000"/>
          <w:spacing w:val="2"/>
          <w:sz w:val="24"/>
          <w:szCs w:val="24"/>
          <w:lang w:val="sr-CS"/>
        </w:rPr>
        <w:t xml:space="preserve">познао. Дјечице, нико да вас не вара... Онај који твори </w:t>
      </w:r>
      <w:r>
        <w:rPr>
          <w:rFonts w:cs="Palatino Linotype" w:ascii="Palatino Linotype" w:hAnsi="Palatino Linotype"/>
          <w:i/>
          <w:color w:val="000000"/>
          <w:spacing w:val="4"/>
          <w:sz w:val="24"/>
          <w:szCs w:val="24"/>
          <w:lang w:val="sr-CS"/>
        </w:rPr>
        <w:t xml:space="preserve">гријех од ђавола је... По томе се познају дјеца Божја и </w:t>
      </w:r>
      <w:r>
        <w:rPr>
          <w:rFonts w:cs="Palatino Linotype" w:ascii="Palatino Linotype" w:hAnsi="Palatino Linotype"/>
          <w:i/>
          <w:color w:val="000000"/>
          <w:spacing w:val="2"/>
          <w:sz w:val="24"/>
          <w:szCs w:val="24"/>
          <w:lang w:val="sr-CS"/>
        </w:rPr>
        <w:t xml:space="preserve">дјеца ђавоља; сваки који не твори правду није од Бога, </w:t>
      </w:r>
      <w:r>
        <w:rPr>
          <w:rFonts w:cs="Palatino Linotype" w:ascii="Palatino Linotype" w:hAnsi="Palatino Linotype"/>
          <w:i/>
          <w:color w:val="000000"/>
          <w:spacing w:val="3"/>
          <w:sz w:val="24"/>
          <w:szCs w:val="24"/>
          <w:lang w:val="sr-CS"/>
        </w:rPr>
        <w:t>ни онај који не воли брата својега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" (1. Јн. 3, 6-10)</w:t>
      </w:r>
    </w:p>
    <w:p>
      <w:pPr>
        <w:pStyle w:val="Normal"/>
        <w:ind w:right="38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Ако смо наоружани љубављу, радошћу, миром, дуготрпљењем, благошћу, милосрђем, вером, кротко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шћу, уздржањем (Гал. 5, 22-23), то су плодови Духа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Светога. И све оно што се чини љубави ради, тако 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бива. Истинита љубав, по апостолу Павлу (1. Кор. 23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4-8). „</w:t>
      </w:r>
      <w:r>
        <w:rPr>
          <w:rFonts w:cs="Palatino Linotype" w:ascii="Palatino Linotype" w:hAnsi="Palatino Linotype"/>
          <w:i/>
          <w:color w:val="000000"/>
          <w:sz w:val="24"/>
          <w:szCs w:val="24"/>
          <w:lang w:val="sr-CS"/>
        </w:rPr>
        <w:t xml:space="preserve">Дуго трпи, благотворна је, не завиди, не горди се, </w:t>
      </w:r>
      <w:r>
        <w:rPr>
          <w:rFonts w:cs="Palatino Linotype" w:ascii="Palatino Linotype" w:hAnsi="Palatino Linotype"/>
          <w:i/>
          <w:color w:val="000000"/>
          <w:spacing w:val="1"/>
          <w:sz w:val="24"/>
          <w:szCs w:val="24"/>
          <w:lang w:val="sr-CS"/>
        </w:rPr>
        <w:t>не надима се, не чини што не пристоји, не тражи своје, не раздражује се, не мисли о злу, не радује се неправди, а радује се истини, све сноси, све верује, свему се нада, све трпи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".</w:t>
      </w:r>
    </w:p>
    <w:p>
      <w:pPr>
        <w:pStyle w:val="Normal"/>
        <w:ind w:right="19"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Тамо где имамо гнев, завист, распре, бесрамност,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непријатељство, пакости, блуд, нечистоту, прељубу,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чарање, идолопоклонство, тамо не може бити Духа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Светога — то су плодови зла (Гал. 5, 19-21). Зато с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може тврдити да је критеријум тога да ли човек говор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истину или лаж у вези са невидљивим и духовним све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том није толико садржај његових речи (оне могу бити </w:t>
      </w:r>
      <w:r>
        <w:rPr>
          <w:rFonts w:cs="Palatino Linotype" w:ascii="Palatino Linotype" w:hAnsi="Palatino Linotype"/>
          <w:color w:val="000000"/>
          <w:spacing w:val="8"/>
          <w:sz w:val="24"/>
          <w:szCs w:val="24"/>
          <w:lang w:val="sr-CS"/>
        </w:rPr>
        <w:t xml:space="preserve">добронамерне), колико присуство или одсуство на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њему благодати Духа Светога.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Далекоисточна и окултна учења постављају добре циљеве, али нуде лоша средства — у томе је њихов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недостатак и опасност. Да нас сачува Господ од сваке обмане и саблазни! Амин.</w:t>
      </w:r>
    </w:p>
    <w:p>
      <w:pPr>
        <w:pStyle w:val="Normal"/>
        <w:ind w:right="10" w:firstLine="540"/>
        <w:jc w:val="both"/>
        <w:rPr>
          <w:rFonts w:ascii="Palatino Linotype" w:hAnsi="Palatino Linotype" w:cs="Palatino Linotype"/>
          <w:color w:val="000000"/>
          <w:spacing w:val="2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ревод са руског 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/>
          <w:iCs/>
          <w:color w:val="000000"/>
          <w:spacing w:val="2"/>
          <w:sz w:val="24"/>
          <w:szCs w:val="24"/>
          <w:lang w:val="sr-CS"/>
        </w:rPr>
        <w:t>Јања Тодоровић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sz w:val="24"/>
          <w:szCs w:val="24"/>
          <w:lang w:val="ru-RU"/>
        </w:rPr>
      </w:pPr>
      <w:r>
        <w:rPr>
          <w:rFonts w:cs="Palatino Linotype" w:ascii="Palatino Linotype" w:hAnsi="Palatino Linotype"/>
          <w:sz w:val="24"/>
          <w:szCs w:val="24"/>
          <w:lang w:val="ru-RU"/>
        </w:rPr>
      </w:r>
    </w:p>
    <w:sectPr>
      <w:footnotePr>
        <w:numFmt w:val="decimal"/>
      </w:footnotePr>
      <w:type w:val="nextPage"/>
      <w:pgSz w:w="12240" w:h="15840"/>
      <w:pgMar w:left="1530" w:right="1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Palatino Linotype" w:hAnsi="Palatino Linotype" w:cs="Palatino Linotype"/>
          <w:color w:val="000000"/>
          <w:spacing w:val="1"/>
          <w:sz w:val="22"/>
          <w:szCs w:val="22"/>
          <w:lang w:val="ru-RU"/>
        </w:rPr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 xml:space="preserve">Занимљиво је да се у „европским" курсевима јоге етички моменат практично заобилази, и човек се, у свом грешном стању,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 xml:space="preserve">одмах баца на вежбање асани, пранајаме, медитације, деформишући 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  <w:lang w:val="sr-CS"/>
        </w:rPr>
        <w:t>још више психу и физиолошке процесе у телу. Сами јогини (Инду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>си, а не европеизирани учитељи који јуре славу и новац) упозорава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 xml:space="preserve">ју да је без моралног темеља практиковање јоге опасно. Чувени јоган 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  <w:lang w:val="sr-CS"/>
        </w:rPr>
        <w:t xml:space="preserve">Шивананда каже: „Без моралног васпитања није могуће успети у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 xml:space="preserve">медитирању" (32, с. 14). Ми такође можемо рећи да је и у молитви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>„морална подлога" веома важна, али покајање се не може изједначи-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>ти с „јамом и нијамом" које нуди јога.</w:t>
      </w:r>
    </w:p>
    <w:p>
      <w:pPr>
        <w:pStyle w:val="Footnote"/>
        <w:jc w:val="both"/>
        <w:rPr>
          <w:rFonts w:ascii="Palatino Linotype" w:hAnsi="Palatino Linotype" w:cs="Palatino Linotype"/>
          <w:color w:val="000000"/>
          <w:spacing w:val="1"/>
          <w:sz w:val="22"/>
          <w:szCs w:val="22"/>
          <w:lang w:val="ru-RU"/>
        </w:rPr>
      </w:pP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ru-RU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>За православног хришћанина главни метод је поређење би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  <w:lang w:val="sr-CS"/>
        </w:rPr>
        <w:t>ло ког учења са учењем Православне Цркве. Али пошто је ова књи</w:t>
      </w:r>
      <w:r>
        <w:rPr>
          <w:rFonts w:cs="Palatino Linotype" w:ascii="Palatino Linotype" w:hAnsi="Palatino Linotype"/>
          <w:color w:val="000000"/>
          <w:spacing w:val="3"/>
          <w:sz w:val="22"/>
          <w:szCs w:val="22"/>
          <w:lang w:val="sr-CS"/>
        </w:rPr>
        <w:t xml:space="preserve">га намењена не-православном, не-црквеном, или мало-црквеном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 xml:space="preserve">читаоцу, принуђени смо ставити акценат на методе не дотичући се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>садржаја учења.</w:t>
      </w:r>
    </w:p>
    <w:p>
      <w:pPr>
        <w:pStyle w:val="Footnote"/>
        <w:jc w:val="both"/>
        <w:rPr>
          <w:rFonts w:ascii="Palatino Linotype" w:hAnsi="Palatino Linotype" w:cs="Palatino Linotype"/>
          <w:color w:val="000000"/>
          <w:sz w:val="22"/>
          <w:szCs w:val="22"/>
          <w:lang w:val="sr-CS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</w:r>
    </w:p>
  </w:footnote>
  <w:footnote w:id="4"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>Кришнаити за врховног бога сматрају Кришну; други рели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>гиозно-филозофски системи имају другог бога. Са позиције кришнаита, Кришна је творац свих твари, но он ствара (то је заједничка иде-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 xml:space="preserve">ја која објашњава пантеизам хиндуса, представу да су створени свет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 xml:space="preserve">и бог — једно те исто) из самога себе. Као што паук плете мрежу из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>састава свог тела, тако и Кришна „издише" из себе сав свет. Са хри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 xml:space="preserve">шћанског гледишта, Бог и свет су различите реалности. Суштаство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 xml:space="preserve">Божанске природе недоступно је палој људској природи, уму, чулима. Постоји свет, створен од Бога ни из чега, који обухвата сферу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 xml:space="preserve">видљивог и сферу невидљивог. За хришћанина, прихватање идеје да </w:t>
      </w:r>
      <w:r>
        <w:rPr>
          <w:rFonts w:cs="Palatino Linotype" w:ascii="Palatino Linotype" w:hAnsi="Palatino Linotype"/>
          <w:color w:val="000000"/>
          <w:spacing w:val="3"/>
          <w:sz w:val="22"/>
          <w:szCs w:val="22"/>
          <w:lang w:val="sr-CS"/>
        </w:rPr>
        <w:t>су Бог и створени свет једно, и да су исти по суштини, значи при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 xml:space="preserve"> хватање Бога као створеног. Не познајући личног бога, божанство у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>источним религиозним и философским системима делује као прин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>цип различитих својстава свега створеног. Нпр. кинески „Тао", означава „пут свих ствари", или кинески „Таи-ћи", означава „Велику гра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 xml:space="preserve">ницу", тј. крајње уопштење законитости земног бивствовања, које </w:t>
      </w:r>
      <w:r>
        <w:rPr>
          <w:rFonts w:cs="Palatino Linotype" w:ascii="Palatino Linotype" w:hAnsi="Palatino Linotype"/>
          <w:color w:val="000000"/>
          <w:spacing w:val="3"/>
          <w:sz w:val="22"/>
          <w:szCs w:val="22"/>
          <w:lang w:val="sr-CS"/>
        </w:rPr>
        <w:t xml:space="preserve">одржава дуалистички карактер последњега, сталну смену дана и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>ноћи, светлости и таме, топлог и хладног, добра и зла. Таква цик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 xml:space="preserve">личност процеса познатог нам света — било да је то смена дејстава </w:t>
      </w:r>
      <w:r>
        <w:rPr>
          <w:rFonts w:cs="Palatino Linotype" w:ascii="Palatino Linotype" w:hAnsi="Palatino Linotype"/>
          <w:color w:val="000000"/>
          <w:spacing w:val="3"/>
          <w:sz w:val="22"/>
          <w:szCs w:val="22"/>
          <w:lang w:val="sr-CS"/>
        </w:rPr>
        <w:t>апстрактних начела Јин и Јанг у кинеској философији, или Кри</w:t>
      </w:r>
      <w:r>
        <w:rPr>
          <w:rFonts w:cs="Palatino Linotype" w:ascii="Palatino Linotype" w:hAnsi="Palatino Linotype"/>
          <w:color w:val="000000"/>
          <w:spacing w:val="-2"/>
          <w:sz w:val="22"/>
          <w:szCs w:val="22"/>
          <w:lang w:val="sr-CS"/>
        </w:rPr>
        <w:t>шнино заспивање и буђење код Хиндуса — у себи носи безизлаз бес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  <w:lang w:val="sr-CS"/>
        </w:rPr>
        <w:t xml:space="preserve">коначног повратка бесмисла, онога што се у нашем народу каже: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 xml:space="preserve">„Ђаво га у кругу врти". Заправо, сатана и не може водити напред „по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 xml:space="preserve">истини", него се врти у кругу бесконачно понављајући бесплодну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>разноврсност сопствене лажи у границама које је он сам себи оме-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  <w:lang w:val="sr-CS"/>
        </w:rPr>
        <w:t xml:space="preserve">ђио, својим отпадањем од једине слободне животворне водеће и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>непоновљиве силе — Бога!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 xml:space="preserve">Божанства мантри јесу тварна бића, и имају везе са ангелским светом. Но истинити Ангели Божји не чине ништа противно вољи </w:t>
      </w:r>
      <w:r>
        <w:rPr>
          <w:rFonts w:cs="Palatino Linotype" w:ascii="Palatino Linotype" w:hAnsi="Palatino Linotype"/>
          <w:color w:val="000000"/>
          <w:spacing w:val="-2"/>
          <w:sz w:val="22"/>
          <w:szCs w:val="22"/>
          <w:lang w:val="sr-CS"/>
        </w:rPr>
        <w:t xml:space="preserve">Господа, и зато се не јављају људима, самовољно прелазећи границе постављене од самог Бога; онда је јасно да су мантре обраћање палим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>духовима и општење са њима, а не са изасланицима Оца Небеског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>У Багавад-гити — светом тексту кришнаита — Кришна откри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  <w:lang w:val="sr-CS"/>
        </w:rPr>
        <w:t xml:space="preserve">ва своме ученику Арџуни свој стварни лик, „свевишњи божански </w:t>
      </w:r>
      <w:r>
        <w:rPr>
          <w:rFonts w:cs="Palatino Linotype" w:ascii="Palatino Linotype" w:hAnsi="Palatino Linotype"/>
          <w:color w:val="000000"/>
          <w:spacing w:val="8"/>
          <w:sz w:val="22"/>
          <w:szCs w:val="22"/>
          <w:lang w:val="sr-CS"/>
        </w:rPr>
        <w:t xml:space="preserve">лик", који се иначе може назвати демонским. Арџуна је рекао: „...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 xml:space="preserve">видим те са многобројним рукама, стомаком, очима, устима, бесконачно многоликог: нигде немаш почетка, ни средине, ни краја не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>видим, о господару многообразног лика... лик ти је огроман, с мно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 xml:space="preserve">гобројним очима, о моћноруки, с многобројним рукама, бедрима,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 xml:space="preserve">многам корацима, с многобројним устима, многобројним покличима, светове видим како дрхте, и себе у њима... у наступу поклича твојих </w:t>
      </w:r>
      <w:r>
        <w:rPr>
          <w:rFonts w:cs="Palatino Linotype" w:ascii="Palatino Linotype" w:hAnsi="Palatino Linotype"/>
          <w:color w:val="000000"/>
          <w:spacing w:val="-2"/>
          <w:sz w:val="22"/>
          <w:szCs w:val="22"/>
          <w:lang w:val="sr-CS"/>
        </w:rPr>
        <w:t>чељусти ти видех, слична огњеном пламену свеуништавајућег време-на, и ја не знам твој правац, не видим спасење; о милосрдни, о госпо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  <w:lang w:val="sr-CS"/>
        </w:rPr>
        <w:t xml:space="preserve">дару богова, о уточиште светова. Сви синови Дритараштре заједно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 xml:space="preserve">са мноштвом господара земље... нестају журно у твом ждрелу са 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  <w:lang w:val="sr-CS"/>
        </w:rPr>
        <w:t xml:space="preserve">ужасним крицима, са изразом страве, закачивши се међу зубима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 xml:space="preserve">твојим виде се смождених глава... Одасвуд ти обухваташ светове, гутајући их пламеним устима; испуњавајући бљештавим сјајем сав свет, твој ужасни пламен га захвата... Реци ми, ко си, о господару ужасног лика... јер ја не сагледавам сва пројављења твоја. Ја јесам време — одговара Кришна; растући ја рушим свет; уништавајући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>светове напред се крећем... (Махабхарата, књ. 1)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>Из речи апостола Павла ми знамо да је поглавар „државе смр-</w:t>
      </w:r>
      <w:r>
        <w:rPr>
          <w:rFonts w:cs="Palatino Linotype" w:ascii="Palatino Linotype" w:hAnsi="Palatino Linotype"/>
          <w:color w:val="000000"/>
          <w:spacing w:val="-2"/>
          <w:sz w:val="22"/>
          <w:szCs w:val="22"/>
          <w:lang w:val="sr-CS"/>
        </w:rPr>
        <w:t xml:space="preserve">ти" каквим се овде представља Кришна, — ђаво (Јевр. 2,14). Бог јесте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 xml:space="preserve">„Пут, Истина и Живот" (Јн. 14, 16). Занимљиво да „Кришна" значи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 xml:space="preserve">„црни" (30, с. 323), а по предању он је имао тамну кожу. Контраст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>представљају речи Спаситељеве: „</w:t>
      </w:r>
      <w:r>
        <w:rPr>
          <w:rFonts w:cs="Palatino Linotype" w:ascii="Palatino Linotype" w:hAnsi="Palatino Linotype"/>
          <w:i/>
          <w:color w:val="000000"/>
          <w:sz w:val="22"/>
          <w:szCs w:val="22"/>
          <w:lang w:val="sr-CS"/>
        </w:rPr>
        <w:t>Ја сам светлост свету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 xml:space="preserve">" (Јн. 12,46)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Footnote"/>
        <w:jc w:val="both"/>
        <w:rPr>
          <w:rFonts w:ascii="Palatino Linotype" w:hAnsi="Palatino Linotype" w:cs="Palatino Linotype"/>
          <w:sz w:val="22"/>
          <w:szCs w:val="22"/>
          <w:lang w:val="sr-CS"/>
        </w:rPr>
      </w:pPr>
      <w:r>
        <w:rPr>
          <w:rFonts w:cs="Palatino Linotype" w:ascii="Palatino Linotype" w:hAnsi="Palatino Linotype"/>
          <w:sz w:val="22"/>
          <w:szCs w:val="22"/>
          <w:lang w:val="sr-CS"/>
        </w:rPr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 xml:space="preserve">Ево примера како је ступила у контакт с невидљивим светом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 xml:space="preserve">оснивач агни-јоге Ј. И. Рерих: „То се догодило између 1907. и 1909.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 xml:space="preserve">године. Остала је увече сама и рано отишла на спавање. Пробудила се изненада од врло јаке светлости и видела у својој соби фигуру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>човека необично лепог лица обасјану светлошћу. Све је било проже-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>то тако снажним вибрацијама да је прва мисао Јелене Ивановне би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 xml:space="preserve">ла да је реч о смрти. Мисао о смрти убрзо је заменила јасна свест о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>необичном и неупоредивом присуству Више Силе. Овако је изгледа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 xml:space="preserve">ла посета Учитеља Е. И. Рерихове" (Беликов: „Духовна биографија </w:t>
      </w:r>
      <w:r>
        <w:rPr>
          <w:rFonts w:cs="Palatino Linotype" w:ascii="Palatino Linotype" w:hAnsi="Palatino Linotype"/>
          <w:color w:val="000000"/>
          <w:spacing w:val="3"/>
          <w:sz w:val="22"/>
          <w:szCs w:val="22"/>
          <w:lang w:val="sr-CS"/>
        </w:rPr>
        <w:t>Н. К. и Е. И. Рерих").</w:t>
      </w:r>
    </w:p>
    <w:p>
      <w:pPr>
        <w:pStyle w:val="Footnote"/>
        <w:rPr>
          <w:rFonts w:ascii="Palatino Linotype" w:hAnsi="Palatino Linotype" w:cs="Palatino Linotype"/>
          <w:color w:val="000000"/>
          <w:spacing w:val="3"/>
          <w:sz w:val="22"/>
          <w:szCs w:val="22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2"/>
          <w:szCs w:val="22"/>
          <w:lang w:val="sr-CS"/>
        </w:rPr>
      </w:r>
    </w:p>
  </w:footnote>
  <w:footnote w:id="6">
    <w:p>
      <w:pPr>
        <w:pStyle w:val="Normal"/>
        <w:tabs>
          <w:tab w:val="clear" w:pos="720"/>
          <w:tab w:val="left" w:pos="2966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  <w:lang w:val="ru-RU"/>
        </w:rPr>
        <w:t xml:space="preserve"> </w:t>
      </w:r>
      <w:r>
        <w:rPr>
          <w:rFonts w:cs="Palatino Linotype" w:ascii="Palatino Linotype" w:hAnsi="Palatino Linotype"/>
          <w:spacing w:val="1"/>
          <w:sz w:val="22"/>
          <w:szCs w:val="22"/>
          <w:lang w:val="sr-CS"/>
        </w:rPr>
        <w:t>У брошури „Људи и демони" (23, с. 94) њен аутор, свеште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ник Родион Петроградски, сведочи да, ако се код човека страсног, </w:t>
      </w:r>
      <w:r>
        <w:rPr>
          <w:rFonts w:cs="Palatino Linotype" w:ascii="Palatino Linotype" w:hAnsi="Palatino Linotype"/>
          <w:spacing w:val="1"/>
          <w:sz w:val="22"/>
          <w:szCs w:val="22"/>
          <w:lang w:val="sr-CS"/>
        </w:rPr>
        <w:t>славољубивог, маловерног, духовно неискусног, или чак некрште</w:t>
      </w:r>
      <w:r>
        <w:rPr>
          <w:rFonts w:cs="Palatino Linotype" w:ascii="Palatino Linotype" w:hAnsi="Palatino Linotype"/>
          <w:sz w:val="22"/>
          <w:szCs w:val="22"/>
          <w:lang w:val="sr-CS"/>
        </w:rPr>
        <w:t>ног, јави било каква натприродна способност (што ми данас опажа</w:t>
      </w:r>
      <w:r>
        <w:rPr>
          <w:rFonts w:cs="Palatino Linotype" w:ascii="Palatino Linotype" w:hAnsi="Palatino Linotype"/>
          <w:spacing w:val="-1"/>
          <w:sz w:val="22"/>
          <w:szCs w:val="22"/>
          <w:lang w:val="sr-CS"/>
        </w:rPr>
        <w:t>мо масовно) она је за њега погибељна зато што утврђује његову гор</w:t>
      </w:r>
      <w:r>
        <w:rPr>
          <w:rFonts w:cs="Palatino Linotype" w:ascii="Palatino Linotype" w:hAnsi="Palatino Linotype"/>
          <w:spacing w:val="1"/>
          <w:sz w:val="22"/>
          <w:szCs w:val="22"/>
          <w:lang w:val="sr-CS"/>
        </w:rPr>
        <w:t xml:space="preserve">дост, сујету, самообману, које га воде у духовну смрт. Како указује </w:t>
      </w:r>
      <w:r>
        <w:rPr>
          <w:rFonts w:cs="Palatino Linotype" w:ascii="Palatino Linotype" w:hAnsi="Palatino Linotype"/>
          <w:spacing w:val="-1"/>
          <w:sz w:val="22"/>
          <w:szCs w:val="22"/>
          <w:lang w:val="sr-CS"/>
        </w:rPr>
        <w:t xml:space="preserve">св. Игњатије Брјанчанинов: „праведници не само да не желе да буду </w:t>
      </w:r>
      <w:r>
        <w:rPr>
          <w:rFonts w:cs="Palatino Linotype" w:ascii="Palatino Linotype" w:hAnsi="Palatino Linotype"/>
          <w:spacing w:val="1"/>
          <w:sz w:val="22"/>
          <w:szCs w:val="22"/>
          <w:lang w:val="sr-CS"/>
        </w:rPr>
        <w:t xml:space="preserve">чудотворци, него и кад добију дар чудотворства, одричу га се. Они </w:t>
      </w:r>
      <w:r>
        <w:rPr>
          <w:rFonts w:cs="Palatino Linotype" w:ascii="Palatino Linotype" w:hAnsi="Palatino Linotype"/>
          <w:spacing w:val="-1"/>
          <w:sz w:val="22"/>
          <w:szCs w:val="22"/>
          <w:lang w:val="sr-CS"/>
        </w:rPr>
        <w:t xml:space="preserve">не само да га неће пред очима света, него ни тајно у срцима својим. Један од Светих Отаца, због своје чистоте, добио је благодаћу Божјом 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дар прозорљивости, видећи муке оних који су му долазили; и он је </w:t>
      </w:r>
      <w:r>
        <w:rPr>
          <w:rFonts w:cs="Palatino Linotype" w:ascii="Palatino Linotype" w:hAnsi="Palatino Linotype"/>
          <w:spacing w:val="-1"/>
          <w:sz w:val="22"/>
          <w:szCs w:val="22"/>
          <w:lang w:val="sr-CS"/>
        </w:rPr>
        <w:t xml:space="preserve">молио Господа, молећи и браћу своју да се моле за њега, не би ли тај 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дар био узет од њега. Ако су неки од светих и примили дар, примили су га по нужди, или из своје простоте; други су га примили по указању Божјег Духа, који делује у њима, и никад случајно и без </w:t>
      </w:r>
      <w:r>
        <w:rPr>
          <w:rFonts w:cs="Palatino Linotype" w:ascii="Palatino Linotype" w:hAnsi="Palatino Linotype"/>
          <w:spacing w:val="3"/>
          <w:sz w:val="22"/>
          <w:szCs w:val="22"/>
          <w:lang w:val="sr-CS"/>
        </w:rPr>
        <w:t>разлога..." (4. с. 33-4)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  <w:lang w:val="ru-RU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И као млад, чувени старац схиархимандрит Гаврил (Зирја</w:t>
      </w:r>
      <w:r>
        <w:rPr>
          <w:rFonts w:cs="Palatino Linotype" w:ascii="Palatino Linotype" w:hAnsi="Palatino Linotype"/>
          <w:spacing w:val="2"/>
          <w:sz w:val="22"/>
          <w:szCs w:val="22"/>
          <w:lang w:val="sr-CS"/>
        </w:rPr>
        <w:t xml:space="preserve">нов) настојао је да потајно пребива у молитви, а ум и срце да држи </w:t>
      </w:r>
      <w:r>
        <w:rPr>
          <w:rFonts w:cs="Palatino Linotype" w:ascii="Palatino Linotype" w:hAnsi="Palatino Linotype"/>
          <w:sz w:val="22"/>
          <w:szCs w:val="22"/>
          <w:lang w:val="sr-CS"/>
        </w:rPr>
        <w:t>у чистоти. Он је био тако чист и целомудрен, да саблазни плоти и света њега се уопште нису дотицале. Стекао је способност да чује и види све што се дешава на великој удаљености, или да другима чита мисли. Много касније баћушка је разумео да се дар виђења скриве</w:t>
      </w:r>
      <w:r>
        <w:rPr>
          <w:rFonts w:cs="Palatino Linotype" w:ascii="Palatino Linotype" w:hAnsi="Palatino Linotype"/>
          <w:spacing w:val="3"/>
          <w:sz w:val="22"/>
          <w:szCs w:val="22"/>
          <w:lang w:val="sr-CS"/>
        </w:rPr>
        <w:t>них ствари јавља само код човека чиста срца. (27, с. 38-39)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>Овде је умесно навести речи св. Григорија Синаита: ,Да ни-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 xml:space="preserve">је неко заблудео, види се по томе, што има сведочанство из Светога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 xml:space="preserve">Писма, и на делу, и у разумевању, смирено говорећи о том о чему </w:t>
      </w:r>
      <w:r>
        <w:rPr>
          <w:rFonts w:cs="Palatino Linotype" w:ascii="Palatino Linotype" w:hAnsi="Palatino Linotype"/>
          <w:color w:val="000000"/>
          <w:spacing w:val="4"/>
          <w:sz w:val="22"/>
          <w:szCs w:val="22"/>
          <w:lang w:val="sr-CS"/>
        </w:rPr>
        <w:t xml:space="preserve">треба мудровати. Јер није мали труд постићи истину потпуно, и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 xml:space="preserve">бити чист од свега што је противно благодати; зато што ђаво има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>обичај, нарочито код почетника, да представи под видом истине сво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>ју прелест, преводећи лукавство своје у духовност" (8, т. 5, с. 225).</w:t>
      </w:r>
    </w:p>
    <w:p>
      <w:pPr>
        <w:pStyle w:val="Footnote"/>
        <w:rPr>
          <w:rFonts w:ascii="Palatino Linotype" w:hAnsi="Palatino Linotype" w:cs="Palatino Linotype"/>
          <w:color w:val="000000"/>
          <w:spacing w:val="1"/>
          <w:sz w:val="22"/>
          <w:szCs w:val="22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</w:r>
    </w:p>
  </w:footnote>
  <w:footnote w:id="9">
    <w:p>
      <w:pPr>
        <w:pStyle w:val="Normal"/>
        <w:ind w:right="5" w:hanging="0"/>
        <w:jc w:val="both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>На другом месту Св. Игњатије објашњава: „Зло, победивши нас... не делимично, но цело тело, обузело је и душу, овладало свим њеним силама. У нашој природи није остало ниједног дела неповре</w:t>
      </w:r>
      <w:r>
        <w:rPr>
          <w:rFonts w:cs="Palatino Linotype" w:ascii="Palatino Linotype" w:hAnsi="Palatino Linotype"/>
          <w:color w:val="000000"/>
          <w:spacing w:val="3"/>
          <w:sz w:val="22"/>
          <w:szCs w:val="22"/>
          <w:lang w:val="sr-CS"/>
        </w:rPr>
        <w:t xml:space="preserve">ђеног, незараженог грехом: ниједно дело наше не може се чинити 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  <w:lang w:val="sr-CS"/>
        </w:rPr>
        <w:t>без примесе зла... сво наслеђе и достојанство наше јесте у Искупи</w:t>
      </w:r>
      <w:r>
        <w:rPr>
          <w:rFonts w:cs="Palatino Linotype" w:ascii="Palatino Linotype" w:hAnsi="Palatino Linotype"/>
          <w:color w:val="000000"/>
          <w:spacing w:val="-2"/>
          <w:sz w:val="22"/>
          <w:szCs w:val="22"/>
          <w:lang w:val="sr-CS"/>
        </w:rPr>
        <w:t xml:space="preserve">тељу 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  <w:lang w:val="sr-CS"/>
        </w:rPr>
        <w:t xml:space="preserve">човек ће се оправдати вером Исуса Христа" (Гал. 2, 16) Да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 xml:space="preserve">би усвојио Искупитеља живом вером, потребно је свецело одрицање од душе своје, тј. не само грашности њене, но и праведности пале 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  <w:lang w:val="sr-CS"/>
        </w:rPr>
        <w:t>природе. Тажња ка упражњавању оскврњене грехом правде пале природе јесте делатно одрицање Искупитеља" (5, т. 2, 333)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pacing w:val="-2"/>
          <w:sz w:val="22"/>
          <w:szCs w:val="22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-2"/>
          <w:sz w:val="22"/>
          <w:szCs w:val="22"/>
          <w:lang w:val="sr-CS"/>
        </w:rPr>
        <w:t xml:space="preserve">Кад ум сагледа сагрешења своја, слична песку морском, то је 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  <w:lang w:val="sr-CS"/>
        </w:rPr>
        <w:t xml:space="preserve">почетак просвећења душе, почетак њеног оздрављења (Св. Петар </w:t>
      </w:r>
      <w:r>
        <w:rPr>
          <w:rFonts w:cs="Palatino Linotype" w:ascii="Palatino Linotype" w:hAnsi="Palatino Linotype"/>
          <w:color w:val="000000"/>
          <w:spacing w:val="4"/>
          <w:sz w:val="22"/>
          <w:szCs w:val="22"/>
          <w:lang w:val="sr-CS"/>
        </w:rPr>
        <w:t xml:space="preserve">Дамаскин). Дошавши у то стање Св. Тихон Вороњежски је рекао: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pacing w:val="-2"/>
          <w:sz w:val="22"/>
          <w:szCs w:val="22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-2"/>
          <w:sz w:val="22"/>
          <w:szCs w:val="22"/>
          <w:lang w:val="sr-CS"/>
        </w:rPr>
        <w:t>Познајмо грехе своје: то је почетак покајања. Покајмо се, признајмо себи да смо недостојни свега. Кад ми себи признамо да смо недостој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 xml:space="preserve">ни, Бог, као благ и човекољубив, удостојиће нас милости своје. Шта </w:t>
      </w:r>
      <w:r>
        <w:rPr>
          <w:rFonts w:cs="Palatino Linotype" w:ascii="Palatino Linotype" w:hAnsi="Palatino Linotype"/>
          <w:color w:val="000000"/>
          <w:spacing w:val="-2"/>
          <w:sz w:val="22"/>
          <w:szCs w:val="22"/>
          <w:lang w:val="sr-CS"/>
        </w:rPr>
        <w:t xml:space="preserve">имамо своје? Немоћ, поквареност, таму, зло, грех" (5, т. 2, с. 334-335). </w:t>
      </w:r>
    </w:p>
    <w:p>
      <w:pPr>
        <w:pStyle w:val="Footnote"/>
        <w:rPr>
          <w:rFonts w:ascii="Palatino Linotype" w:hAnsi="Palatino Linotype" w:cs="Palatino Linotype"/>
          <w:color w:val="000000"/>
          <w:spacing w:val="-2"/>
          <w:sz w:val="22"/>
          <w:szCs w:val="22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2"/>
          <w:szCs w:val="22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Palatino Linotype" w:hAnsi="Palatino Linotype" w:cs="Palatino Linotype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6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6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Palatino Linotype" w:hAnsi="Palatino Linotyp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47:00Z</dcterms:created>
  <dc:creator>Stankovic</dc:creator>
  <dc:description/>
  <cp:keywords/>
  <dc:language>en-US</dc:language>
  <cp:lastModifiedBy>Stankovic</cp:lastModifiedBy>
  <dcterms:modified xsi:type="dcterms:W3CDTF">2007-03-15T13:19:00Z</dcterms:modified>
  <cp:revision>35</cp:revision>
  <dc:subject/>
  <dc:title/>
</cp:coreProperties>
</file>